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5 » декабря 2022г.                                                                           № 628-п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 внесение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т 18.02.2021 №52-п «О льготном питан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муниципальных бюджетны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щеобразовательных организациях (учреждениях)»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(с изменениями от 26.01.2022 № 22-п, от 14.10.2022 № 537-п)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. 9,37,41,79 Федерального закона от 29.12.2012 N 273-ФЗ «Об образовании в Российской Федерации», в соответствии с Указом Президента Российской Федерации от 21.09.2022 № 647 «Об объявлении частичной мобилизации в Российской Федерации», Законом РФ от 06.10.2003 N 131-ФЗ «Об общих принципах организации местного самоуправления в РФ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города Сорска от 18.02.2021 № 52-п «О льготном питании в муниципальных бюджетных общеобразовательных организациях (учреждениях)» (с изменениями)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в пункт 2 Постановления добавить абзац следующего содержания: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sz w:val="26"/>
          <w:szCs w:val="26"/>
        </w:rPr>
        <w:t xml:space="preserve">«дети </w:t>
      </w:r>
      <w:r>
        <w:rPr>
          <w:iCs/>
          <w:sz w:val="26"/>
          <w:szCs w:val="26"/>
        </w:rPr>
        <w:t>граждан, участвующих в специальной военной операции (далее-СВО) на территориях Донецкой Народной Республики, Луганской Народной Республики и Украины, призванных на военную службу по частичной мобилизации в Вооруженные Силы Российской Федерации, а также граждан, участвующих в СВО на территориях Донецкой Народной Республики, Луганской Народной Республики и Украины по контракту о добровольном содействии в выполнении задач, возложенных на Вооруженные Силы Российской Федерации до завершения участия в СВО, в том числе в случае гибели (смерти) указанных военнослужащих либо смерти военнослужащих до истечения одного года со дня завершения их участия в СВО, наступившей вследствие увечья (ранения, травмы, контузии) или заболевания, полученных ими при исполнении обязанностей военной службы</w:t>
      </w:r>
      <w:r>
        <w:rPr>
          <w:sz w:val="26"/>
          <w:szCs w:val="26"/>
        </w:rPr>
        <w:t>, получающие основное общее образование и среднее общее образование – не менее 1 раза в день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убликовать Постановление в информационном бюллетене «Сорский городской вестник» и разместить на официальном сайте администрации города Сорска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sorsk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fl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5.    </w:t>
      </w:r>
      <w:r>
        <w:rPr>
          <w:sz w:val="26"/>
        </w:rPr>
        <w:t>Настоящее постановление вступает в силу с 17 октяб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Зинченко</cp:lastModifiedBy>
  <cp:lastPrinted>2022-12-02T10:33:00Z</cp:lastPrinted>
  <dcterms:modified xsi:type="dcterms:W3CDTF">2022-12-09T06:34:00Z</dcterms:modified>
  <cp:revision>314</cp:revision>
  <dc:subject/>
  <dc:title/>
</cp:coreProperties>
</file>