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декабря 2022г.                                                                           № 629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9.01.2016 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 «Об утверждении Методики расче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змера родительской платы, Поряд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становления категорий родите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оторые освобождаются от платы, или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ля которых, размер платы снижается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рядка взимания платы за присмотр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и уход за детьми» (с изменениями от 17.05.2022 № 220-п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 14.10.2022 № 538-п)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65 Федерального закона Российской Федерации от 29.12.2012 г. № 273-ФЗ «Об образовании в Российской Федерации», в соответствии с Указом Президента Российской  Федерации от 21.09.2022 № 647 «Об объявлении частичной мобилизации в Российской Федерации», Законом РФ от 06.10.2003 г. № 131-ФЗ «Об общих принципах организации местного самоуправления в РФ», статьей 27 Устава муниципального образования город Сор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Внести в Постановление администрации города Сорска от 19.01.2016 № 26-п  «Об утверждении Методики расчета размера родительской платы, Порядка установления категорий родителей, которые освобождаются от платы, или, для которых, размер платы снижается, Порядка взимания платы за присмотр и уход за детьми» (с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ункт 4.4 раздела 4 приложения №2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6"/>
          <w:szCs w:val="26"/>
        </w:rPr>
        <w:t xml:space="preserve">«за присмотр и уход за детьми, </w:t>
      </w:r>
      <w:r>
        <w:rPr>
          <w:iCs/>
          <w:sz w:val="26"/>
          <w:szCs w:val="26"/>
        </w:rPr>
        <w:t>обучающимися в дошкольной образовательной организации (учреждении) для семей граждан, участвующих в специальной военной операции (далее-СВО) на территориях Донецкой Народной Республики, Луганской Народной Республики и Украины, призванных на военную службу по частичной мобилизации в Вооруженные Силы Российской Федерации, а также граждан, участвующих в СВО на территориях Донецкой Народной Республики, Луганской Народной Республики и Украины по контракту о добровольном содействии в выполнении задач, возложенных на Вооруженные Силы Российской Федерации до завершения участия в СВО, в том числе в случае гибели (смерти) указанных военнослужащих либо смерти военнослужащих до истечения одного года со дня завершения их участия в СВО, наступившей вследствие увечья (ранения, травмы, контузии) или заболевания, полученных ими при исполнении обязанностей военной службы родительская плата не взимаетс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5.1 приложения №2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ля освобождения от родительской платы по основаниям, указанных в пункте 4.4 родители (законные представители) представляют </w:t>
      </w:r>
      <w:r>
        <w:rPr>
          <w:iCs/>
          <w:sz w:val="26"/>
          <w:szCs w:val="26"/>
        </w:rPr>
        <w:t xml:space="preserve">в дошкольную образовательную организацию (учреждение) </w:t>
      </w:r>
      <w:r>
        <w:rPr>
          <w:sz w:val="26"/>
          <w:szCs w:val="26"/>
        </w:rPr>
        <w:t>следующие документы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заявление от родителей (законных представителей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аспоряжение органов опеки и попечительства о назначении опеки над несовершеннолетними (для детей-сирот и детей, оставшимися без попечения родите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равку военного комиссариат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страхового свидетельства обязательного пенсионного страхования с предъявлением ориги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ие на обработку персональных данных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 xml:space="preserve">В случае гибели (смерти) граждан в период прохождения СВО </w:t>
      </w:r>
      <w:r>
        <w:rPr>
          <w:iCs/>
          <w:sz w:val="26"/>
          <w:szCs w:val="26"/>
        </w:rPr>
        <w:t>на территориях Донецкой Народной Республики, Луганской Народной Республики и Украины дополнительно предоставляется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iCs/>
        </w:rPr>
        <w:instrText xml:space="preserve"> HYPERLINK "http://voensud-mo.ru/doc/prikaz-ministra-oborony-rf-ot-24-dekabrya-2015-g-n-833" \l "p3" \n _blank</w:instrText>
      </w:r>
      <w:r>
        <w:rPr>
          <w:rStyle w:val="InternetLink"/>
          <w:sz w:val="26"/>
          <w:szCs w:val="26"/>
          <w:iCs/>
        </w:rPr>
        <w:fldChar w:fldCharType="separate"/>
      </w:r>
      <w:r>
        <w:rPr>
          <w:rStyle w:val="InternetLink"/>
          <w:iCs/>
          <w:sz w:val="26"/>
          <w:szCs w:val="26"/>
        </w:rPr>
        <w:t>справка воинской части</w:t>
      </w:r>
      <w:r>
        <w:rPr>
          <w:rStyle w:val="InternetLink"/>
          <w:sz w:val="26"/>
          <w:szCs w:val="26"/>
          <w:iCs/>
        </w:rPr>
        <w:fldChar w:fldCharType="end"/>
      </w:r>
      <w:r>
        <w:rPr>
          <w:iCs/>
          <w:sz w:val="26"/>
          <w:szCs w:val="26"/>
        </w:rPr>
        <w:t> (учреждения, организации) об обстоятельствах наступления смерти (гибели) военнослужащи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смерти военнослужащего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sz w:val="26"/>
          <w:szCs w:val="26"/>
        </w:rPr>
        <w:t xml:space="preserve">В случае смерти военнослужащего до истечения одного года после участия в СВО вследствие увечья (ранения, травмы, контузии) или заболевания, полученного </w:t>
      </w:r>
      <w:r>
        <w:rPr>
          <w:iCs/>
          <w:sz w:val="26"/>
          <w:szCs w:val="26"/>
        </w:rPr>
        <w:t>им при участии в СВО, дополнительно предоставляется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копия заключения (справки) военно-врачебной комиссии или федерального учреждения медико-социальной экспертизы о причинной связи увечья (ранения, травмы, контузии) или заболевания, приведшего к смерти военно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смерти военно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 17 октября 2022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 www.sorsk-flm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Зинченко</cp:lastModifiedBy>
  <cp:lastPrinted>2022-12-02T10:49:00Z</cp:lastPrinted>
  <dcterms:modified xsi:type="dcterms:W3CDTF">2022-12-09T06:36:00Z</dcterms:modified>
  <cp:revision>292</cp:revision>
  <dc:subject/>
  <dc:title/>
</cp:coreProperties>
</file>