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</w:t>
      </w:r>
      <w:r>
        <w:rPr/>
        <w:tab/>
        <w:tab/>
        <w:tab/>
        <w:tab/>
        <w:tab/>
        <w:tab/>
        <w:tab/>
        <w:t xml:space="preserve">Приложение </w:t>
      </w:r>
    </w:p>
    <w:p>
      <w:pPr>
        <w:pStyle w:val="Normal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 xml:space="preserve">города Сорска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</w:t>
      </w:r>
      <w:r>
        <w:rPr/>
        <w:tab/>
        <w:t xml:space="preserve">от «  28  »  февраля 2022 г. № 64-п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социально-экономического развития муниципального образования город Сорск на период до 2036года (далее – долгосрочный прогноз)  является  документом системы стратегического планирования муниципального образования город Сорск. Он определяет направления и ожидаемые результаты социально-экономического развития города в долгосрочной перспективе. 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лгосрочный прогноз базируется на основе сценарных условий прогноза долгосрочного социально-экономического развития Российской Федерации, основных показателях Прогноза социально-экономического развития Республики Хакасия на период до 2036 года, с учетом прогноза социально-экономического развития муниципального образования город Сорск на 2022 год и на плановый период 2023 и 2024 годов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смотря на неблагоприятные внешнеэкономические и внешнеполитические условия, повлиявшие на замедление темпов экономического роста, рост инфляции и снижение покупательной способности населения в стране, Администрация города Сорска стремилась к достижению основной стратегической цели - обеспечению устойчивого экономического роста муниципального образования город Сорск, созданию условий для повышения уровня и качества жизни населения города.</w:t>
      </w:r>
      <w:bookmarkStart w:id="0" w:name="sub_1001"/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гноз разработан на основе трех основных сценариев долгосрочного развития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сервативный вариант предполагает развитие экономического роста с учетом существенного ухудшения внешнеэкономических и иных услови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Базовый вариант предполагает в долгосрочной перспективе переход к умеренным темпам экономического роста во всех секторах экономики.</w:t>
        <w:tab/>
        <w:t>Целевой вариант подразумевает, что развитие республики будет проходить на фоне ожиданий позитивных изменений внешнеэкономических и внешнеполитических условий.</w:t>
        <w:tab/>
        <w:tab/>
      </w:r>
    </w:p>
    <w:p>
      <w:pPr>
        <w:pStyle w:val="Heading2"/>
        <w:ind w:left="360" w:hanging="0"/>
        <w:jc w:val="center"/>
        <w:rPr>
          <w:sz w:val="25"/>
          <w:szCs w:val="25"/>
        </w:rPr>
      </w:pPr>
      <w:r>
        <w:rPr>
          <w:sz w:val="25"/>
          <w:szCs w:val="25"/>
        </w:rPr>
        <w:t>Общая оценка социально-экономической ситуации в моногороде за 9месяцев 2021 года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both"/>
        <w:rPr/>
      </w:pPr>
      <w:r>
        <w:rPr>
          <w:sz w:val="26"/>
          <w:szCs w:val="26"/>
        </w:rPr>
        <w:t xml:space="preserve">Основные показатели социально-экономического развития муниципального образования город Сорск за 9мес.2021 года по сравнению с аналогичным периодом 2020 года изменились следующим образом: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/>
      </w:pPr>
      <w:r>
        <w:rPr>
          <w:sz w:val="26"/>
          <w:szCs w:val="26"/>
        </w:rPr>
        <w:t xml:space="preserve">1.Отмечается увеличение объема отгруженных товаров собственного производства, выполненных работ и услуг по кругу крупных и средних организаций по муниципальному образованию город Сорск за 1 полугодие 2021 г. на 848 мл.руб. (с 1246,2 млн.руб. до 2094,5 млн.руб.); </w:t>
      </w:r>
    </w:p>
    <w:p>
      <w:pPr>
        <w:pStyle w:val="Normal"/>
        <w:ind w:firstLine="330"/>
        <w:jc w:val="both"/>
        <w:rPr/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 xml:space="preserve">2. </w:t>
      </w:r>
      <w:r>
        <w:rPr>
          <w:sz w:val="26"/>
          <w:szCs w:val="26"/>
        </w:rPr>
        <w:t>Отмечается  улучшение ситуации на рынке труда. Численность безработных граждан, зарегистрированных в органах службы занятости на конец 2021 года 66 чел, что на 76 чел. ниже  чем за аналогичный период  2020г. Показатель уровня безработицы за первое полугодие составил 2,8%.</w:t>
      </w:r>
      <w:r>
        <w:rPr>
          <w:i/>
          <w:sz w:val="26"/>
          <w:szCs w:val="26"/>
          <w:lang w:val="en-US" w:eastAsia="en-US"/>
        </w:rPr>
        <w:t xml:space="preserve">  </w:t>
      </w:r>
    </w:p>
    <w:p>
      <w:pPr>
        <w:pStyle w:val="Normal"/>
        <w:ind w:firstLine="330"/>
        <w:jc w:val="both"/>
        <w:rPr/>
      </w:pPr>
      <w:r>
        <w:rPr>
          <w:i/>
          <w:sz w:val="26"/>
          <w:szCs w:val="26"/>
          <w:lang w:val="en-US" w:eastAsia="en-US"/>
        </w:rPr>
        <w:t xml:space="preserve"> </w:t>
      </w:r>
      <w:r>
        <w:rPr>
          <w:i/>
          <w:sz w:val="26"/>
          <w:szCs w:val="26"/>
          <w:lang w:val="en-US" w:eastAsia="en-US"/>
        </w:rPr>
        <w:t xml:space="preserve">3.    </w:t>
      </w:r>
      <w:r>
        <w:rPr>
          <w:sz w:val="26"/>
          <w:szCs w:val="26"/>
        </w:rPr>
        <w:t>Произошло увеличение оборота розничной торговли  на 0,4% (с 195,1 млн.руб. до 195,9 млн.руб.). Увеличение оборота общественного питания  на 15,4%,  1,5 млн.руб.  за 9 месяцев 2021 г., 1,3 млн.руб. аналогичный период 2020 года.</w:t>
      </w:r>
    </w:p>
    <w:p>
      <w:pPr>
        <w:pStyle w:val="Normal"/>
        <w:tabs>
          <w:tab w:val="clear" w:pos="708"/>
          <w:tab w:val="left" w:pos="993" w:leader="none"/>
        </w:tabs>
        <w:ind w:firstLine="330"/>
        <w:jc w:val="both"/>
        <w:rPr/>
      </w:pPr>
      <w:r>
        <w:rPr>
          <w:i/>
          <w:sz w:val="26"/>
          <w:szCs w:val="26"/>
          <w:lang w:val="en-US" w:eastAsia="en-US"/>
        </w:rPr>
        <w:t>4</w:t>
      </w:r>
      <w:r>
        <w:rPr>
          <w:sz w:val="26"/>
          <w:szCs w:val="26"/>
          <w:lang w:val="en-US" w:eastAsia="en-US"/>
        </w:rPr>
        <w:t xml:space="preserve">.   Отмечается увеличение </w:t>
      </w:r>
      <w:r>
        <w:rPr>
          <w:sz w:val="26"/>
          <w:szCs w:val="26"/>
        </w:rPr>
        <w:t xml:space="preserve">объема платных услуг населению по крупным и средним организациям на 28,9млн.руб (с 65,6 млн.руб. до 94,5 млн.руб.) </w:t>
      </w:r>
    </w:p>
    <w:p>
      <w:pPr>
        <w:pStyle w:val="Normal"/>
        <w:tabs>
          <w:tab w:val="clear" w:pos="708"/>
          <w:tab w:val="left" w:pos="993" w:leader="none"/>
        </w:tabs>
        <w:ind w:firstLine="330"/>
        <w:jc w:val="both"/>
        <w:rPr/>
      </w:pPr>
      <w:r>
        <w:rPr>
          <w:i/>
          <w:sz w:val="26"/>
          <w:szCs w:val="26"/>
        </w:rPr>
        <w:t xml:space="preserve">5. </w:t>
      </w:r>
      <w:r>
        <w:rPr>
          <w:sz w:val="26"/>
          <w:szCs w:val="26"/>
        </w:rPr>
        <w:t>Произошло снижение количества субъектов малого и среднего предпринимательства на 24ед (с 178ед до 154ед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ab/>
        <w:t>6.  Отмечается ухудшение демографической ситуации - численность населения на 01.10.2021г составляет 11033 человек, что на 137 чел. меньше, чем на 01.10.2020г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7. - доходная часть бюджета за 9 месяцев 2021 года (исполнение) составила 248,1 млн.руб. (60,8% от плана).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 xml:space="preserve">- расходная часть бюджета за 9 месяцев 2021 года составила 240,5 млн.руб. Исполнение составило 58,4% от  плана с учетом всех средств, включая собственные доходы, субвенции и субсидии, поступившие от бюджетов других уровней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В течение 2021 года на территории МО г.Сорск реализуются 29 муниципальных программ и 13 подпрограмм, также на условиях софинансирования город Сорск вошел в 5 федеральных и 7 республиканских программ. Реализация программ несет положительный эффект для населения города.</w:t>
      </w:r>
    </w:p>
    <w:p>
      <w:pPr>
        <w:pStyle w:val="Heading2"/>
        <w:numPr>
          <w:ilvl w:val="0"/>
          <w:numId w:val="2"/>
        </w:numPr>
        <w:jc w:val="center"/>
        <w:rPr>
          <w:sz w:val="25"/>
          <w:szCs w:val="25"/>
        </w:rPr>
      </w:pPr>
      <w:r>
        <w:rPr>
          <w:sz w:val="25"/>
          <w:szCs w:val="25"/>
        </w:rPr>
        <w:t>Демограф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/>
      </w:pPr>
      <w:r>
        <w:rPr>
          <w:sz w:val="26"/>
          <w:szCs w:val="26"/>
        </w:rPr>
        <w:t>Демографическая ситуация в городе характеризуется следующими явлениями и процес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Низкая рождаем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Относительно высокий уровень смертности насе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rPr/>
      </w:pPr>
      <w:r>
        <w:rPr>
          <w:sz w:val="26"/>
          <w:szCs w:val="26"/>
        </w:rPr>
        <w:t>Отрицательная миграционная динамика 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Гендерный дисбаланс .</w:t>
      </w:r>
    </w:p>
    <w:p>
      <w:pPr>
        <w:pStyle w:val="Normal"/>
        <w:ind w:firstLine="480"/>
        <w:jc w:val="both"/>
        <w:textAlignment w:val="baseline"/>
        <w:rPr>
          <w:rFonts w:ascii="Arial" w:hAnsi="Arial" w:cs="Arial"/>
          <w:color w:val="444444"/>
          <w:sz w:val="26"/>
          <w:szCs w:val="26"/>
        </w:rPr>
      </w:pPr>
      <w:r>
        <w:rPr>
          <w:sz w:val="26"/>
          <w:szCs w:val="26"/>
        </w:rPr>
        <w:t>Численность населения на 1 января 2021 г. составила 11103 чел., что на 0,9% меньше, чем на 1 января 2020 г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ждаемость в 2018-2020 годах сократилась с 0,132 тыс. чел. до 0,89 тыс. чел., коэффициент рождаемости - с 11,6 промилле до 8,0 промилле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Смертность в указанный период увеличилась с 0,139 тыс. чел. до 0,168 тыс. чел., коэффициент смертности - с 12,1 промилле до 15,1 промилле.</w:t>
        <w:br/>
        <w:t xml:space="preserve">         Число выбывших  на 01.01.2021 г. составило -467 чел., что на 33 чел. больше числа прибывших, но  данный показатель на 149 чел.  меньше, чем выбывших в 2018 году (616 чел.).</w:t>
      </w:r>
    </w:p>
    <w:p>
      <w:pPr>
        <w:pStyle w:val="Normal"/>
        <w:ind w:firstLine="540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В период 2018-2020 годы численность женщин превышает численность мужчин в среднем  на 18,5%. 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Численность населения к 2036 году  по базовому сценарию составит 11,50 тыс. чел. Коэффициент рождаемости будет иметь тенденцию к росту и составит 13,9промилле.  Общий коэффициент смертности к 2036 году составит 11,9 промилле, что на 2,5 промилле меньше аналогичного показателя 2020 года, снижение будет незначительным, что в первую очередь обусловлено численностью стареющего населения. Миграционный прирост населения будет демонстрировать умеренные темпы роста на протяжении всего прогнозного периода, и составит к 2036 году 0,05 тыс. человек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ледствие сложившейся отрицательной динамики демографических показателей прошлых лет демографическое развитие города по второму варианту (консервативный сценарий) во многом будет зависеть от экономической обстановки в городе и по Республике Хакасия в целом. Численность  населения к 2036 году составит11,26 тыс.чел.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населения к 2036 году  по целевому сценарию, как и по базовому составит 11,51 тыс. чел. Коэффициент рождаемости будет иметь тенденцию к росту и составит 13,9промилле. 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осту рождаемости в прогнозируемый период будет способствовать оказание финансовой поддержки семьям при рождении первых, вторых, третьих и последующих детей.</w:t>
      </w:r>
    </w:p>
    <w:p>
      <w:pPr>
        <w:pStyle w:val="Heading2"/>
        <w:rPr/>
      </w:pPr>
      <w:r>
        <w:rPr>
          <w:rFonts w:eastAsia="Cambria" w:cs="Cambria"/>
          <w:sz w:val="25"/>
          <w:szCs w:val="25"/>
        </w:rPr>
        <w:t xml:space="preserve">                                                     </w:t>
      </w:r>
      <w:r>
        <w:rPr>
          <w:sz w:val="25"/>
          <w:szCs w:val="25"/>
        </w:rPr>
        <w:t>2.Городское хозяйство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отяженность всей сети автомобильных дорог и уличной дорожной сети города Сорска составляет 67,2 км.. 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амках подпрограммы «Автомобильные дороги на территории муниципального образования город Сорск» выполняются работы по ремонту участков автодорог, к 2036 году планируется отремонтировать капитальным ремонтом 6,7 км., ремонтом 20 км. автодорог с твердым покрытием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ммунальная инфраструктура г. Сорска включает в себя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тепловые сети протяженностью 32,1 км. В двухтрубном исчислении из них 28,9 км являются ветхими. Износ составляет – более 90 %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допроводные сети – 22,3 км, ветхие – 17,8 км. Степень износа – более 90 %;</w:t>
      </w:r>
    </w:p>
    <w:p>
      <w:pPr>
        <w:pStyle w:val="Normal"/>
        <w:widowControl w:val="false"/>
        <w:autoSpaceDE w:val="false"/>
        <w:spacing w:before="0" w:after="0"/>
        <w:ind w:left="360" w:firstLine="207"/>
        <w:contextualSpacing/>
        <w:jc w:val="both"/>
        <w:rPr/>
      </w:pPr>
      <w:r>
        <w:rPr>
          <w:sz w:val="26"/>
          <w:szCs w:val="26"/>
        </w:rPr>
        <w:t xml:space="preserve">- канализационные сети – 47,77 км, ветхие – 33,4 км. Степень износа - 100%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С целью снижения износа объектов коммунальной инфраструктуры на территории города Сорска реализуется программа «Поддержка и развитие коммунальных систем в муниципальном образовании город Сорск».</w:t>
      </w:r>
    </w:p>
    <w:p>
      <w:pPr>
        <w:pStyle w:val="Heading2"/>
        <w:ind w:left="360" w:hanging="0"/>
        <w:jc w:val="center"/>
        <w:rPr/>
      </w:pPr>
      <w:r>
        <w:rPr>
          <w:sz w:val="25"/>
          <w:szCs w:val="25"/>
        </w:rPr>
        <w:t>3.Промышленное производств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5"/>
          <w:szCs w:val="25"/>
        </w:rPr>
        <w:tab/>
      </w:r>
      <w:r>
        <w:rPr>
          <w:sz w:val="26"/>
          <w:szCs w:val="26"/>
        </w:rPr>
        <w:t xml:space="preserve">Градообразующими предприятиями города Сорска является ООО «Сорский горно-обогатительный комбинат» и ООО «Сорский ферромолибденовый завод»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труктура промышленного производства имеет монопрофильный характер. Сорское медно-молибденовое месторождение является наиболее крупным в России, в котором сосредоточено 46,6% разведанных балансовых запасов молибдена. Наряду с молибденом в рудах Сорского месторождения учитываются запасы меди, серебра и рения. На обогатительной фабрике, кроме молибдена, извлекается медь (в медный концентрат), серебро и рений не извлекаются; серебро концентрируется в медном концентрате, рений – в молибденовом. Обеспеченность ООО «Сорский ГОК» разведанными балансовыми запасами Сорского молибденового месторождения, при производственной мощности по добыче руды 9,2 млн. тонн в год, потерях 3,6% и разубоживании 15,2% составит 29 лет.</w:t>
        <w:tab/>
        <w:t xml:space="preserve"> С целью модернизации  автопарка и реконструкция имеющегося оборудования, предприятием реализуется инвестиционный проект - «Инвестиционное обновление автопарка» и «Реконструкция, модернизация имеющегося оборудования и объектов, строительство». Финансирование проектов предполагается за счет средств инвестора. В 2020 году  проведена реконструкция водовода участка водоотлива карьера, подъездной жел.дорожный путь, дамбы хвостохранилища, магистрали оборотного водоснабжения. На баланс предприятия поступили автосамосвалы из лизинга. В 2021 году были приобретены автопогрузчик FD3OT, бульдозер универсальный Кировец К-702,виброразгрузчик СО1 -265, проведена реконструкция дамбы хвостохранилища, замена кровли зданий)</w:t>
        <w:tab/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период 2010-2021гг численность работников градообразующих предприятий колеблется на уровне 2,0 тыс. человек. Показатель численности на 01.01. 2022 года - 1531 чел., из них 801 – ООО СГОК, 730 чел.- ООО СФМЗ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Объем отгруженных товаров собственного производства, выполненных работ и услуг собственными силами по основным видам экономической деятельности в период  2018-2020 году имеет нестабильную динамику, в  2018г  показатель составил 6090,0 млн. рублей, в 2019году данный показатель вырос на 330,4 млн.руб., в 2020 году показатель снизился на 2132,0 млн.руб., снижение связано со снижением объемов добычи руды из карьера из-за отставания вскрышных работ по причине недостаточного количества технологического оборуд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 оценке 2021года объем производства продукции (работ, услуг) составит 5628,9млн. рублей или 121,9% к уровню 2020 год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прогнозу 2022-2036 годов объем промышленного производства будет увеличиваться и в 2036 году составит 10225,3млн.рублей(базовый сценарий),10513,7млн.рублей (целевой сценарий), 9027,9 млн.рублей(консервативный сценарий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добычи полезных ископаемых  в 2020 году составил 1157,9 млн. рублей или 67,2% в сопоставимых ценах к уровню 2019 года. По оценке 2021 года данный показатель составит 1519,8 млн.рублей. В прогнозном периоде ожидается стабильный рост объема обрабатывающего производства до 2771,1 млн. рублей по базовому сценарию, по целевому сценарию 2849,2 млн.руб., по консервативному сценарию 2446,6 млн.руб.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обрабатывающего производства в 2020 году составил 2894,7 млн. рублей или 67,2% в сопоставимых ценах к уровню 2019 года. По оценке 2021 года данный показатель составит 3799,5 млн.рублей (103,2% к уровню 2019года). В прогнозном периоде ожидается стабильный рост объема обрабатывающего производства до 6891,9 млн. рублей (базовый сценарий), по целевому сценарию 7086,2 млн.руб., консервативный сценарий 6084,8 млн.руб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 производства по обеспечению электрической энергией, газом и паром; кондиционирование воздуха в 2020 году составил 188,7 млн.руб. По оценки 2021 года объем производства услуг электрической энергией, газом и паром; кондиционирование воздуха  составит 247,7 млн.руб.,  по  прогнозу  на 2022-2036 год объем производства увеличится до 449,9 млн. руб. (базовый сценарий), по целевому сценарию 462,6 млн.руб., консервативный сценарий 397,2 млн.руб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производства услуг водоснабжения, водоотведения, организации сбора и утилизации отходов в 2020 году составил 47,1 млн. рублей, что составляет 66,6% в сопоставимых ценах к уровню 2019 года. В 2021 году оценивается в размере 61,9 млн.рублей (127,5% к уровню 2020 года), на 2022-2036 годы прогнозируется с ежегодным увеличением до 112,5 млн. рублей (базовый сценарий),  целевой сценарий 115,7 млн.руб., консервативный сценарий -99,3 млн.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color w:val="444444"/>
          <w:sz w:val="26"/>
          <w:szCs w:val="26"/>
        </w:rPr>
        <w:tab/>
      </w:r>
      <w:r>
        <w:rPr>
          <w:sz w:val="26"/>
          <w:szCs w:val="26"/>
        </w:rPr>
        <w:t>В прогнозируемом периоде ожидается постепенное восстановление экономики. Вместе с тем скорость и сроки восстановления экономики характеризуются высокой степенью неопределенности, связанной с эпидемиологическими фактора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3"/>
        <w:spacing w:lineRule="auto" w:line="312"/>
        <w:ind w:firstLine="709"/>
        <w:jc w:val="center"/>
        <w:rPr>
          <w:b/>
          <w:b/>
          <w:sz w:val="25"/>
          <w:szCs w:val="25"/>
          <w:lang w:val="ru-RU" w:eastAsia="ru-RU"/>
        </w:rPr>
      </w:pPr>
      <w:r>
        <w:rPr>
          <w:b/>
          <w:sz w:val="25"/>
          <w:szCs w:val="25"/>
          <w:lang w:val="ru-RU" w:eastAsia="ru-RU"/>
        </w:rPr>
      </w:r>
    </w:p>
    <w:p>
      <w:pPr>
        <w:pStyle w:val="23"/>
        <w:spacing w:lineRule="auto" w:line="312"/>
        <w:ind w:firstLine="709"/>
        <w:jc w:val="center"/>
        <w:rPr>
          <w:b/>
          <w:b/>
          <w:sz w:val="25"/>
          <w:szCs w:val="25"/>
          <w:lang w:val="ru-RU" w:eastAsia="ru-RU"/>
        </w:rPr>
      </w:pPr>
      <w:r>
        <w:rPr>
          <w:b/>
          <w:sz w:val="25"/>
          <w:szCs w:val="25"/>
          <w:lang w:val="ru-RU" w:eastAsia="ru-RU"/>
        </w:rPr>
      </w:r>
    </w:p>
    <w:p>
      <w:pPr>
        <w:pStyle w:val="23"/>
        <w:spacing w:lineRule="auto" w:line="312"/>
        <w:ind w:firstLine="709"/>
        <w:jc w:val="center"/>
        <w:rPr>
          <w:szCs w:val="26"/>
          <w:lang w:val="ru-RU"/>
        </w:rPr>
      </w:pPr>
      <w:r>
        <w:rPr>
          <w:b/>
          <w:sz w:val="25"/>
          <w:szCs w:val="25"/>
          <w:lang w:val="ru-RU" w:eastAsia="ru-RU"/>
        </w:rPr>
        <w:t>4. Сельское хозяйство</w:t>
      </w:r>
      <w:r>
        <w:rPr>
          <w:szCs w:val="26"/>
          <w:lang w:val="ru-RU"/>
        </w:rPr>
        <w:t>.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5"/>
          <w:szCs w:val="25"/>
        </w:rPr>
        <w:tab/>
      </w:r>
      <w:r>
        <w:rPr>
          <w:sz w:val="26"/>
          <w:szCs w:val="26"/>
        </w:rPr>
        <w:t xml:space="preserve">На 01.01.2022г. в перечень предприятий, входящих в состав агропромышленного комплекса города Сорска включены 5 крестьянских фермерских хозяйств (КФХ). 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головье свиньей составляет 106 головы (в т.ч. свиноматок 9 голов ). 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поголовье молочных коров осталось на уровне 2021 года и составляет 65головы (увеличение на 2 головы);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головье крупно-рогатого скота-534 головы, увеличение на 46 головы;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головье лошадей  составляет 58 голов,  в сравнении с 2021 годом произошло увеличение на 7 голов;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оголовье овец  составляет 302 головы, сокращение на 34 головы, в связи с переходом Увикина Н.Ф. из статуса КФХ в статус ЛПХ.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6"/>
          <w:szCs w:val="26"/>
        </w:rPr>
        <w:tab/>
        <w:t xml:space="preserve"> В 2021 году произошло снижение производства продукции животноводства в хозяйствах всех категорий в том числе: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6"/>
          <w:szCs w:val="26"/>
        </w:rPr>
        <w:t>-производство скота и птицы а убой (в живом весе)  на 22,5тонны.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6"/>
          <w:szCs w:val="26"/>
        </w:rPr>
        <w:t>-производство молока на 60 тонн.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6"/>
          <w:szCs w:val="26"/>
        </w:rPr>
        <w:t>- производство шерсти увеличилось на 0,5 тонну и составило 10 тонн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В 2021 году произошло снижение производства продукции растениеводства в хозяйствах всех категорий в том числе: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производство картофеля   на 560,3тонны.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производство овощей на 380,7 тонн.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оказатель продукции сельского хозяйства в 2020 году снизился на 1,1 млн. руб. и составил 67,8 тыс.руб. По оценки 2021 года данный показатель увеличится до 69 тыс.руб., в основном данный показатель будет увеличен за счет увеличения поголовья скота. Так же в прогнозируемом периоде до 2036 года ожидается увеличение показателя продукции сельского хозяйства до 115,4 тыс.руб. по базовому сценарию, 124,2 тыс. руб. по целевому сценарию, 93,0 тыс.руб. по консервативному сценарию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6. </w:t>
      </w:r>
      <w:r>
        <w:rPr>
          <w:b/>
          <w:bCs/>
          <w:szCs w:val="26"/>
        </w:rPr>
        <w:t>Рынок товаров и услуг.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ом показатель оборота розничной торговли по полному кругу предприятий за 2020г составил 280,8млн.руб., Не смотря на   сложившуюся ситуацию вызванной пандемией и введёнными на территории Российской Федерации ограничительными мерами, направленными на недопущение распространения новой коронавирусной инфекции, в 2020 году произошло увеличение показателя оборота розничной торговли на 2,7% , одним из факторов активно влияющий на увеличение оборота, является открытие новых торговых объектов: магазина «Пятерочка»,  и дискаунтера «Хороший». В период с 2021 по 2036 год прогнозируется стабилизация ситуации на потребительском рынке и постепенный рост оборота розничной торговли, как  за счет снижения инфляционного давления, так и за счет насыщения рынка товарами отечественных производителей по доступным ценам, а также за счет роста реальных располагаемых доходов населения, стабилизацией в экономике (базовый сценарий-2036г. 357,6 млн.руб., консервативный сценарий-330,9 млн.руб., целевой -390,1млн.руб.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объема платных услуг за 2020г составил 115,6млн.руб., что на 40% ниже показателя аналогичного периода 2019г, который зафиксирован на отметке 193млн.руб. Основным фактором снижения показателя являлись ограничения связанные с распространением коронавирусной инфекцией (была приостановлена работа некоторых ИП, ФБУ Центр реабилитации ФСС РФ "Туманный"). Имеется задолженность по муниципальным унитарным предприятиям: МУП «Сорские тепловые системы», МУП «Сорская городская котельная», МУП «Приоритет». снижение задолженности населения по оплате коммунальных услуг (объем задолженности населения за жилищно-коммунальные услуги на 01.01.2021г. составил 149,2 млн.руб., на 01.01.2020г.- 85,8млн.руб.). В прогнозируемом периоде  отмечается рост показателя объема платных услуг населению. С 122,0 млн. руб. в 2021 г. до 151,7млн. руб. в 2036г. по базовому сценарию, по целевому сценарию155,8 млн.руб., по консервативному сценарию 145,4 млн.руб.  На развитие платных услуг населению будут оказывать влияние такие факторы как: расширение перечня оказываемых услуг, развитие малого предпринимательства. Также на развитие платных услуг будет оказывать влияние проводимая государственная политика регулирования цен и тарифов на услуги естественных монополий и отдельных отраслей (электроэнергия, услуги ЖКХ, тарифы на перевозк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орот общественного питания (без субъектов малого предпринимательства) в 2020 году составил 1,9 млн. рублей, что меньше на 48,6% чем в 2019 году. Снижение  данного показателя это последствия ограничений связанных с пандемией.  По оценке 2021 года оборот общественного питания составит 2,2 млн.руб. рост на 15,8%. По прогнозу 2022-2036 гг. увеличится до  4,6млн.руб. по базовому сценарию, по консервативному сценарию 4,0 млн.руб., по целевому сценарию 5,2 млн.руб.</w:t>
      </w:r>
      <w:r>
        <w:rPr>
          <w:rFonts w:cs="Arial" w:ascii="Arial" w:hAnsi="Arial"/>
          <w:color w:val="444444"/>
          <w:sz w:val="26"/>
          <w:szCs w:val="26"/>
        </w:rPr>
        <w:t xml:space="preserve"> </w:t>
      </w:r>
      <w:r>
        <w:rPr>
          <w:sz w:val="26"/>
          <w:szCs w:val="26"/>
        </w:rPr>
        <w:t>Развитие сферы общественного питания в прогнозном периоде будет восстанавливаться сдержанными темпами и в значительной степени зависеть от уровня инфляции, реальных доходов и потребительского поведения населения</w:t>
      </w:r>
      <w:r>
        <w:rPr>
          <w:rFonts w:cs="Arial" w:ascii="Arial" w:hAnsi="Arial"/>
          <w:color w:val="444444"/>
          <w:sz w:val="26"/>
          <w:szCs w:val="26"/>
        </w:rPr>
        <w:t>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6"/>
          <w:szCs w:val="26"/>
        </w:rPr>
        <w:t>Значительным ресурсом развития города является развитие малого и среднего предпринимательства, в том числе и положительное решение проблемы занятости. По состоянию на 01.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.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а число малых и средних предприятий, включая микропредприятия, составило 12 единиц, а количество индивидуальных предпринимателей достигло значения </w:t>
      </w:r>
      <w:r>
        <w:rPr>
          <w:sz w:val="26"/>
          <w:szCs w:val="26"/>
          <w:lang w:val="ru-RU"/>
        </w:rPr>
        <w:t>154</w:t>
      </w:r>
      <w:r>
        <w:rPr>
          <w:sz w:val="26"/>
          <w:szCs w:val="26"/>
        </w:rPr>
        <w:t xml:space="preserve"> единиц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6"/>
          <w:szCs w:val="26"/>
        </w:rPr>
        <w:t>К 20</w:t>
      </w:r>
      <w:r>
        <w:rPr>
          <w:sz w:val="26"/>
          <w:szCs w:val="26"/>
          <w:lang w:val="ru-RU"/>
        </w:rPr>
        <w:t>36</w:t>
      </w:r>
      <w:r>
        <w:rPr>
          <w:sz w:val="26"/>
          <w:szCs w:val="26"/>
        </w:rPr>
        <w:t xml:space="preserve"> году прогнозируется увеличение числа малых и средних предприятий, включая микропредприятия до 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ед., следовательно увеличение среднесписочнай численности работников малых и средних предприятий, включая микропредприятия до 0,</w:t>
      </w:r>
      <w:r>
        <w:rPr>
          <w:sz w:val="26"/>
          <w:szCs w:val="26"/>
          <w:lang w:val="ru-RU"/>
        </w:rPr>
        <w:t>170</w:t>
      </w:r>
      <w:r>
        <w:rPr>
          <w:sz w:val="26"/>
          <w:szCs w:val="26"/>
        </w:rPr>
        <w:t xml:space="preserve"> тыс.чел., что выше уровня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а на 0,</w:t>
      </w:r>
      <w:r>
        <w:rPr>
          <w:sz w:val="26"/>
          <w:szCs w:val="26"/>
          <w:lang w:val="ru-RU"/>
        </w:rPr>
        <w:t>01</w:t>
      </w:r>
      <w:r>
        <w:rPr>
          <w:sz w:val="26"/>
          <w:szCs w:val="26"/>
        </w:rPr>
        <w:t xml:space="preserve"> тыс.чел.</w:t>
      </w:r>
    </w:p>
    <w:p>
      <w:pPr>
        <w:pStyle w:val="TextBody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С целью развития предпринимательства в МО г.Сорск разработана и утверждена муниципальная программа «Развитие субъектов малого и среднего предпринимательства на территории МО г.Сорск»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6"/>
          <w:szCs w:val="26"/>
        </w:rPr>
        <w:t xml:space="preserve">Основными формами поддержки субъектов малого и среднего предпринимательства в соответствии с указанной программой  являются: </w:t>
      </w:r>
      <w:r>
        <w:rPr>
          <w:i/>
          <w:sz w:val="26"/>
          <w:szCs w:val="26"/>
          <w:u w:val="single"/>
        </w:rPr>
        <w:t>имущественная и финансовая поддержка; информационная и консультационная поддержка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В прогнозируемом периоде ожидается постепенное восстановление экономики. Вместе с тем скорость и сроки восстановления экономики характеризуются высокой степенью неопределенности, связанной с эпидемиологическими факторам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. Инвести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</w:r>
      <w:r>
        <w:rPr>
          <w:sz w:val="26"/>
          <w:szCs w:val="26"/>
        </w:rPr>
        <w:t>В период 2018-2020 гг.инвестиционная активность носит нестабильный характер, так объем инвестиций в 2018 году составил 130,6 млн.руб.,в 2019 году данный показатель снизился на 79,78 млн. руб., в 2020 году показатель увеличился на 91,78 млн.руб. За  9 месяцев 2021 составил 70,8 млн.руб., что ниже показателя  аналогичного периода 2020г. на 29,6 млн.руб., это связано со снижением инвестиционной активности градообразующего предприятия, в 2020 году инвестиции градообразующего предприятия на развитие собственного промышленного производства составили 48,9 млн.руб.(СГОК-реконструкция водовода участка водоотлива карьера, подъездной жел.дорожный путь, СФМЗ- реконструкция дамбы хвостохранилища, магистрали оборотного водоснабжения, поступление на баланс предприятия  автосамосвалов из лизинга), так в 2021 году объем инвестиций составил37,5 млн.руб.  (СГОК были приобретены автопогрузчик FD3OT, бульдозер универсальный Кировец К-702,виброразгрузчик СО1 -265, СФМЗ проведена реконструкция дамбы хвостохранилища, замена кровли зданий).</w:t>
        <w:tab/>
        <w:tab/>
        <w:tab/>
        <w:tab/>
        <w:tab/>
        <w:tab/>
        <w:tab/>
        <w:tab/>
        <w:tab/>
        <w:tab/>
        <w:tab/>
        <w:t xml:space="preserve">В 2020 году по результатам конкурса «Фонда кино» на получение средств в целях создания условий для показа национальных фильмов в населенных пунктах Российской Федерации с численностью жителей до 500 тыс. человек приобретено кинопроекционное оборудование на 5 млн.руб.. </w:t>
        <w:tab/>
        <w:tab/>
        <w:tab/>
        <w:tab/>
        <w:tab/>
        <w:tab/>
        <w:t xml:space="preserve">На перспективу в период до 2036г. в МО г.Сорск планируется рост инвестиционной активности в основной капитал до 239,4 млн.рублей  по базовому сценарию, по целевому сценарию 244,8 млн.руб., по консервативному сценарию 171,7млн. руб. в основном за счет собственных средств предприятий. </w:t>
        <w:tab/>
        <w:tab/>
        <w:tab/>
        <w:tab/>
        <w:t>В прогнозируемом периоде ожидается постепенное восстановление экономики. Вместе с тем скорость и сроки восстановления экономики характеризуются высокой степенью неопределенности, связанной с эпидемиологическими факторами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7.</w:t>
      </w:r>
      <w:r>
        <w:rPr>
          <w:szCs w:val="26"/>
        </w:rPr>
        <w:t xml:space="preserve"> </w:t>
      </w:r>
      <w:r>
        <w:rPr>
          <w:b/>
          <w:sz w:val="25"/>
          <w:szCs w:val="25"/>
        </w:rPr>
        <w:t>Труд и занятость</w:t>
      </w:r>
    </w:p>
    <w:p>
      <w:pPr>
        <w:pStyle w:val="TextBody"/>
        <w:spacing w:before="0" w:after="0"/>
        <w:ind w:firstLine="539"/>
        <w:jc w:val="both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Ситуацию на рынке труда города в 2018-2019 годах можно охарактеризовать как положительную: в течение данного периода численность безработных снизилась с 0,068 тыс. чел. до 0,036 тыс.чел. </w:t>
      </w:r>
    </w:p>
    <w:p>
      <w:pPr>
        <w:pStyle w:val="Normal"/>
        <w:ind w:firstLine="480"/>
        <w:jc w:val="both"/>
        <w:textAlignment w:val="baseline"/>
        <w:rPr/>
      </w:pPr>
      <w:r>
        <w:rPr>
          <w:rFonts w:eastAsia="Arial" w:cs="Arial" w:ascii="Arial" w:hAnsi="Arial"/>
          <w:color w:val="444444"/>
          <w:sz w:val="26"/>
          <w:szCs w:val="26"/>
        </w:rPr>
        <w:t xml:space="preserve"> </w:t>
      </w:r>
      <w:r>
        <w:rPr>
          <w:sz w:val="26"/>
          <w:szCs w:val="26"/>
        </w:rPr>
        <w:t>Сложная эпидемиологическая обстановка оказала значительное влияние на рынок труда в 2020 году. По состоянию на 01.01.2021 г. численность безработных достигла 0,142 тыс. чел. Уровень зарегистрированной безработицы по городу составил 2,4%. Росту безработицы способствовали ограничительные меры на период самоизоляции: приостановление или полное прекращение деятельности организаций, в особенности занятых в таких сферах, как общественное питание, торговля непродовольственными товарами, спорт и досуг. Кроме того, на рост безработицы повлияло повышение размера пособия по безработице, которое стало более привлекательно для граждан, временно оставшихся без работы.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>Среднесписочная численность работающих на крупных и средних предприятиях города (без внешних совместителей) по итогам января-сентября 2021 года составила 2,8 тыс. чел.,</w:t>
      </w:r>
      <w:r>
        <w:rPr>
          <w:rFonts w:cs="Arial" w:ascii="Arial" w:hAnsi="Arial"/>
          <w:color w:val="444444"/>
          <w:sz w:val="26"/>
          <w:szCs w:val="26"/>
        </w:rPr>
        <w:t xml:space="preserve"> </w:t>
      </w:r>
      <w:r>
        <w:rPr>
          <w:sz w:val="26"/>
          <w:szCs w:val="26"/>
        </w:rPr>
        <w:t>что ниже уровня января-сентября 2020 года на 6,6%.</w:t>
      </w:r>
      <w:r>
        <w:rPr>
          <w:rFonts w:cs="Arial" w:ascii="Arial" w:hAnsi="Arial"/>
          <w:color w:val="444444"/>
          <w:sz w:val="26"/>
          <w:szCs w:val="26"/>
        </w:rPr>
        <w:t xml:space="preserve"> </w:t>
      </w:r>
      <w:r>
        <w:rPr>
          <w:sz w:val="26"/>
          <w:szCs w:val="26"/>
        </w:rPr>
        <w:t>Снижение численности связано с отрицательной динамикой трудовой миграции, основной миграционный поток направлен в г.Абакан, Красноярский край.</w:t>
      </w:r>
    </w:p>
    <w:p>
      <w:pPr>
        <w:pStyle w:val="Normal"/>
        <w:ind w:firstLine="480"/>
        <w:textAlignment w:val="baseline"/>
        <w:rPr/>
      </w:pPr>
      <w:r>
        <w:rPr>
          <w:sz w:val="26"/>
          <w:szCs w:val="26"/>
        </w:rPr>
        <w:t>Среднесписочная численность работающих в 2021 году оценивается на уровне 2,9 тыс. чел.</w:t>
      </w:r>
      <w:r>
        <w:rPr>
          <w:rFonts w:cs="Arial" w:ascii="Arial" w:hAnsi="Arial"/>
          <w:color w:val="444444"/>
          <w:sz w:val="26"/>
          <w:szCs w:val="26"/>
        </w:rPr>
        <w:t xml:space="preserve"> </w:t>
      </w:r>
      <w:r>
        <w:rPr>
          <w:sz w:val="26"/>
          <w:szCs w:val="26"/>
        </w:rPr>
        <w:t>по базовому и целевому сценариями, 2,8 тыс. чел. по консервативному сценарию.</w:t>
      </w:r>
    </w:p>
    <w:p>
      <w:pPr>
        <w:pStyle w:val="Normal"/>
        <w:ind w:firstLine="480"/>
        <w:jc w:val="both"/>
        <w:textAlignment w:val="baseline"/>
        <w:rPr>
          <w:rFonts w:ascii="Arial" w:hAnsi="Arial" w:cs="Arial"/>
          <w:color w:val="444444"/>
          <w:sz w:val="26"/>
          <w:szCs w:val="26"/>
        </w:rPr>
      </w:pPr>
      <w:r>
        <w:rPr>
          <w:sz w:val="26"/>
          <w:szCs w:val="26"/>
        </w:rPr>
        <w:t>Меры экономической политики в городе и  по Республике Хакасия, направленные на сохранение занятости (поддержка арендаторов имущества, льготное кредитование для субъектов среднего и малого предпринимательства), позволили исключить массовое высвобождение рабочей силы.</w:t>
      </w:r>
    </w:p>
    <w:p>
      <w:pPr>
        <w:pStyle w:val="Normal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прогнозном периоде ситуация на рынке труда города Сорска будет развиваться в соответствии с макроэкономическими и демографическими тенденциями. Среднесписочная численность работающих на крупных и средних предприятиях (без внешних совместителей) к 2036 году составит к уровню 2018 года по базовому и целевому сценариям - 100%, по консервативному сценарию – 93,8%.</w:t>
      </w:r>
    </w:p>
    <w:p>
      <w:pPr>
        <w:pStyle w:val="TextBody"/>
        <w:spacing w:before="0" w:after="0"/>
        <w:ind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По прогнозу к концу 20</w:t>
      </w:r>
      <w:r>
        <w:rPr>
          <w:sz w:val="26"/>
          <w:szCs w:val="26"/>
          <w:lang w:val="ru-RU"/>
        </w:rPr>
        <w:t>36</w:t>
      </w:r>
      <w:r>
        <w:rPr>
          <w:sz w:val="26"/>
          <w:szCs w:val="26"/>
        </w:rPr>
        <w:t xml:space="preserve"> года уровень зарегистрированной безработицы планируется на уровне 0,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Для увеличения численности населения, занятого в экономике, Центром занятости города Сорска на постоянной основе, проводится информирование населения об актуальных вакантных рабочих местах с целью трудоустройства на территории города. Организуется временное трудоустройство граждан на общественные работы. Проводится анализ потребности работодателей города Сорска в квалифицированных кадрах. При Центре занятости населения осуществляет свою деятельность  консультационный пункт и действует горячая линия для информирования работников предприятия города по вопросам трудового законодательства, видах предоставляемых государственных услуг в области содействия занятости. Организуется временное трудоустройство граждан на общественные работы. </w:t>
      </w:r>
    </w:p>
    <w:p>
      <w:pPr>
        <w:pStyle w:val="TextBody"/>
        <w:spacing w:before="0" w:after="0"/>
        <w:ind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Так же в целях улучшения ситуации на рынке труда в городе Сорске реализуются муниципальная целевая программа «Содействие занятости населения города Сорска Республики Хакасия (2020‒2022 годы)» и долгосрочная республиканская целевая программа «Содействие занятости населения Республики Хакасия  (2019 ‒ 2025 годы)»</w:t>
      </w:r>
    </w:p>
    <w:p>
      <w:pPr>
        <w:pStyle w:val="TextBody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реднемесячная заработная плата работников организаций в 2020 году составила </w:t>
      </w:r>
      <w:r>
        <w:rPr>
          <w:sz w:val="26"/>
          <w:szCs w:val="26"/>
          <w:lang w:val="ru-RU"/>
        </w:rPr>
        <w:t>36,0</w:t>
      </w:r>
      <w:r>
        <w:rPr>
          <w:sz w:val="26"/>
          <w:szCs w:val="26"/>
        </w:rPr>
        <w:t>тыс. рублей и по сравнению с 20</w:t>
      </w:r>
      <w:r>
        <w:rPr>
          <w:sz w:val="26"/>
          <w:szCs w:val="26"/>
          <w:lang w:val="ru-RU"/>
        </w:rPr>
        <w:t>19</w:t>
      </w:r>
      <w:r>
        <w:rPr>
          <w:sz w:val="26"/>
          <w:szCs w:val="26"/>
        </w:rPr>
        <w:t xml:space="preserve"> годом возросла на </w:t>
      </w:r>
      <w:r>
        <w:rPr>
          <w:sz w:val="26"/>
          <w:szCs w:val="26"/>
          <w:lang w:val="ru-RU"/>
        </w:rPr>
        <w:t>7,1</w:t>
      </w:r>
      <w:r>
        <w:rPr>
          <w:sz w:val="26"/>
          <w:szCs w:val="26"/>
        </w:rPr>
        <w:t>%. Рост заработной платы наблюдается по всем видам экономической деятельности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В прогнозируемом периоде также планируется повышение среднемесячной номинальной начисленной заработной платы работников за счет увеличения МРОТ</w:t>
      </w:r>
      <w:r>
        <w:rPr>
          <w:rFonts w:cs="Arial" w:ascii="Arial" w:hAnsi="Arial"/>
          <w:color w:val="444444"/>
          <w:sz w:val="26"/>
          <w:szCs w:val="26"/>
          <w:shd w:fill="FFFFFF" w:val="clear"/>
        </w:rPr>
        <w:t xml:space="preserve">, </w:t>
      </w:r>
      <w:r>
        <w:rPr>
          <w:sz w:val="26"/>
          <w:szCs w:val="26"/>
        </w:rPr>
        <w:t>а также дальнейшее повышение уровня заработных плат работникам градообразующего предприятия,  повышение уровня заработных плат работникам бюджетной сферы.</w:t>
      </w:r>
    </w:p>
    <w:p>
      <w:pPr>
        <w:pStyle w:val="41"/>
        <w:shd w:fill="auto" w:val="clear"/>
        <w:spacing w:lineRule="auto" w:line="264" w:before="120" w:after="12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Социальная сфе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городе Сорске функционируют 4 муниципальных бюджетных дошкольных образовательных учреждения, 3 общеобразовательных учреждения: 1 основная школа, 1 средняя, 1 школа с углубленным изучением отдельных предметов и 1 филиал школы с углубленным изучением отдельных предметов – основн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рогнозируемом периоде увеличение количества дошкольных и образовательных учреждений не планиру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18 году доля</w:t>
      </w:r>
      <w:r>
        <w:rPr>
          <w:color w:val="000000"/>
          <w:sz w:val="26"/>
          <w:szCs w:val="26"/>
        </w:rPr>
        <w:t xml:space="preserve"> детей в возрасте 1 - 6 лет, получающих дошкольную образовательную услугу и (или) услугу по их содержанию в муниципальных образовательных учреждениях</w:t>
      </w:r>
      <w:r>
        <w:rPr>
          <w:sz w:val="26"/>
          <w:szCs w:val="26"/>
        </w:rPr>
        <w:t xml:space="preserve"> образованием составляла 79,5%, а в 2019 году составила 75,9%, в 2020 году – 76,8%. Снижение обусловлено уменьшением рождаемости дет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гнозируемом периоде 2022- 2036 гг. планируется увеличение  данного показателя до 75%.</w:t>
      </w:r>
    </w:p>
    <w:p>
      <w:pPr>
        <w:pStyle w:val="Normal"/>
        <w:shd w:fill="FFFFFF" w:val="clear"/>
        <w:autoSpaceDE w:val="false"/>
        <w:ind w:right="-5" w:firstLine="708"/>
        <w:jc w:val="both"/>
        <w:rPr/>
      </w:pPr>
      <w:r>
        <w:rPr>
          <w:color w:val="000000"/>
          <w:sz w:val="26"/>
          <w:szCs w:val="26"/>
        </w:rPr>
        <w:t>Система дополнительного образования муниципального образования город Сорск представлена учреждениями   дополнительного образования детей: Домом детского творчества, Детской музыкальной школой, Комплексной детско-юношеской спортивной школой.</w:t>
      </w:r>
    </w:p>
    <w:p>
      <w:pPr>
        <w:pStyle w:val="TextBody"/>
        <w:tabs>
          <w:tab w:val="clear" w:pos="708"/>
          <w:tab w:val="left" w:pos="780" w:leader="none"/>
        </w:tabs>
        <w:spacing w:before="0" w:after="0"/>
        <w:ind w:firstLine="539"/>
        <w:jc w:val="both"/>
        <w:rPr>
          <w:b/>
          <w:b/>
          <w:sz w:val="25"/>
          <w:szCs w:val="25"/>
          <w:lang w:val="ru-RU"/>
        </w:rPr>
      </w:pPr>
      <w:r>
        <w:rPr>
          <w:sz w:val="26"/>
          <w:szCs w:val="26"/>
        </w:rPr>
        <w:t>В 2020 году доля детей, получающих услуги дополнительного образования снизилась до 61,5%. Снижение данного показателя связано с распространением новой коронавирусной инфекцией</w:t>
      </w:r>
      <w:r>
        <w:rPr>
          <w:sz w:val="26"/>
          <w:szCs w:val="26"/>
          <w:lang w:val="ru-RU"/>
        </w:rPr>
        <w:t xml:space="preserve">. В период до 2036 года прогнозируется увеличение данного показателя до 80,0%. </w:t>
      </w:r>
    </w:p>
    <w:p>
      <w:pPr>
        <w:pStyle w:val="TextBody"/>
        <w:spacing w:before="0" w:after="0"/>
        <w:ind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исленность детей, обучающих в организациях дополнительного образования в отчетном периоде имеет нестабильную динамику, так в 2018г численность составляла 692 человека, в 2019 году 1345 человек, в 2020 году ч численность сократилась до 506 человек, что связано с распространением коронавирусной инфекцией. В прогнозируемом периоде численность плавно увеличится до 650 чел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6"/>
          <w:szCs w:val="26"/>
        </w:rPr>
        <w:t>Численность воспитанников в организациях, реализующих образовательные программы дошкольного образования</w:t>
      </w:r>
      <w:r>
        <w:rPr>
          <w:sz w:val="26"/>
          <w:szCs w:val="26"/>
          <w:lang w:val="ru-RU"/>
        </w:rPr>
        <w:t xml:space="preserve"> в период 2018-2020гг. снижалась с 742 чел. до 708 чел.,  в 2021 году численность составит 637 чел., снижение численности связано с отрицательной  демографической динамикой. К 2036 году  прогнозируется плавное увеличение численности до 580 че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казатель фактической обеспеченности учреждениями культуры в  муниципальном образовании город Сорск от нормативной потребности в 2020 году составил 28,8%.</w:t>
      </w:r>
    </w:p>
    <w:p>
      <w:pPr>
        <w:pStyle w:val="41"/>
        <w:shd w:fill="auto" w:val="clear"/>
        <w:spacing w:lineRule="auto" w:line="264" w:before="0" w:after="0"/>
        <w:ind w:left="20" w:right="20" w:firstLine="700"/>
        <w:jc w:val="both"/>
        <w:rPr>
          <w:sz w:val="26"/>
          <w:szCs w:val="26"/>
        </w:rPr>
      </w:pPr>
      <w:r>
        <w:rPr>
          <w:sz w:val="26"/>
          <w:szCs w:val="26"/>
        </w:rPr>
        <w:t>В городе 6  учреждений  культуры:</w:t>
      </w:r>
    </w:p>
    <w:p>
      <w:pPr>
        <w:pStyle w:val="TextBody"/>
        <w:spacing w:before="0" w:after="0"/>
        <w:ind w:right="-6" w:hanging="0"/>
        <w:jc w:val="both"/>
        <w:rPr>
          <w:rFonts w:eastAsia="Calibri"/>
          <w:sz w:val="26"/>
          <w:lang w:eastAsia="en-US"/>
        </w:rPr>
      </w:pPr>
      <w:r>
        <w:rPr>
          <w:rFonts w:eastAsia="Calibri"/>
          <w:sz w:val="26"/>
          <w:lang w:eastAsia="en-US"/>
        </w:rPr>
        <w:t>Дом культуры «Металлург»</w:t>
      </w:r>
    </w:p>
    <w:p>
      <w:pPr>
        <w:pStyle w:val="TextBody"/>
        <w:spacing w:before="0" w:after="0"/>
        <w:ind w:right="-6" w:hanging="0"/>
        <w:jc w:val="both"/>
        <w:rPr>
          <w:sz w:val="26"/>
        </w:rPr>
      </w:pPr>
      <w:r>
        <w:rPr>
          <w:rFonts w:eastAsia="Calibri"/>
          <w:sz w:val="26"/>
          <w:lang w:eastAsia="en-US"/>
        </w:rPr>
        <w:t>Сорский краеведческий музей им. В.В. Андрияшева</w:t>
      </w:r>
    </w:p>
    <w:p>
      <w:pPr>
        <w:pStyle w:val="TextBody"/>
        <w:spacing w:before="0" w:after="0"/>
        <w:ind w:right="-6" w:hanging="0"/>
        <w:jc w:val="both"/>
        <w:rPr>
          <w:rFonts w:eastAsia="Calibri"/>
          <w:sz w:val="26"/>
          <w:lang w:val="ru-RU" w:eastAsia="en-US"/>
        </w:rPr>
      </w:pPr>
      <w:r>
        <w:rPr>
          <w:rFonts w:eastAsia="Calibri"/>
          <w:sz w:val="26"/>
          <w:lang w:eastAsia="en-US"/>
        </w:rPr>
        <w:t>Детская музыкальная школа г. Сорска</w:t>
      </w:r>
    </w:p>
    <w:p>
      <w:pPr>
        <w:pStyle w:val="TextBody"/>
        <w:spacing w:before="0" w:after="0"/>
        <w:ind w:right="-6" w:hanging="0"/>
        <w:jc w:val="both"/>
        <w:rPr>
          <w:rFonts w:eastAsia="Calibri"/>
          <w:sz w:val="26"/>
          <w:lang w:val="ru-RU" w:eastAsia="en-US"/>
        </w:rPr>
      </w:pPr>
      <w:r>
        <w:rPr>
          <w:bCs/>
          <w:sz w:val="26"/>
        </w:rPr>
        <w:t>Центральная городская библиотека</w:t>
      </w:r>
    </w:p>
    <w:p>
      <w:pPr>
        <w:pStyle w:val="TextBody"/>
        <w:spacing w:before="0" w:after="0"/>
        <w:ind w:right="-6" w:hanging="0"/>
        <w:jc w:val="both"/>
        <w:rPr>
          <w:bCs/>
          <w:sz w:val="26"/>
          <w:lang w:val="ru-RU"/>
        </w:rPr>
      </w:pPr>
      <w:r>
        <w:rPr>
          <w:bCs/>
          <w:sz w:val="26"/>
        </w:rPr>
        <w:t>Детская библиотека</w:t>
      </w:r>
    </w:p>
    <w:p>
      <w:pPr>
        <w:pStyle w:val="TextBody"/>
        <w:spacing w:before="0" w:after="0"/>
        <w:ind w:right="-6" w:hanging="0"/>
        <w:jc w:val="both"/>
        <w:rPr>
          <w:rFonts w:eastAsia="Calibri"/>
          <w:sz w:val="26"/>
          <w:lang w:val="ru-RU" w:eastAsia="en-US"/>
        </w:rPr>
      </w:pPr>
      <w:r>
        <w:rPr>
          <w:bCs/>
          <w:sz w:val="26"/>
          <w:szCs w:val="26"/>
        </w:rPr>
        <w:t>Библиотека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п</w:t>
      </w:r>
      <w:r>
        <w:rPr>
          <w:bCs/>
          <w:sz w:val="26"/>
          <w:szCs w:val="26"/>
          <w:lang w:val="ru-RU"/>
        </w:rPr>
        <w:t xml:space="preserve">. </w:t>
      </w:r>
      <w:r>
        <w:rPr>
          <w:bCs/>
          <w:sz w:val="26"/>
          <w:szCs w:val="26"/>
        </w:rPr>
        <w:t>ст</w:t>
      </w:r>
      <w:r>
        <w:rPr>
          <w:bCs/>
          <w:sz w:val="26"/>
          <w:szCs w:val="26"/>
          <w:lang w:val="ru-RU"/>
        </w:rPr>
        <w:t xml:space="preserve">. </w:t>
      </w:r>
      <w:r>
        <w:rPr>
          <w:bCs/>
          <w:sz w:val="26"/>
          <w:szCs w:val="26"/>
        </w:rPr>
        <w:t>Ербинская</w:t>
      </w:r>
      <w:r>
        <w:rPr>
          <w:bCs/>
          <w:sz w:val="26"/>
          <w:szCs w:val="26"/>
          <w:lang w:val="ru-RU"/>
        </w:rPr>
        <w:t>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На сегодняшний день на территории города функционирует 25 различных спортивных сооружений: 7 плоскостных сооружений, 11 спортивных залов (в т.ч. спортивные залы в образовательных школах и др., общей площадью 2063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, 1 плавательный бассейн, 1 лыжная база, 1 тир и 4 иных спортивных сооружения (Зал «Атлет», зал вольной борьбы, база озера «Теплое», каток с крытой раздевалкой ГРП)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Прогнозируется увеличение числа граждан, занимающихся физической культурой и спортом до 5000 человек. Увеличение планируется за счет пропаганды сдачи норм спортивного комплекса «Готов к труду и обороне».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гнозируемом периоде до 2036 года планируется увеличение доли населения, систематически занимающегося физической культурой и спортом до 72,2.</w:t>
      </w:r>
    </w:p>
    <w:p>
      <w:pPr>
        <w:pStyle w:val="TextBody"/>
        <w:spacing w:before="0" w:after="0"/>
        <w:ind w:firstLine="539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TextBody"/>
        <w:spacing w:before="0" w:after="0"/>
        <w:ind w:firstLine="539"/>
        <w:jc w:val="center"/>
        <w:rPr>
          <w:sz w:val="25"/>
          <w:szCs w:val="25"/>
        </w:rPr>
      </w:pPr>
      <w:r>
        <w:rPr>
          <w:b/>
          <w:sz w:val="25"/>
          <w:szCs w:val="25"/>
          <w:lang w:val="ru-RU"/>
        </w:rPr>
        <w:t>9</w:t>
      </w:r>
      <w:r>
        <w:rPr>
          <w:b/>
          <w:sz w:val="25"/>
          <w:szCs w:val="25"/>
        </w:rPr>
        <w:t>. Перечень основных проблем, сдерживающих социально-экономическое развитие моногорода.</w:t>
      </w:r>
    </w:p>
    <w:p>
      <w:pPr>
        <w:pStyle w:val="Normal"/>
        <w:ind w:firstLine="660"/>
        <w:jc w:val="both"/>
        <w:rPr/>
      </w:pPr>
      <w:r>
        <w:rPr>
          <w:b/>
          <w:i/>
          <w:sz w:val="26"/>
          <w:szCs w:val="26"/>
        </w:rPr>
        <w:t>На демографическую ситуацию</w:t>
      </w:r>
      <w:r>
        <w:rPr>
          <w:sz w:val="26"/>
          <w:szCs w:val="26"/>
        </w:rPr>
        <w:t xml:space="preserve"> в муниципальном образовании город Сорск отрицательное влияние оказывают следующие социально-экономические фактор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низкий денежный доход многих сем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тсутствие нормальных жилищных условий и возможности их улучш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К наиболее существенным проблемам, препятствующим развитию </w:t>
      </w:r>
      <w:r>
        <w:rPr>
          <w:b/>
          <w:i/>
          <w:sz w:val="26"/>
          <w:szCs w:val="26"/>
        </w:rPr>
        <w:t>системы образования</w:t>
      </w:r>
      <w:r>
        <w:rPr>
          <w:sz w:val="26"/>
          <w:szCs w:val="26"/>
        </w:rPr>
        <w:t xml:space="preserve"> города Сорска, следует отнести:</w:t>
      </w:r>
    </w:p>
    <w:p>
      <w:pPr>
        <w:pStyle w:val="Normal"/>
        <w:jc w:val="both"/>
        <w:rPr/>
      </w:pPr>
      <w:r>
        <w:rPr>
          <w:sz w:val="26"/>
          <w:szCs w:val="26"/>
        </w:rPr>
        <w:t>-дефицит преподавательских и управленческих кадров необходимой квалификаци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старение педагогических кадров, отсутствие реальных механизмов поддержки и закрепления молодых специалистов в образовательных учреждениях города. </w:t>
      </w:r>
    </w:p>
    <w:p>
      <w:pPr>
        <w:pStyle w:val="ListParagraph"/>
        <w:ind w:left="0" w:firstLine="709"/>
        <w:jc w:val="both"/>
        <w:rPr/>
      </w:pPr>
      <w:r>
        <w:rPr>
          <w:sz w:val="26"/>
          <w:szCs w:val="26"/>
        </w:rPr>
        <w:t xml:space="preserve">К наиболее существенным проблемам, препятствующим развитию </w:t>
      </w:r>
      <w:r>
        <w:rPr>
          <w:b/>
          <w:i/>
          <w:sz w:val="26"/>
          <w:szCs w:val="26"/>
        </w:rPr>
        <w:t>системы здравоохранения</w:t>
      </w:r>
      <w:r>
        <w:rPr>
          <w:sz w:val="26"/>
          <w:szCs w:val="26"/>
        </w:rPr>
        <w:t xml:space="preserve"> города Сорска, следует отнест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-несоответствие материально-технической базы медицинских учреждений санитарно-гигиеническим и лицензионным требования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-недостаточная укомплектованность врачами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низкое качество предоставления медицинских услуг.</w:t>
      </w:r>
    </w:p>
    <w:p>
      <w:pPr>
        <w:pStyle w:val="Normal"/>
        <w:autoSpaceDE w:val="false"/>
        <w:ind w:firstLine="660"/>
        <w:jc w:val="both"/>
        <w:rPr/>
      </w:pPr>
      <w:r>
        <w:rPr>
          <w:b/>
          <w:i/>
          <w:sz w:val="26"/>
          <w:szCs w:val="26"/>
        </w:rPr>
        <w:t>Высокий износ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етей тепло- и водоснабжения:</w:t>
      </w:r>
    </w:p>
    <w:p>
      <w:pPr>
        <w:pStyle w:val="Normal"/>
        <w:autoSpaceDE w:val="false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-износ сетей составляет свыше 75%;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несоответствие насосного оборудования современным требованиям по надежности и электропотреблению;</w:t>
      </w:r>
    </w:p>
    <w:p>
      <w:pPr>
        <w:pStyle w:val="Normal"/>
        <w:jc w:val="both"/>
        <w:rPr/>
      </w:pPr>
      <w:r>
        <w:rPr>
          <w:sz w:val="26"/>
          <w:szCs w:val="26"/>
        </w:rPr>
        <w:t>- недостаточное количество финансовых ресурсов на текущее содержание и модернизацию инженерных систем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вторичное загрязнение и ухудшение качества воды вследствие внутренней коррозии металлических трубопроводо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</w:r>
      <w:r>
        <w:rPr>
          <w:b/>
          <w:i/>
          <w:sz w:val="26"/>
          <w:szCs w:val="26"/>
        </w:rPr>
        <w:t>Ветхость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жилищного фонда- </w:t>
      </w:r>
      <w:r>
        <w:rPr>
          <w:sz w:val="26"/>
          <w:szCs w:val="26"/>
        </w:rPr>
        <w:t>отсутствие необходимого количества средств для проведения технического обслуживания и текучего ремонта жилищного фонда влечет за собой ускоренное нарастание объемов капитального ремонта и, как следствие, резкое удорожание поддержание жилья в пригодном для проживания состоянии.</w:t>
      </w:r>
    </w:p>
    <w:p>
      <w:pPr>
        <w:pStyle w:val="Normal"/>
        <w:shd w:fill="FFFFFF" w:val="clear"/>
        <w:ind w:right="10" w:firstLine="660"/>
        <w:jc w:val="both"/>
        <w:rPr/>
      </w:pPr>
      <w:r>
        <w:rPr>
          <w:sz w:val="26"/>
          <w:szCs w:val="26"/>
        </w:rPr>
        <w:tab/>
      </w:r>
      <w:r>
        <w:rPr>
          <w:b/>
          <w:i/>
          <w:sz w:val="26"/>
          <w:szCs w:val="26"/>
        </w:rPr>
        <w:t xml:space="preserve">Транспортная система- </w:t>
      </w:r>
      <w:r>
        <w:rPr>
          <w:sz w:val="26"/>
          <w:szCs w:val="26"/>
        </w:rPr>
        <w:t xml:space="preserve">значительная часть асфальтобетонного покрытия внутриквартальных проездов имеет высокую степень износа, т.к. срок службы дорожных покрытий истек. Асфальтобетонное покрытие разрушается из-за несоблюдения сроков службы дорожного покрыт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чиной основных проблем, сдерживающих социально-экономическое развитие г.Сорска  является, недостаточное бюджетное обеспечение, низкая платежеспособность насе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  <w:bookmarkEnd w:id="0"/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Cs w:val="24"/>
        </w:rPr>
      </w:pPr>
      <w:bookmarkStart w:id="1" w:name="OLE_LINK1"/>
      <w:bookmarkEnd w:id="1"/>
      <w:r>
        <w:rPr>
          <w:szCs w:val="24"/>
        </w:rPr>
        <w:t>Основные показатели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прогноза социально-экономического развития</w:t>
      </w:r>
    </w:p>
    <w:p>
      <w:pPr>
        <w:pStyle w:val="ConsPlusNormal"/>
        <w:jc w:val="center"/>
        <w:rPr/>
      </w:pPr>
      <w:r>
        <w:rPr>
          <w:szCs w:val="24"/>
        </w:rPr>
        <w:t xml:space="preserve">муниципального образования город Сорск  на период до 2036 года 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(базовый сценарий)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</w:r>
      <w:bookmarkStart w:id="2" w:name="OLE_LINK1"/>
      <w:bookmarkStart w:id="3" w:name="OLE_LINK1"/>
      <w:bookmarkEnd w:id="3"/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709"/>
        <w:gridCol w:w="709"/>
        <w:gridCol w:w="709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34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</w:t>
            </w:r>
          </w:p>
        </w:tc>
        <w:tc>
          <w:tcPr>
            <w:tcW w:w="10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>
          <w:trHeight w:val="3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029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031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035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36 г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Демографические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годовая численность постоянного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остоянного населения в трудоспособном возрас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остоянного населения в возрасте старше трудоспособ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остоянного населения в возрасте моложе трудоспособ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одивш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0</w:t>
            </w:r>
          </w:p>
        </w:tc>
      </w:tr>
      <w:tr>
        <w:trPr>
          <w:trHeight w:val="5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рождае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000 человек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мерш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смер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000 человек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4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ибывш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6</w:t>
            </w:r>
          </w:p>
        </w:tc>
      </w:tr>
      <w:tr>
        <w:trPr>
          <w:trHeight w:val="2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вш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. Городск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автомобильных дорог, расположенных на территории муниципального образования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тремонтировано дорог с твердым покрытием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м ремон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коммунальных сетей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х с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х с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ей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 Промышленное произ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по крупным и средним предприятиям (DCDE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5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– добыча полезных ископаем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обрабатывающие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1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обеспечение электрической энергией, газом и паром; кондиционирование возд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4. Сельск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сельского хозяйства в хозяйствах всех катег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4</w:t>
            </w:r>
          </w:p>
        </w:tc>
      </w:tr>
      <w:tr>
        <w:trPr>
          <w:trHeight w:val="4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5. Рынок товаров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алых и средних предприятий, включая микро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розничной торг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2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9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 (без субъектов малого предприниматель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6.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7. Труд и занят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занятых в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6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ников организация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.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безработных, зарегистрированных в органах службы занят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.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зарегистрированной безработицы (на конец года)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 номинальная заработная плата работающих</w:t>
            </w:r>
          </w:p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8. Социальная сф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дошкольных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воспитанников в организациях, реализующих образовательные программы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детей, обучающихся в организациях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обучающихся в общеобразовательных учреждениях (на начало учебного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исленность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ля населения, систематически занимающегося физической культурой и спортом, в общей численност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 культуры  от нормативной потреб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убами и учреждениями клубно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блиоте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ля детей в возрасте 5-18 лет, получивших услуги по дополнительному образованию в организациях различной организационно-правовой формы и формы собственности в общей численности детей данной возрастной груп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</w:tbl>
    <w:p>
      <w:pPr>
        <w:pStyle w:val="ConsPlusNormal"/>
        <w:tabs>
          <w:tab w:val="clear" w:pos="708"/>
          <w:tab w:val="center" w:pos="7285" w:leader="none"/>
          <w:tab w:val="left" w:pos="8151" w:leader="none"/>
        </w:tabs>
        <w:rPr>
          <w:b/>
          <w:b/>
          <w:sz w:val="20"/>
        </w:rPr>
      </w:pPr>
      <w:r>
        <w:rPr>
          <w:b/>
          <w:sz w:val="20"/>
        </w:rPr>
        <w:tab/>
        <w:t xml:space="preserve"> </w:t>
      </w:r>
    </w:p>
    <w:p>
      <w:pPr>
        <w:pStyle w:val="ConsPlus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rPr>
          <w:sz w:val="20"/>
        </w:rPr>
      </w:pPr>
      <w:r>
        <w:rPr>
          <w:sz w:val="20"/>
        </w:rPr>
      </w:r>
    </w:p>
    <w:p>
      <w:pPr>
        <w:pStyle w:val="ConsPlusNormal"/>
        <w:rPr>
          <w:sz w:val="20"/>
        </w:rPr>
      </w:pPr>
      <w:r>
        <w:rPr>
          <w:sz w:val="20"/>
        </w:rPr>
      </w:r>
    </w:p>
    <w:p>
      <w:pPr>
        <w:pStyle w:val="ConsPlusNormal"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1224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Основные показатели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прогноза социально-экономического развития</w:t>
      </w:r>
    </w:p>
    <w:p>
      <w:pPr>
        <w:pStyle w:val="ConsPlusNormal"/>
        <w:jc w:val="center"/>
        <w:rPr/>
      </w:pPr>
      <w:r>
        <w:rPr>
          <w:szCs w:val="24"/>
        </w:rPr>
        <w:t>муниципального образования город Сорск на период до 2036 года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(консервативный сценарий)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852"/>
        <w:gridCol w:w="709"/>
        <w:gridCol w:w="708"/>
        <w:gridCol w:w="567"/>
        <w:gridCol w:w="85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344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</w:t>
            </w:r>
          </w:p>
        </w:tc>
        <w:tc>
          <w:tcPr>
            <w:tcW w:w="10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>
          <w:trHeight w:val="33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2020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029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031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035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36 год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Демографические показател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годовая численность постоянного на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остоянного населения в трудоспособном возраст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остоянного населения в возрасте старше трудоспособн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остоянного населения в возрасте моложе трудоспособн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одивших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5</w:t>
            </w:r>
          </w:p>
        </w:tc>
      </w:tr>
      <w:tr>
        <w:trPr>
          <w:trHeight w:val="54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рождаем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000 человек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,8</w:t>
            </w:r>
          </w:p>
        </w:tc>
      </w:tr>
      <w:tr>
        <w:trPr>
          <w:trHeight w:val="4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мерш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6</w:t>
            </w:r>
          </w:p>
        </w:tc>
      </w:tr>
      <w:tr>
        <w:trPr>
          <w:trHeight w:val="41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смерт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000 человек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42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ибывш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6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вш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. Городское хозяй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автомобильных дорог, расположенных на территории муниципального образования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ого знач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тремонтировано дорог с твердым покрытием, в том чис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м ремонт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коммунальных сетей, в т.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х сет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х сет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ей водоотвед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 Промышленное производ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по крупным и средним предприятиям (DCDE)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7,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– добыча полезных ископаемы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6,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обрабатывающие производ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4,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обеспечение электрической энергией, газом и паром; кондиционирование воздух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</w:tr>
      <w:tr>
        <w:trPr>
          <w:trHeight w:val="28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4. Сельское хозяй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</w:tr>
      <w:tr>
        <w:trPr>
          <w:trHeight w:val="64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сельского хозяйства в хозяйствах всех категор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48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5. Рынок товаров и услу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алых и средних предприятий, включая микропредприят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розничной торговл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32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34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3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 населени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 (без субъектов малого предпринимательств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6. Инвести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1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2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4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71,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7. Труд и занятос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red"/>
              </w:rPr>
            </w:pPr>
            <w:r>
              <w:rPr>
                <w:sz w:val="20"/>
                <w:szCs w:val="24"/>
                <w:highlight w:val="red"/>
              </w:rPr>
            </w:r>
          </w:p>
        </w:tc>
      </w:tr>
      <w:tr>
        <w:trPr>
          <w:trHeight w:val="6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занятых в экономик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6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ников организация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.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безработных, зарегистрированных в органах службы занят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.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зарегистрированной безработицы (на конец года)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 номинальная заработная плата работающих</w:t>
            </w:r>
          </w:p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48,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8. Социальная сфе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дошкольных образовательных учрежд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общеобразовательных учрежд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воспитанников в организациях, реализующих образовательные программы дошко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детей, обучающихся в организациях дополните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обучающихся в общеобразовательных учреждениях (на начало учебного год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исленность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ля населения, систематически занимающегося физической культурой и спортом, в общей численност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чающих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 культуры  от нормативной потреб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убами и учреждениями клубного тип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</w:tr>
      <w:tr>
        <w:trPr>
          <w:trHeight w:val="37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блиотека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ля детей в возрасте 5-18 лет, получивших услуги по дополнительному образованию в организациях различной организационно-правовой формы и формы собственности в общей численности детей данной возрастной групп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</w:tr>
    </w:tbl>
    <w:p>
      <w:pPr>
        <w:pStyle w:val="ConsPlusNormal"/>
        <w:tabs>
          <w:tab w:val="clear" w:pos="708"/>
          <w:tab w:val="center" w:pos="7285" w:leader="none"/>
          <w:tab w:val="left" w:pos="8151" w:leader="none"/>
        </w:tabs>
        <w:rPr>
          <w:b/>
          <w:b/>
          <w:sz w:val="20"/>
        </w:rPr>
      </w:pPr>
      <w:r>
        <w:rPr>
          <w:b/>
          <w:sz w:val="20"/>
        </w:rPr>
        <w:tab/>
        <w:t xml:space="preserve"> </w:t>
      </w:r>
    </w:p>
    <w:p>
      <w:pPr>
        <w:pStyle w:val="ConsPlusNormal"/>
        <w:tabs>
          <w:tab w:val="clear" w:pos="708"/>
          <w:tab w:val="left" w:pos="9639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tabs>
          <w:tab w:val="clear" w:pos="708"/>
          <w:tab w:val="left" w:pos="963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963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963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Основные показатели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прогноза социально-экономического развития</w:t>
      </w:r>
    </w:p>
    <w:p>
      <w:pPr>
        <w:pStyle w:val="ConsPlusNormal"/>
        <w:jc w:val="center"/>
        <w:rPr/>
      </w:pPr>
      <w:r>
        <w:rPr>
          <w:szCs w:val="24"/>
        </w:rPr>
        <w:t>муниципального образования город Сорск на период до 2036 года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(целевой сценарий)</w:t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567"/>
        <w:gridCol w:w="709"/>
        <w:gridCol w:w="708"/>
        <w:gridCol w:w="85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34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</w:t>
            </w:r>
          </w:p>
        </w:tc>
        <w:tc>
          <w:tcPr>
            <w:tcW w:w="10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>
          <w:trHeight w:val="33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2020</w:t>
            </w:r>
          </w:p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029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031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035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36 год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Демографические 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годовая численность постоянного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остоянного населения в трудоспособном возра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остоянного населения в возрасте старше трудоспособ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остоянного населения в возрасте моложе трудоспособ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одивш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0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рождае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000 человек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4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мерш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</w:tr>
      <w:tr>
        <w:trPr>
          <w:trHeight w:val="4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смер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000 человек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42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ибывш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6</w:t>
            </w:r>
          </w:p>
        </w:tc>
      </w:tr>
      <w:tr>
        <w:trPr>
          <w:trHeight w:val="2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вш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. Городск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автомобильных дорог, расположенных на территории муниципального образования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1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118,0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67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тремонтировано дорог с твердым покрытием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м ремо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коммунальных сетей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ей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 Промышленное произ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по крупным и средним предприятиям (DCDE)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13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4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6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00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31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6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9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30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6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98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3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72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3,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– 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66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73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8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89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0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16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25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35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4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53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63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7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9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1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13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3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5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71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9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38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60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8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0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2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086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0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2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3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8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2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62,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15,7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4. Сельск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сельского хозяйства в хозяйствах всех катег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2</w:t>
            </w:r>
          </w:p>
        </w:tc>
      </w:tr>
      <w:tr>
        <w:trPr>
          <w:trHeight w:val="4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5. Рынок товаров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алых и средних предприятий, включая микро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розничной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5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1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4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5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6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7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8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3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43,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4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4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4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 (без субъектов малого предприниматель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6.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5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7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6"/>
                <w:szCs w:val="16"/>
              </w:rPr>
              <w:t>7. Труд и занят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trHeight w:val="6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занятых в эконом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6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ников организация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.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безработных, зарегистрированных в органах службы занят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.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зарегистрированной безработицы (на конец года)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 номинальная заработная плата работающих</w:t>
            </w:r>
          </w:p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1,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. Социальная сф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дошко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воспитанников в организациях, реализующих образовательные программы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6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детей, обучающихся в организациях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обучающихся в общеобразовательных учреждениях (на начало учебного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4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исленность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ля населения, систематически занимающегося физической культурой и спортом, в общей численност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 культуры  от нормативной потребности клубами и учреждениями клуб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</w:tr>
      <w:tr>
        <w:trPr>
          <w:trHeight w:val="3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блиоте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ля детей в возрасте 5-18 лет, получивших услуги по дополнительному образованию в организациях различной организационно-правовой формы и формы собственности в общей численности детей данной возрастной груп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</w:tbl>
    <w:p>
      <w:pPr>
        <w:pStyle w:val="ConsPlusNormal"/>
        <w:tabs>
          <w:tab w:val="clear" w:pos="708"/>
          <w:tab w:val="center" w:pos="7285" w:leader="none"/>
          <w:tab w:val="left" w:pos="117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ConsPlusNormal"/>
        <w:tabs>
          <w:tab w:val="clear" w:pos="708"/>
          <w:tab w:val="center" w:pos="7285" w:leader="none"/>
          <w:tab w:val="left" w:pos="117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tabs>
          <w:tab w:val="clear" w:pos="708"/>
          <w:tab w:val="center" w:pos="7285" w:leader="none"/>
          <w:tab w:val="left" w:pos="117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tabs>
          <w:tab w:val="clear" w:pos="708"/>
          <w:tab w:val="center" w:pos="7285" w:leader="none"/>
          <w:tab w:val="left" w:pos="117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tabs>
          <w:tab w:val="clear" w:pos="708"/>
          <w:tab w:val="center" w:pos="7285" w:leader="none"/>
          <w:tab w:val="left" w:pos="117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tabs>
          <w:tab w:val="clear" w:pos="708"/>
          <w:tab w:val="center" w:pos="7285" w:leader="none"/>
          <w:tab w:val="left" w:pos="117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tabs>
          <w:tab w:val="clear" w:pos="708"/>
          <w:tab w:val="center" w:pos="7285" w:leader="none"/>
          <w:tab w:val="left" w:pos="117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tabs>
          <w:tab w:val="clear" w:pos="708"/>
          <w:tab w:val="center" w:pos="7285" w:leader="none"/>
          <w:tab w:val="left" w:pos="117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Cs w:val="24"/>
        </w:rPr>
        <w:t>Зам. главы города Сорска по экономическим и финансовым вопросам                                                                   М.Н. Бондаренко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basedOn w:val="Style10"/>
    <w:qFormat/>
    <w:rPr>
      <w:sz w:val="24"/>
      <w:szCs w:val="24"/>
      <w:lang w:val="en-US"/>
    </w:rPr>
  </w:style>
  <w:style w:type="character" w:styleId="21">
    <w:name w:val="Основной текст 2 Знак"/>
    <w:basedOn w:val="Style10"/>
    <w:qFormat/>
    <w:rPr>
      <w:sz w:val="24"/>
      <w:szCs w:val="24"/>
      <w:lang w:val="en-US"/>
    </w:rPr>
  </w:style>
  <w:style w:type="character" w:styleId="Style16">
    <w:name w:val="Основной текст_"/>
    <w:basedOn w:val="Style10"/>
    <w:qFormat/>
    <w:rPr>
      <w:shd w:fill="FFFFFF" w:val="clear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11">
    <w:name w:val="Основной текст с отступом.Основной текст 1.Нумерованный список !!.Надин стиль"/>
    <w:basedOn w:val="Normal"/>
    <w:qFormat/>
    <w:pPr>
      <w:spacing w:lineRule="exact" w:line="300"/>
      <w:ind w:firstLine="709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0" w:after="60"/>
      <w:ind w:hanging="198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42:00Z</dcterms:created>
  <dc:creator>Мардакина</dc:creator>
  <dc:description/>
  <dc:language>en-US</dc:language>
  <cp:lastModifiedBy>Анна</cp:lastModifiedBy>
  <cp:lastPrinted>2022-02-24T11:27:00Z</cp:lastPrinted>
  <dcterms:modified xsi:type="dcterms:W3CDTF">2022-03-03T09:42:00Z</dcterms:modified>
  <cp:revision>2</cp:revision>
  <dc:subject/>
  <dc:title>Промышленное производство в  районе характеризуется добычей полезных ископаемых и  производством и распределением электроэнергии, газа и воды</dc:title>
</cp:coreProperties>
</file>