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«  01   »            03         202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 xml:space="preserve"> г.                                                                     № 66-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4680" w:leader="none"/>
        </w:tabs>
        <w:ind w:left="709" w:right="4855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рядка использования населением объектов спорта, находящихся в муниципальной собственности, в том числе спортивной инфраструктуры образовательных организаций во внеурочное время</w:t>
      </w:r>
      <w:r>
        <w:rPr/>
        <w:t xml:space="preserve"> </w:t>
      </w:r>
      <w:r>
        <w:rPr>
          <w:sz w:val="26"/>
          <w:szCs w:val="26"/>
        </w:rPr>
        <w:t>на территории муниципального образования город Сорск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4680" w:leader="none"/>
        </w:tabs>
        <w:ind w:left="709" w:right="485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о исполнение абзаца 5 подпункта «а» пункта 2 Перечня поручений Президента Российской Федерации от 22 ноября 2019 г. № ПР - 2397 по итогам заседания Совета при Президенте Российской Федерации по развитию физической культуры и спорта, в соответствии с Федеральным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законом</w:t>
        </w:r>
      </w:hyperlink>
      <w:r>
        <w:rPr>
          <w:sz w:val="26"/>
          <w:szCs w:val="26"/>
        </w:rPr>
        <w:t> от 04.12.2007 № 329-ФЗ «О физической культуре и спорте в Российской Федерации», руководствуясь ст. 27 Устава муниципального образования город Сорск, администрация города Сорск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орядок использования населением объектов спорта, находящихся в муниципальной собственности, в том числе спортивной инфраструктуры образовательных организаций во внеурочное время  (приложение 1).</w:t>
      </w:r>
    </w:p>
    <w:p>
      <w:pPr>
        <w:pStyle w:val="Normal"/>
        <w:ind w:firstLine="567"/>
        <w:jc w:val="both"/>
        <w:rPr/>
      </w:pPr>
      <w:r>
        <w:rPr>
          <w:spacing w:val="-5"/>
          <w:sz w:val="26"/>
          <w:szCs w:val="26"/>
        </w:rPr>
        <w:t xml:space="preserve">2.Опубликовать настоящее постановление в информационном бюллетене «Сорский городской вестник» и </w:t>
      </w:r>
      <w:r>
        <w:rPr>
          <w:spacing w:val="-9"/>
          <w:sz w:val="26"/>
          <w:szCs w:val="26"/>
        </w:rPr>
        <w:t xml:space="preserve">разместить на официальном сайте администрации города Сорска </w:t>
      </w:r>
      <w:r>
        <w:rPr>
          <w:spacing w:val="-9"/>
          <w:sz w:val="26"/>
          <w:szCs w:val="26"/>
          <w:lang w:val="en-US"/>
        </w:rPr>
        <w:t>www</w:t>
      </w:r>
      <w:r>
        <w:rPr>
          <w:spacing w:val="-9"/>
          <w:sz w:val="26"/>
          <w:szCs w:val="26"/>
        </w:rPr>
        <w:t>.</w:t>
      </w:r>
      <w:r>
        <w:rPr>
          <w:spacing w:val="-9"/>
          <w:sz w:val="26"/>
          <w:szCs w:val="26"/>
          <w:lang w:val="en-US"/>
        </w:rPr>
        <w:t>sorsk</w:t>
      </w:r>
      <w:r>
        <w:rPr>
          <w:spacing w:val="-9"/>
          <w:sz w:val="26"/>
          <w:szCs w:val="26"/>
        </w:rPr>
        <w:t>-</w:t>
      </w:r>
      <w:r>
        <w:rPr>
          <w:spacing w:val="-9"/>
          <w:sz w:val="26"/>
          <w:szCs w:val="26"/>
          <w:lang w:val="en-US"/>
        </w:rPr>
        <w:t>adm</w:t>
      </w:r>
      <w:r>
        <w:rPr>
          <w:spacing w:val="-9"/>
          <w:sz w:val="26"/>
          <w:szCs w:val="26"/>
        </w:rPr>
        <w:t>.</w:t>
      </w:r>
      <w:r>
        <w:rPr>
          <w:spacing w:val="-9"/>
          <w:sz w:val="26"/>
          <w:szCs w:val="26"/>
          <w:lang w:val="en-US"/>
        </w:rPr>
        <w:t>ru</w:t>
      </w:r>
      <w:r>
        <w:rPr>
          <w:spacing w:val="-9"/>
          <w:sz w:val="26"/>
          <w:szCs w:val="26"/>
        </w:rPr>
        <w:t xml:space="preserve">. </w:t>
      </w:r>
      <w:r>
        <w:rPr>
          <w:sz w:val="26"/>
          <w:szCs w:val="26"/>
        </w:rPr>
        <w:t xml:space="preserve">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3.Контроль над исполнением данного постановления возложить на заместителя главы по социальным вопросам Нестерову М. А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Глава города Сорска                                                                     В.Ф.Найденов</w:t>
      </w:r>
      <w:r>
        <w:br w:type="page"/>
      </w:r>
    </w:p>
    <w:p>
      <w:pPr>
        <w:pStyle w:val="Consplustitle1"/>
        <w:shd w:fill="FFFFFF" w:val="clear"/>
        <w:spacing w:before="0" w:after="0"/>
        <w:ind w:firstLine="709"/>
        <w:jc w:val="right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Consplustitle1"/>
        <w:shd w:fill="FFFFFF" w:val="clear"/>
        <w:spacing w:before="0" w:after="0"/>
        <w:ind w:firstLine="709"/>
        <w:jc w:val="right"/>
        <w:rPr/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Consplustitle1"/>
        <w:shd w:fill="FFFFFF" w:val="clear"/>
        <w:spacing w:before="0" w:after="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города Сорска</w:t>
      </w:r>
    </w:p>
    <w:p>
      <w:pPr>
        <w:pStyle w:val="Consplustitle1"/>
        <w:shd w:fill="FFFFFF" w:val="clear"/>
        <w:spacing w:before="0" w:after="0"/>
        <w:ind w:right="29"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от 01.03.2022 г.  № 66-п</w:t>
      </w:r>
    </w:p>
    <w:p>
      <w:pPr>
        <w:pStyle w:val="Consplustitle1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1"/>
        <w:shd w:fill="FFFFFF" w:val="clear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1"/>
        <w:shd w:fill="FFFFFF" w:val="clear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использования населением объектов спорта, </w:t>
      </w:r>
    </w:p>
    <w:p>
      <w:pPr>
        <w:pStyle w:val="Consplustitle1"/>
        <w:shd w:fill="FFFFFF" w:val="clear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в муниципальной собственности, в том числе спортивной инфраструктуры образовательных организаций во внеурочное время</w:t>
      </w:r>
    </w:p>
    <w:p>
      <w:pPr>
        <w:pStyle w:val="Consplustitle1"/>
        <w:shd w:fill="FFFFFF" w:val="clear"/>
        <w:spacing w:before="0" w:after="0"/>
        <w:ind w:right="455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Style18"/>
        <w:shd w:fill="FFFFFF" w:val="clear"/>
        <w:spacing w:before="0" w:after="0"/>
        <w:ind w:left="70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1.1. Настоящий Порядок </w:t>
      </w:r>
      <w:r>
        <w:rPr>
          <w:color w:val="000000"/>
          <w:sz w:val="26"/>
          <w:szCs w:val="26"/>
        </w:rPr>
        <w:t>регулирует вопросы использования населением объектов спорта, находящихся в муниципальной собственности муниципального образования город Сорск, в том числе спортивной инфраструктуры образовательных организаций во внеурочное время, в целях удовлетворения потребностей населения в систематических занятиях физической культурой и спортом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Эксплуатация объектов спорта рекомендуется только в целях основной деятельности по проведению спортивных и физкультурных мероприятий, оказанию физкультурно-оздоровительных услуг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роведение массовых зрелищных мероприятий и ведение иной деятельности на объектах спорта допускаются в качестве неосновной деятельности. Использование полученной таким образом прибыли рекомендуется использовать для финансирования объектов спорта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hd w:fill="FFFFFF" w:val="clear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Информационное обеспечение</w:t>
      </w:r>
    </w:p>
    <w:p>
      <w:pPr>
        <w:pStyle w:val="Style18"/>
        <w:shd w:fill="FFFFFF" w:val="clear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2.1. Объекты спорта должны быть оборудованы информационными стендами и (или) табло, на которых размещены следующие документы: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Общая информация об объекте спорта - информация о наименовании и местонахождении спортивного объекта (данная информация должна быть предоставлена любым способом, предусмотренным законодательством Российской Федерации и обеспечивающим ее доступность для населения);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. Перечень основных услуг, предоставляемых на объекте спорта;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3. Правила и условия безопасного предоставления услуг на территории спортивного объекта;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4. Правила поведения на спортивном объекте с целью исключения и снижения риска травматизма при оказании услуг (инструкция по правилам техники безопасности);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5. Методика и программы проведения физкультурных и спортивных занятий дополнительного образования (расписание занятий), утвержденные руководителем учреждения;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6. Порядок предоставления физкультурно-оздоровительных услуг;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7. Перечень необходимых документов для получения выбранного вида услуг; медицинские противопоказания для соответствующих видов услуг;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8. Информация о квалификации персонала, допущенного к оказанию физкультурно-оздоровительных или спортивных услуг;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9. Должностная инструкция персонала, допущенного к оказанию физкультурно-оздоровительных или спортивных услуг;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0. Правила посещений специализированных помещений (спортивные залы, бассейны, сауны и др.);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1. Информация об оказываемых социально значимых физкультурно-оздоровительных услугах;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2. Инструкция по эксплуатации оборудования (паспорт техники), снаряжения и инвентаря, используемого на объекте спорта;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3. Инструкция противопожарной защиты и охраны труда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2.1.14. 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Закон</w:t>
        </w:r>
      </w:hyperlink>
      <w:r>
        <w:rPr>
          <w:sz w:val="26"/>
          <w:szCs w:val="26"/>
        </w:rPr>
        <w:t> «О защите прав потребителя»;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5. Книга отзывов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hd w:fill="FFFFFF" w:val="clear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Кадровое обеспечение</w:t>
      </w:r>
    </w:p>
    <w:p>
      <w:pPr>
        <w:pStyle w:val="Style18"/>
        <w:shd w:fill="FFFFFF" w:val="clear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3.1. Объект спорта должен располагать необходимым числом специалистов (тренеров-преподавателей и инструкторов по спорту) в соответствии со штатным расписанием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Каждый специалист должен иметь образование, квалификацию, профессиональную подготовку, соответствующие занимаемой должности, обладать знаниями и опытом, необходимыми для выполнения возложенных на него обязанностей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Квалификацию специалистов следует поддерживать на высоком уровне постоянной (периодической) учебой на курсах переподготовки и повышения квалификации или иными действенными способами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Специалисты каждой категории должны иметь должностные инструкции, устанавливающие их обязанности и права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hd w:fill="FFFFFF" w:val="clear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Материально-техническое оснащение объекта спорта</w:t>
      </w:r>
    </w:p>
    <w:p>
      <w:pPr>
        <w:pStyle w:val="Style18"/>
        <w:shd w:fill="FFFFFF" w:val="clear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ортивным оборудованием и инвентарем</w:t>
      </w:r>
    </w:p>
    <w:p>
      <w:pPr>
        <w:pStyle w:val="Style18"/>
        <w:shd w:fill="FFFFFF" w:val="clear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4.1. Объект спорта должен быть оснащен спортивным оборудованием и инвентарем согласно соответствующим нормативно-правовым актам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Инспекционный контроль за материально-техническим оснащением объекта спорта должен проводиться в соответствии с утвержденным на объекте порядком ответственным должностным лицом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hd w:fill="FFFFFF" w:val="clear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беспечение безопасности</w:t>
      </w:r>
    </w:p>
    <w:p>
      <w:pPr>
        <w:pStyle w:val="Style18"/>
        <w:shd w:fill="FFFFFF" w:val="clear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5.1. Физкультурно-оздоровительные и спортивные услуги, оказываемые на объекте спорта, должны соответствовать ГОСТ Р 52024-2003. Не допускается оказание физкультурно-оздоровительных услуг на объектах спорта, на которых оказание таких услуг является небезопасным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Объекты спорта должны быть обеспечены всеми средствами коммунально-бытового обслуживания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Объекты спорта должны соответствовать нормативно-правовым документам, регламентирующим безопасность эксплуатации зданий и сооружений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8"/>
        <w:shd w:fill="FFFFFF" w:val="clear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беспечение доступной среды для инвалидов и других маломобильных групп населения во вновь возводимых</w:t>
      </w:r>
    </w:p>
    <w:p>
      <w:pPr>
        <w:pStyle w:val="Style18"/>
        <w:shd w:fill="FFFFFF" w:val="clear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реконструируемых) объектах спорта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 При создании или реконструкции объектов спорта должно быть предусмотрено: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1. Комплекс мероприятий (планировочные решения, технические решения, специальные материалы, устройства и оборудование) для обеспечения доступности для инвалидов и других маломобильных групп населения;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2. Обеспечение равнодоступности при оказании физкультурно-оздоровительных и спортивных услуг для инвалидов и других маломобильных групп населения;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3. Объекты спорта должны соответствовать нормативно-правовым нормам, регламентирующим доступность сооружений для инвалидов и других маломобильных групп населения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hd w:fill="FFFFFF" w:val="clear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Организация социально значимой работы на объекте спорта</w:t>
      </w:r>
    </w:p>
    <w:p>
      <w:pPr>
        <w:pStyle w:val="Style18"/>
        <w:shd w:fill="FFFFFF" w:val="clear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7.1. Организация и проведение спортивных и физкультурных мероприятий, оказание физкультурно-оздоровительных услуг на объектах спорта должно предусматривать выполнение социально значимой работы с населением, а именно организацию занятий: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1.  с детьми и подростками;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2.  с инвалидами и другими маломобильными группами населения;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2. Объем и характер оказываемых социально значимых физкультурно-оздоровительных услуг населению определяется собственником объекта спорта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На объектах спорта, построенных с использованием средств федерального бюджета, социально значимая работа должна проводиться в объеме, согласованном с субъектом Российской Федерации, по возможности на бесплатной основе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hd w:fill="FFFFFF" w:val="clear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Мониторинг эффективности использования объектов спорта</w:t>
      </w:r>
    </w:p>
    <w:p>
      <w:pPr>
        <w:pStyle w:val="Style18"/>
        <w:shd w:fill="FFFFFF" w:val="clear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8.1. Мониторинг эффективности использования объектов спорта осуществляется Управлением культуры, молодежи и спорта администрации города Сорска Республики Хакасия, а также, спортивными учреждениями муниципального образования город Сорск Республики Хакасия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8.2. Управление культуры, молодежи и спорта администрации города Сорска Республики Хакасия, совместно со спортивными учреждениями муниципального образования город Сорск Республики Хакасия, формируют реестр из полученных данных и направляют его по запросу в Министерство спорта Республики Хакасия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Style18"/>
        <w:shd w:fill="FFFFFF" w:val="clear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по социальным вопросам                                 М. А. Нестер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6"/>
          <w:szCs w:val="26"/>
        </w:rPr>
      </w:pPr>
      <w:r>
        <w:rPr>
          <w:sz w:val="26"/>
          <w:szCs w:val="26"/>
        </w:rPr>
        <w:t>Первый  заместитель главы                                                                       А.М.Кузьмин</w:t>
      </w:r>
    </w:p>
    <w:p>
      <w:pPr>
        <w:pStyle w:val="Normal"/>
        <w:tabs>
          <w:tab w:val="clear" w:pos="708"/>
          <w:tab w:val="left" w:pos="747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7470" w:leader="none"/>
        </w:tabs>
        <w:rPr>
          <w:sz w:val="26"/>
          <w:szCs w:val="26"/>
        </w:rPr>
      </w:pPr>
      <w:r>
        <w:rPr>
          <w:sz w:val="26"/>
          <w:szCs w:val="26"/>
        </w:rPr>
        <w:t>Заместитель главы по социальным вопросам                                     М. А. Нестерова</w:t>
      </w:r>
    </w:p>
    <w:p>
      <w:pPr>
        <w:pStyle w:val="Normal"/>
        <w:tabs>
          <w:tab w:val="clear" w:pos="708"/>
          <w:tab w:val="left" w:pos="623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  <w:tab/>
        <w:t>А. В. Журавлё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  <w:tab w:val="left" w:pos="9214" w:leader="none"/>
        </w:tabs>
        <w:rPr>
          <w:sz w:val="26"/>
          <w:szCs w:val="26"/>
        </w:rPr>
      </w:pPr>
      <w:r>
        <w:rPr>
          <w:sz w:val="26"/>
          <w:szCs w:val="26"/>
        </w:rPr>
        <w:t>Руководитель отдела правового                                                                Н.Н. Спир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гулирования</w:t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азослать: в дело – 1 экз., заместителю главы по соц. вопросам – 1 экз., отдел образования- 1 экз., УКМСиТ – 1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Богатова Н. А.</w:t>
      </w:r>
    </w:p>
    <w:p>
      <w:pPr>
        <w:pStyle w:val="Normal"/>
        <w:rPr/>
      </w:pPr>
      <w:r>
        <w:rPr>
          <w:sz w:val="20"/>
          <w:szCs w:val="20"/>
        </w:rPr>
        <w:t>8(39033) 24-060</w:t>
      </w:r>
    </w:p>
    <w:sectPr>
      <w:type w:val="nextPage"/>
      <w:pgSz w:w="11906" w:h="16838"/>
      <w:pgMar w:left="1701" w:right="850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782F55FD1204C374D08FACEDC69266951CA4FD9471E6936B76E495F977EzEO" TargetMode="External"/><Relationship Id="rId4" Type="http://schemas.openxmlformats.org/officeDocument/2006/relationships/hyperlink" Target="consultantplus://offline/ref=F782F55FD1204C374D08FACEDC69266951CA4DDE47126936B76E495F977EzE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9:49:00Z</dcterms:created>
  <dc:creator>Расчетчик</dc:creator>
  <dc:description/>
  <cp:keywords/>
  <dc:language>en-US</dc:language>
  <cp:lastModifiedBy>Анна</cp:lastModifiedBy>
  <cp:lastPrinted>2022-02-28T10:26:00Z</cp:lastPrinted>
  <dcterms:modified xsi:type="dcterms:W3CDTF">2022-03-03T09:53:00Z</dcterms:modified>
  <cp:revision>4</cp:revision>
  <dc:subject/>
  <dc:title/>
</cp:coreProperties>
</file>