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0 декабря 2022 г.                  </w:t>
        <w:tab/>
        <w:t xml:space="preserve"> </w:t>
        <w:tab/>
        <w:tab/>
        <w:tab/>
        <w:t xml:space="preserve">                № 670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0.04.2020г. №144-п, от 11.06.2020г. №183-п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0г. №310-п, от 07.12.2020г. №356-п, от 02.08.2021г. №210-п, от 19.05.2022г. №225-п, №303-п от 12.07.2022г., №533-п от 14.10.2022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финансирования Программы в 2020-2022гг. составляет 3939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0 год – 78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1 год – 15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2 год – 1659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6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659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2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, приобретение, учет,, управление и распоряжение имуществом, составляющим муниципальную казну городского ок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84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Бондаренко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31:00Z</dcterms:created>
  <dc:creator>User</dc:creator>
  <dc:description/>
  <dc:language>en-US</dc:language>
  <cp:lastModifiedBy>Зинченко</cp:lastModifiedBy>
  <cp:lastPrinted>2023-01-10T10:37:00Z</cp:lastPrinted>
  <dcterms:modified xsi:type="dcterms:W3CDTF">2023-01-12T07:31:00Z</dcterms:modified>
  <cp:revision>2</cp:revision>
  <dc:subject/>
  <dc:title/>
</cp:coreProperties>
</file>