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58115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FF0000"/>
          <w:sz w:val="40"/>
          <w:szCs w:val="40"/>
        </w:rPr>
        <w:t xml:space="preserve"> 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  03    »     03     2021                                                                                     №  69   п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 «Социальная политика на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 Сорска», утвержденную постановлением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30.09.2019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371-п ( с изменениями от 06.11.2020г №327-п;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12.2020г №377-п; от 03.03.2021г №66-п;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.12.2021г №342-п)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 Внести изменения в муниципальную программу  «Социальная политика на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и муниципального образования города  Сорска», утвержденную постановлением администрации города Сорск на 2020-2022годы» от 30.09.2019 № 371-п (далее Программа):</w:t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1.1.В паспорте Программы</w:t>
      </w:r>
      <w:r>
        <w:rPr/>
        <w:t>, в позиции «Объем бюджетных ассигнований», внести изменени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бюджетных ассигнова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189 тыс. руб., средства муниципального бюджета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. – 2061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г. – 2068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2060, 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Старшее поколение на 2020-2022 годы»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499 тыс. руб.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. – 1831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г. – 1838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1830 тыс. руб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Повышение роли некоммерческих организаций муниципального образован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решени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циально-культурных и иных общественно значимых задач развития города Сорска на 2020 – 2022 годы»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0,0 тыс.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. – 230,0 тыс. руб.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г. – 230,0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230,0 тыс. руб</w:t>
            </w:r>
          </w:p>
        </w:tc>
      </w:tr>
    </w:tbl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 xml:space="preserve">1.2. В Программе 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« Перечень программных мероприятий», изменить и изложить в новой редакции: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ПЕРЕЧЕНЬ ПОДПРОГРАММНЫХ МЕРОПРИЯТИЙ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3"/>
        <w:gridCol w:w="1244"/>
        <w:gridCol w:w="1215"/>
        <w:gridCol w:w="1215"/>
        <w:gridCol w:w="1215"/>
        <w:gridCol w:w="199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, соисполни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Подпрограмма «Старшее поколение на 2020-2022 годы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Администрация города Сорска</w:t>
              <w:br/>
              <w:t xml:space="preserve">УКМСиТ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Подпрограмма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20 – 2022 годы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69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Администрация города Сорска, УКМСиТ</w:t>
            </w:r>
            <w:r>
              <w:rPr>
                <w:sz w:val="26"/>
                <w:lang w:val="en-US"/>
              </w:rPr>
              <w:t xml:space="preserve">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1.3. Во втором абзаце Программы  раздел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Обоснование  ресурсного  обеспечения программы», внести изменения:</w:t>
      </w:r>
    </w:p>
    <w:p>
      <w:pPr>
        <w:pStyle w:val="Normal"/>
        <w:rPr/>
      </w:pPr>
      <w:r>
        <w:rPr>
          <w:sz w:val="26"/>
          <w:szCs w:val="26"/>
        </w:rPr>
        <w:t xml:space="preserve">«Общий объем  финансирования Программы составляет 6189 тысяч рублей, в том числе: </w:t>
      </w:r>
    </w:p>
    <w:p>
      <w:pPr>
        <w:pStyle w:val="ConsPlusNormal"/>
        <w:ind w:left="708" w:firstLine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  2061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  2068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2 год -    2060 тыс. рублей»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В  паспорте Подпрограммы «Старшее поколение на 2020-2022 годы» в позиции «Объемы бюджетных ассигнований» внести изменени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бюджетных ассигнова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499 тыс. руб., средства муниципального бюджета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. – 1831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г. – 1838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1830 тыс. руб.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2.1. В Подпрограмме раздел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« Перечень подпрограммных мероприятий», изменить и изложить в ново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987"/>
        <w:gridCol w:w="1126"/>
        <w:gridCol w:w="1126"/>
        <w:gridCol w:w="1142"/>
        <w:gridCol w:w="1991"/>
      </w:tblGrid>
      <w:tr>
        <w:trPr/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 годам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, тыс.руб.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 Повышение степени социальной защищенности пожилых людей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, 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УКМСиТ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 1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я по повышению уровня жизни и организации активного отдыха пожилых людей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0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задаче 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. Формирование активного социального статуса граждан пожилого возраста.</w:t>
            </w:r>
          </w:p>
        </w:tc>
      </w:tr>
      <w:tr>
        <w:trPr/>
        <w:tc>
          <w:tcPr>
            <w:tcW w:w="7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КМСиТ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 1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ые гарантии лицам, замещавшим выборные муниципальные должности в органах местного самоуправления и лицам, замещавшим муниципальные должности муниципальной службы (доплаты к пенсия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49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задаче 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49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по подпрограмме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99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2.2. Первый абзац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«Обоснование ресурсного обеспечения Подпрограммы» изменить и изложить в новой редакци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Все мероприятия Подпрограммы осуществляется за счет ассигнований местного бюджета. Общая сумма финансовых средств на выполнение программных мероприятий на 2020-2022 годы из бюджета муниципального образования город Сорск составит 5499 тыс. руб.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2020 год-1831 тыс. руб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2021 год- 1838 тыс. руб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2022 год -1830 тыс. руб».</w:t>
      </w:r>
    </w:p>
    <w:p>
      <w:pPr>
        <w:pStyle w:val="Style18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47:00Z</dcterms:created>
  <dc:creator>Культура</dc:creator>
  <dc:description/>
  <dc:language>en-US</dc:language>
  <cp:lastModifiedBy>Анна</cp:lastModifiedBy>
  <cp:lastPrinted>2021-02-26T11:05:00Z</cp:lastPrinted>
  <dcterms:modified xsi:type="dcterms:W3CDTF">2022-03-03T09:47:00Z</dcterms:modified>
  <cp:revision>2</cp:revision>
  <dc:subject/>
  <dc:title/>
</cp:coreProperties>
</file>