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4540</wp:posOffset>
                </wp:positionV>
                <wp:extent cx="60521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.2pt" to="476.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04 »  марта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№    6   -п</w:t>
      </w:r>
    </w:p>
    <w:p>
      <w:pPr>
        <w:pStyle w:val="Normal"/>
        <w:autoSpaceDE w:val="false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главы города Сорска от 27.07.2020          № 27-п «О продлении на территории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ind w:left="709" w:right="4109" w:hanging="0"/>
        <w:rPr>
          <w:sz w:val="26"/>
          <w:szCs w:val="26"/>
        </w:rPr>
      </w:pPr>
      <w:r>
        <w:rPr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>« Повышенная готовность»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ind w:left="708" w:right="4109" w:hanging="0"/>
        <w:rPr>
          <w:sz w:val="26"/>
          <w:szCs w:val="26"/>
        </w:rPr>
      </w:pPr>
      <w:r>
        <w:rPr>
          <w:sz w:val="26"/>
          <w:szCs w:val="26"/>
        </w:rPr>
        <w:t xml:space="preserve">от 05.08.2020 № 31-п, от 12.08.202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2-п, от 25.08.2020 № 33-п, от 01.09.2020 №34-п, от 06.10.2020 № 38-п, от 21.10.2020 №39-п, от 05.11.2020  № 40-п, от 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16.11.2020 № 42, от 18.11.2020 № 44-п, 27.11.2020 № 46-п, от 08.12.2020 №48-п, №2 от 12. 01.2021, №3-п от 09.0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-п от 20.02.2021, № 5-п от 10.03 2021, 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-п от 24.03.2021, № 9-п от 07.04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-п от 28.04.2021, 17-п от 28.05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п от 09.06.2021, 21-п от 24.06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3-п от 30.06.2021, 24-п от 07.07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6-п от 26.07.2021, 29-п от 02.08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2-п от 23.08.2021, 33-п от 23.09.2021, №37-п от 15.10.2021, 38-п от 27.10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0-п от 10.11.2021, 41-п от 15.12.2021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2-п от 23.12.2021, № 1-п от 20.01.2022, № 2-п от 28.01.2022, № 3-п от 04.02.2022,</w:t>
      </w:r>
    </w:p>
    <w:p>
      <w:pPr>
        <w:pStyle w:val="Normal"/>
        <w:autoSpaceDE w:val="false"/>
        <w:ind w:left="708" w:right="3826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4-п от 16.02.2022, № 5-п от 24.02.202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 xml:space="preserve"> 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02.03.2022 г. № 84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4 Устава муниципального образования город Сорск, в связи с угрозой распространения в Республике Хакасия новой корона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1. </w:t>
      </w:r>
      <w:r>
        <w:rPr>
          <w:sz w:val="26"/>
          <w:szCs w:val="26"/>
        </w:rPr>
        <w:t>Внести в постановление главы города Сорска от 27.07.2020 № 27-п                       «О продлении на территории муниципального образования город Сорск режима функционирования «Повышенная готовность», следующие изменения:</w:t>
      </w:r>
    </w:p>
    <w:p>
      <w:pPr>
        <w:pStyle w:val="Normal"/>
        <w:autoSpaceDE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</w:t>
      </w:r>
      <w:r>
        <w:rPr>
          <w:sz w:val="26"/>
          <w:szCs w:val="26"/>
          <w:shd w:fill="FFFFFF" w:val="clear"/>
        </w:rPr>
        <w:t xml:space="preserve">1.1. в пункте 3 подпункт 1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временного приостановления проведения на территории муниципального образования город Сорск публичных, досуговых, развлекательных, зрелищных, культурных, физкультурных, спортивных, выставочных, просветительских, рекламных, выпускных мероприятий по случаю окончания образовательных учреждений и иных подобных мероприятий с очным присутствием граждан, в том числе в парках культуры и отдыха, торгово-развлекательных учреждениях, кинотеатрах и в иных местах массового посещения граждан (за исключением: организации официальных физкультурных и спортивных мероприятий, в том числе выполнение нормативов испытаний (тестов) комплекса ГТО с привлечением зрителей; организации мероприятий, проводимых на базе библиотек и музеев, деятельности учреждений культуры и искусства с привлечением зрителей; мероприятий, одобренных рабочей группой (оперативным штабом) при Правительстве Республики Хакасия по предупреждению завоза и распространения коронавирусной инфекции (COVID-19);»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дпункты 2-3, 7-8 признать утратившими сил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2. пункт 4 признать утратившим силу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3. подпункты 8, 12 пункта 5 признать утратившими силу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4.подпункт 9 пункта 16 признать утратившим силу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5.приложение 4 признать утратившим силу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6"/>
          <w:szCs w:val="26"/>
        </w:rPr>
        <w:t xml:space="preserve">     </w:t>
      </w:r>
      <w:r>
        <w:rPr>
          <w:color w:val="000000"/>
          <w:spacing w:val="3"/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/>
        <w:t xml:space="preserve">    </w:t>
      </w:r>
      <w:r>
        <w:rPr/>
        <w:t>3</w:t>
      </w:r>
      <w:r>
        <w:rPr>
          <w:sz w:val="26"/>
          <w:szCs w:val="26"/>
        </w:rPr>
        <w:t>. Контроль за исполнением постановления  оставляю за собой.</w:t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</w:t>
      </w:r>
      <w:r>
        <w:rPr>
          <w:color w:val="000000"/>
          <w:spacing w:val="3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Style16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23:00Z</dcterms:created>
  <dc:creator>WORK</dc:creator>
  <dc:description/>
  <dc:language>en-US</dc:language>
  <cp:lastModifiedBy>Анна</cp:lastModifiedBy>
  <cp:lastPrinted>2022-03-03T14:24:00Z</cp:lastPrinted>
  <dcterms:modified xsi:type="dcterms:W3CDTF">2022-03-04T02:23:00Z</dcterms:modified>
  <cp:revision>2</cp:revision>
  <dc:subject/>
  <dc:title/>
</cp:coreProperties>
</file>