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5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вета депутатов города Сорск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            2022 г.  №  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ды администратора источников  внутреннего финансиров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а бюджета  города Сорска Республики Хакас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521"/>
      </w:tblGrid>
      <w:tr>
        <w:trPr>
          <w:trHeight w:val="276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внутреннего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2 00 00 04 0000 7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5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2 00 00 04 0000 8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3 01 00 04 0000 7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77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3 01 00 04 0000 8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4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2 01 05 02 01 04 0000 5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2 01 05 02 01 04 0000 6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4:32:00Z</dcterms:created>
  <dc:creator>Сафиулина</dc:creator>
  <dc:description/>
  <cp:keywords/>
  <dc:language>en-US</dc:language>
  <cp:lastModifiedBy>Люя</cp:lastModifiedBy>
  <cp:lastPrinted>2012-12-26T11:02:00Z</cp:lastPrinted>
  <dcterms:modified xsi:type="dcterms:W3CDTF">2022-12-09T07:57:00Z</dcterms:modified>
  <cp:revision>46</cp:revision>
  <dc:subject/>
  <dc:title/>
</cp:coreProperties>
</file>