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022 года                                                                                                      №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  бюджете  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спублики Хакасия на 2023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4-2025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Бюджетным кодексом Российской Федерации, Федеральным законом  от 06.10.2003 года №131-ФЗ «Об общих принципах организации местного самоуправления в Российской Федерации», руководствуясь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во втором чте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Основные характеристики бюджета города Сорска Республики Хакасия на 2023 год и плановый период 2024-2025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основные характеристики  бюджета города Сорска Республики Хакасия (далее - местный бюджет) на 2023 год с учетом дотаций, субсид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482 018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484 899,4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2 881,4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 местного бюджета на 2024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508 189,7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511 184,8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2 995,1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основные характеристики  местного бюджета на 2025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443 999,3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447 105,3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3 106,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становить верхний предел внутреннего муниципального долга на 1 января 2024 года в сумме 1 520,0 тыс. руб., в том числе верхний предел долга по муниципальным гарантиям в сумме 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тановить верхний предел внутреннего муниципального долга на 1 января 2025 года в сумме 1 830,0 тыс. руб., в том числе верхний предел долга по муниципальным гарантиям в сумме 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Установить верхний предел внутреннего муниципального долга на 1 января 2026 года в сумме 2 000,0 тыс. руб., в том числе верхний предел долга по муниципальным гарантиям в сумме 0 тыс. руб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Утвердить источники финансирования дефицита местного бюджета на 2023 год согласно приложению 1 и на плановый период 2024-2025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23 год в сумме 3 06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4 год в сумме 5 0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на 2025 год в сумме 5 000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23 год в сумме 23 033,3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4 год в сумме 27 997,6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 2025 год в сумме 22 647,6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Формирование доходов местного бюджета в 2023 году и на плановый период 2024-2025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доходы местного бюджета на 2023 год  согласно приложению 3 и на плановый период 2024-2025 годов согласно приложению 4 к данно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тановить, что доходы местного бюджета формируются за сч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ходов от уплаты федеральных, региональных и местных налогов и сборов, в том числе налогов, предусмотренных специальными налоговыми режимами в соответствии с нормативами, установленными бюджетным законодательств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ога на доходы физических лиц в соответствии с нормативами отчислений на 2023 год- 65 %, на 2024 год-65 %, на 2025 год-65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гиональных налогов и сборов -  в соответствии с нормативами, установленными Бюджетным кодекс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налоговых доходов - в соответствии с нормативами установленными законодательством Российской Федерации и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 по нормативу 100 %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) согласно приложению № 15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, что в 2023 году и плановом периоде 2024-2025 годов денежные средства, полученные от продажи и приватизации имущества, находящегося в муниципальной собственности города Сорска, в полном объеме зачисляются в доход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, что в составе местного бюджета учитываются поступления доходов, в том числе безвозмездные поступления, получаемые из федерального и республиканск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3. Бюджетные ассигнования местного бюджета на 2023 год и плановый период 2024-2025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в пределах общего объема расходов местного бюджета, установленного пунктом 1 настоящего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распределение расходов местного бюджета по разделам и подразделам классификации расходов бюджетов Российской Федерации на 2023 год согласно приложению 8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спределение расходов местного бюджета по разделам и подразделам классификации расходов бюджетов Российской Федерации на 2024-2025 годы согласно приложению 9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едомственную структуру расходов городского бюджета на 2023 год согласно приложению 10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едомственную структуру расходов городского бюджета на 2024-2025 годы согласно приложению 11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оставить администрации города Сорска право, в случае необходимости, вносить изменения в сводную бюджетную роспись с последующим внесением в настоящее решение, а также в связи с внесением изменений в бюджетную классифик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лимиты бюджетных обязательств доводятся администрацией города Сорска  до получателя бюджетных средств с учетом дефицита бюджета и корректируются при недовыполнении плана по доходам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 Муниципальные внутренние заимствования местного бюджета и муниципальный долг местного бюдже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ограмму муниципальных внутренних заимствований местного бюджета на 2023 год, согласно приложению 6 и на плановый период 2024-2025 годов, согласно приложению 7,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 имени муниципального образования город Сорск Республики Хакасия, право осуществления муниципальных внутренних заимствований принадлежит администрации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ция города Сорска Республики Хакасия в процессе управления муниципальным долгом города вправе определять формы, виды и условия размещения долговых обязательств города и осуществлять все необходимые действия, связанные с оформлением и обслуживанием долговых обязательств муниципального образования город Сорск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5. Особенности исполнения местного бюджета в 2023 году и плановом периоде 2024-2025 годов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) из местного бюджета предоста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организацию пассажирских перевозок автотранспортом общего пользования в границах городского окру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организацию предоставления услуг городской бани населению гор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капитальный ремонт жилищного фонда, инженерных сетей, объектов коммунального назнач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- </w:t>
      </w:r>
      <w:r>
        <w:rPr>
          <w:sz w:val="26"/>
          <w:szCs w:val="26"/>
        </w:rPr>
        <w:t>на развитие сельскохозяйственного производства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возмещение выпадающих доходов организациям, предоставляющим населению услуги вод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коммерческим организациям муниципального образования в решении социально-культурных и иных общественно значимых зада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и друг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убсидии предоставляются в порядке, установленном администрацией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6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7. Порядок вступления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с 1 января 2023 года и подлежит официальному опубликованию  на позднее 10 дней после его подписания в установленном поряд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города Сорска                                     Г.В. Весело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 В.Ф. Найден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Люя</cp:lastModifiedBy>
  <cp:lastPrinted>2022-11-14T10:05:00Z</cp:lastPrinted>
  <dcterms:modified xsi:type="dcterms:W3CDTF">2022-12-09T07:55:00Z</dcterms:modified>
  <cp:revision>355</cp:revision>
  <dc:subject/>
  <dc:title/>
</cp:coreProperties>
</file>