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рода Сорска от _________2023 года № _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АБОТЫ СОВЕТА ДЕПУТАТОВ ГОРОДА СОРСКА НА 2023 го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ми задачами деятельности Совета депутатов и комитетов Совета депутатов считать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соблюдение законодательства Российской Федерации и Республики Хакасия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осуществление контрольных функций Советом  депутатов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активную работу каждого депутата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46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185"/>
        <w:gridCol w:w="2405"/>
        <w:gridCol w:w="248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Подготовка проектов решений и утверждение муниципальных правовых акт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ы Совета депутатов города Сорска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ссии 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, но не реже 1 раза в три меся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  Совета депутатов города Сорска, Аппарат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ский час, прием гражда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седания Комитетов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митеты Совета депутатов города Сорска </w:t>
            </w:r>
          </w:p>
        </w:tc>
      </w:tr>
      <w:tr>
        <w:trPr>
          <w:trHeight w:val="26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роприятия КСП г. Сорск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но плана работы КСП г. Сорска на 2023 го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rPr/>
      </w:pPr>
      <w:r>
        <w:rPr>
          <w:sz w:val="22"/>
          <w:szCs w:val="22"/>
        </w:rPr>
        <w:t>Р</w:t>
      </w:r>
      <w:r>
        <w:rPr/>
        <w:t>ассмотреть на сессиях Совета депутатов следующие вопросы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1"/>
        <w:gridCol w:w="3060"/>
        <w:gridCol w:w="2777"/>
        <w:gridCol w:w="277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емого во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творческой  инициатив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ла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формации администрации города  Сорска «Об организации и проведении зимнего каникулярного времени отдыха детей и подростков городского окр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ов комитетов Совета депутатов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рофильных комитет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рганизации подачи сведений </w:t>
            </w:r>
            <w:r>
              <w:rPr>
                <w:sz w:val="22"/>
                <w:szCs w:val="22"/>
                <w:shd w:fill="FFFFFF" w:val="clear"/>
              </w:rPr>
      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цами замещающими муниципальные должности (депутатами) в Совете депутатов города Сор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рганизационным отделом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 председателя Совета депутатов города Сорска об организационной работе Совета депутатов города Сорска  за три месяца 2022 го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ы Совета депутатов города Сорс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главы города Сорска о своей деятельности и деятельности администрации города Сорска  за 202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тчете начальника Отд МВД России по городу Сорску  «О состоянии правопорядка и борьбы с преступностью на территории  города Сорска за 2022 год и задачах 2023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МВД по г. Сорск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формации отдела по управлению муниципальным имуществом администрации города Сорска по инвентаризации муниципального имущества в 2022 год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отдела по управлению муниципальным имуществом администрации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мероприятий по благоустройству на 2023 год на территории города Сорска Республики Хака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аботе комиссии по учету и распределению жилья администрации города Сорска за 202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ссии по учету и распределению жилья администрации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палаты города Сорска о результатах деятельности за 202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СП г.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б информации «Об организации и проведении мероприятий по организации оздоровления детей и организации временной занятости подростков  г. Сорск в летний период 2023 года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, директор УСПН г.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информации «Об  итогах отопительного сезона 2022-2023 гг. и мероприятиях по подготовке к осенне- зимнему периоду 2023-2024 гг.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лавы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одготовке к выборам 2023 го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звитии сельского хозяйства на территории города Сорска Р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с руководителями муниципальных бюджетных учреждений по подготовке проекта бюджета города Сорска на 2024 г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Совета депутатов города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, АВГУС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деятельности ТОС п.ст. Ербинская. Подготовка к празднованию Дня се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, председатель ТОС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информации администрации города Сорска «О ходе выполнения мероприятий по подготовке объектов социальной сферы и жилищно-коммунального хозяйства к работе в осенне-зимний период 2023-2024 гг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итог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Об организации и проведении мероприятий по организации оздоровления детей и организации временной занятости подростков  г. Сорск в летний период 2023 год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СПН г.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работе единой сети библиотек города Сорс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единой сети библиотек города Сорска</w:t>
            </w:r>
            <w:r>
              <w:rPr>
                <w:sz w:val="24"/>
                <w:szCs w:val="24"/>
                <w:lang w:val="en-US"/>
              </w:rPr>
              <w:t xml:space="preserve"> по делам ГО, ЧС и мобилизационной работ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5"/>
                <w:szCs w:val="25"/>
              </w:rPr>
              <w:t xml:space="preserve">О работе отдела </w:t>
            </w:r>
            <w:r>
              <w:rPr>
                <w:sz w:val="25"/>
                <w:szCs w:val="25"/>
                <w:lang w:val="en-US"/>
              </w:rPr>
              <w:t>по делам ГО, ЧС и мобилизационной работе</w:t>
            </w:r>
            <w:r>
              <w:rPr>
                <w:sz w:val="25"/>
                <w:szCs w:val="25"/>
              </w:rPr>
              <w:t xml:space="preserve"> администрации города Сорс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города Сорска, начальник отдел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утверждении бюджета города Сорска РХ на 2024 год и плановый период 2025-2026 гг. в перв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 назначен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 принятии бюджета города Сорска РХ  на 2024 год  и плановый период 2025-2026 гг. во втором окончательн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утверждении плана работы Совета депутатов города Сорска на 2024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 депутатов города Сорск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законности и правопорядку,  аппарат Совета депутатов города Сорска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Контроль за исполнением  решений  Совета депутатов города Сор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75"/>
        <w:gridCol w:w="2396"/>
        <w:gridCol w:w="247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ходе исполнений некоторых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II-III </w:t>
            </w:r>
            <w:r>
              <w:rPr>
                <w:b w:val="false"/>
                <w:sz w:val="22"/>
                <w:szCs w:val="22"/>
              </w:rPr>
              <w:t>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нятии с контроля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/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 Работа аппарата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уществление документационного, аналитического, информационного, материально-технического обеспечения деятельности Совета депутато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одготовки проектов текущих и перспективных планов работы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и предоставление в организационный отдел Верховного Совета Республики Хакасия статистических отчетов  об организационной работе Совета депутатов города Сорска, отчета председателя Совета депутатов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 итогам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ализация Постановления Правительства  Республики Хакасия  от 27.11.2008г. № 415 «О порядке организации и ведения регистра муниципальных правовых актов Республики Хакаси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ание  организационной и информационной помощи председателям Комитетов Совета депутатов города Сорска в проведении заседа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проведение  заседаний сессий, подготовка проектов решений Совета депутатов города Сорска, осуществление контроля за их исполнением, формирование электронной базы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проведение публичных  слушаний по обсуждению проектов решений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б исполнении бюджета города Сорска за 2022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риентировочно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ай 2023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 проекте бюджета города Сорска РХ  на 2024 год и плановый период 2025-2026 гг.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оябрь 2023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- Внесение изменений и дополнений в Устав муниципального образования город Сор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(ориентировочно февраль, октябрь 2023 года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провождение решений при опубликовании  и размещения в  СМИ, на официальном сайте администрации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</w:tc>
      </w:tr>
      <w:tr>
        <w:trPr>
          <w:trHeight w:val="16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7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новление информации в разделе «Совет депутатов города Сорска» на официальном сайте города Сорск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8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азмещение информации на официальной странице «В Контакте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9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онное и документационное обеспечение подготовки и проведения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публичных слушаний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ходов граждан по вопросам местного самоуправления.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10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нятие мер по обращениям  граждан, поступившим в Совет депутатов города Сорска работа с письмами, заявлениями и обращениями гражда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1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иных поручений председателя и депутатов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>
          <w:trHeight w:val="419" w:hRule="atLeast"/>
        </w:trPr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Взаимодействие с органами местного самоуправ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овета депутатов города Сорска по взаимодействию с Верховным Советом Республики Хакасия, Правительством Республики Хакасия, органами местного самоуправления других МО РХ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участие председателя Совета депутатов города Сорска в работе сессий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участие председателя Совета депутатов города Сорска в работе Комитетов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участие председателя Совета депутатов города Сорска в совещаниях с председателями Советов МО, расположенных на территории Республики Хакасия.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Работа Совета депутатов города Сорска по взаимодействию с Общественной приемной ЕР  города Сорска, политическими партиями и общественными объединениям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мероприятиях по весенне – осеннему благоустройству  территории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но графи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путаты Совета депутатов, аппарат Совета депутато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работе информационных групп по вопросам местного  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5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Участие депутатов Совета депутатов в подготовке и проведении праздничных и памятных дней, государственных, профессиональных и религиозных праздников (Дня города, Дня Металлурга и т.д.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В течение 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Изучение депутатами практики работы законодательных (представительных) органов других субъектов РФ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В течение 2023 года в план работы Совета депутатов города Сорска могут быть внесены изменения и дополнения.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седатель Совета депутатов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ода Сорска   </w:t>
        <w:tab/>
        <w:tab/>
        <w:tab/>
        <w:tab/>
        <w:tab/>
        <w:t xml:space="preserve">                         </w:t>
        <w:tab/>
        <w:tab/>
        <w:tab/>
        <w:t xml:space="preserve">                                                                             </w:t>
        <w:tab/>
        <w:t>Г.В. Весе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25:00Z</dcterms:created>
  <dc:creator>Председатель ПОЛЕШКО</dc:creator>
  <dc:description/>
  <cp:keywords/>
  <dc:language>en-US</dc:language>
  <cp:lastModifiedBy>Елена</cp:lastModifiedBy>
  <cp:lastPrinted>2022-11-30T09:24:00Z</cp:lastPrinted>
  <dcterms:modified xsi:type="dcterms:W3CDTF">2022-12-14T01:50:00Z</dcterms:modified>
  <cp:revision>76</cp:revision>
  <dc:subject/>
  <dc:title/>
</cp:coreProperties>
</file>