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дминистрации г. С</w:t>
      </w:r>
      <w:r>
        <w:rPr>
          <w:rFonts w:cs="Times New Roman" w:ascii="Times New Roman" w:hAnsi="Times New Roman"/>
          <w:sz w:val="24"/>
          <w:szCs w:val="24"/>
        </w:rPr>
        <w:t xml:space="preserve">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Хакас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марта 2022 г. № ____ 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РАТКОСРОЧНЫ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еализации региональной программы «Капитальный ремонт общего имущества в многоквартирных </w:t>
        <w:br/>
        <w:t>домах, расположенных на территории муниципального образования город Сорск Республики Хакасия (2014–2050 годы)» на 2021–2023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567"/>
        <w:gridCol w:w="850"/>
        <w:gridCol w:w="709"/>
        <w:gridCol w:w="567"/>
        <w:gridCol w:w="67"/>
        <w:gridCol w:w="784"/>
        <w:gridCol w:w="67"/>
        <w:gridCol w:w="642"/>
        <w:gridCol w:w="851"/>
        <w:gridCol w:w="850"/>
        <w:gridCol w:w="709"/>
        <w:gridCol w:w="708"/>
        <w:gridCol w:w="642"/>
        <w:gridCol w:w="67"/>
        <w:gridCol w:w="709"/>
        <w:gridCol w:w="709"/>
        <w:gridCol w:w="925"/>
        <w:gridCol w:w="67"/>
        <w:gridCol w:w="708"/>
        <w:gridCol w:w="993"/>
      </w:tblGrid>
      <w:tr>
        <w:trPr>
          <w:trHeight w:val="796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многоквар- тирного дома (далее - МКД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 ввода в эксплуатацию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емонта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этаже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одъез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площадь МКД (площадь кровли указывается в том случае, если проводится капитальный ремонт кровли)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помещений МК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354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капитального ремон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ая стоимость капитального ремонта (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й площади МКД/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ризонтальной плоскости крыши/1 лифта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ельная стоимость капитального ремонта (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й площади МКД/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ризонтальной плоскости крыши/1 лифта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овая дата завершения работ</w:t>
            </w:r>
          </w:p>
        </w:tc>
      </w:tr>
      <w:tr>
        <w:trPr>
          <w:trHeight w:val="357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Фонда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республиканского бюджета Республики Хакас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местн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собственников помещений в МКД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/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/шт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/шт.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445" w:hRule="atLeast"/>
          <w:cantSplit w:val="true"/>
        </w:trPr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му образованию город Сорск за 2021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464,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78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88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583847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0000,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583847,53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50 лет Октябр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06,2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06,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06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53 59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4331,59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259,4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0,00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т 2021 г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 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982,18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17,8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 000,00 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0 000,00 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50 лет Октября, д. 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,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5059,3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5059,3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4,28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0 г.  </w:t>
              <w:br/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50 лет Октября, д. 5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 **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,7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6,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6,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7875,8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7875,88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4,39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0 г.  </w:t>
              <w:br/>
              <w:t>декабрь 2021 г.</w:t>
            </w:r>
          </w:p>
        </w:tc>
      </w:tr>
      <w:tr>
        <w:trPr>
          <w:trHeight w:val="193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фасада *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6,2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6,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6,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933,6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933,6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5,03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 2020 г.</w:t>
              <w:br/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50 лет Октября, д. 5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фасада 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479,9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2479,9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9,17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 2020 г.</w:t>
              <w:br/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50 лет Октября, д. 6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7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7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,7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384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 384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20,00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0 г.  </w:t>
              <w:br/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525,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525,2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525,2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 000,00 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ирова, д. 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7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087,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4530,26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557,64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т 2021 г.  </w:t>
              <w:br/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Пион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6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6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6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94 373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783,42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589,58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0,00 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0,00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1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 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654,77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45,23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 000,00 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 000,00 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фасада *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50 996,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1253,48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743,3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кровли **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,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96 278,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464,3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813,8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ионерская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8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8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759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759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3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2019 г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57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57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57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29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57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701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701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5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2018 г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ионерская, д. 3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0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579,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579,2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4,09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20,00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0 г.  </w:t>
              <w:br/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444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444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444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0 000,00 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д. 1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74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9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9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2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499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499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1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2018 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49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49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349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Толстого, 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53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8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8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2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38,4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38,48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39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2018 г.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1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36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36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36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муниципальному образованию город Сорск за 2022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4,2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7,7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7,7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28214,9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68628,5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Больничная, д. 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,5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6,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36,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14 996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14 996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1 г.  </w:t>
              <w:br/>
              <w:t>декабрь 2022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Гагарина, 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3,8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3,8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3,8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05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9055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1 г.  </w:t>
              <w:br/>
              <w:t>декабрь 2022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Гагарина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1,4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1,4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1,4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766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7665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1 г.  </w:t>
              <w:br/>
              <w:t>декабрь 2022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Гагарина, д. 6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38,0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38,0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38,0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055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055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1 г.  </w:t>
              <w:br/>
              <w:t>декабрь 2022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ирова, д. 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6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7 46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7 46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1 г.  </w:t>
              <w:br/>
              <w:t>декабрь 2022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ирова, д. 16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6,9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6,9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6,9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902,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8902,5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1 г.  </w:t>
              <w:br/>
              <w:t>декабрь 2022 г.</w:t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2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4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44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439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1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 </w:t>
              <w:br/>
              <w:t>декабрь 2022 г.</w:t>
            </w:r>
          </w:p>
        </w:tc>
      </w:tr>
      <w:tr>
        <w:trPr>
          <w:trHeight w:val="24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3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2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512,54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7,46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 </w:t>
              <w:br/>
              <w:t>декабрь 2022 г.</w:t>
            </w:r>
          </w:p>
        </w:tc>
      </w:tr>
      <w:tr>
        <w:trPr>
          <w:trHeight w:val="1141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3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3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716,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663,8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2,5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 </w:t>
              <w:br/>
              <w:t>декабрь 2022 г.</w:t>
            </w:r>
          </w:p>
        </w:tc>
      </w:tr>
      <w:tr>
        <w:trPr>
          <w:trHeight w:val="1317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,004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87,94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2,06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4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3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3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437,89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92,1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 </w:t>
              <w:br/>
              <w:t>декабрь 2022 г.</w:t>
            </w:r>
          </w:p>
        </w:tc>
      </w:tr>
      <w:tr>
        <w:trPr>
          <w:trHeight w:val="156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д. 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1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376,05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23,9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 </w:t>
              <w:br/>
              <w:t>декабрь 2022 г.</w:t>
            </w:r>
          </w:p>
        </w:tc>
      </w:tr>
      <w:tr>
        <w:trPr>
          <w:trHeight w:val="131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д.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7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640,68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59,3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 </w:t>
              <w:br/>
              <w:t>декабрь 2022 г.</w:t>
            </w:r>
          </w:p>
        </w:tc>
      </w:tr>
      <w:tr>
        <w:trPr>
          <w:trHeight w:val="131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д.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8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18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702,5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7,4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</w:tr>
      <w:tr>
        <w:trPr>
          <w:trHeight w:val="131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1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61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719,79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90,2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</w:tr>
      <w:tr>
        <w:trPr>
          <w:trHeight w:val="1317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1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61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719,79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90,2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 г.</w:t>
            </w:r>
          </w:p>
        </w:tc>
      </w:tr>
      <w:tr>
        <w:trPr>
          <w:trHeight w:val="2445" w:hRule="atLeast"/>
          <w:cantSplit w:val="true"/>
        </w:trPr>
        <w:tc>
          <w:tcPr>
            <w:tcW w:w="3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образованию город Сорск за 2023 г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6,8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8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9434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9434,5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50 лет Октябр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1,63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1,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1,6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7561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7561,7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50 лет Октябр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7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9 397,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9 397,5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5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50 лет Октябр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6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6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6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920,8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920,8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9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2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2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2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93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93,6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**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0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 866,5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 866,55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1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8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4 246,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4 246,4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1 г.  </w:t>
              <w:br/>
              <w:t>декабрь 2022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1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2,0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2,0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2,0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7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7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0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2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2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2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4900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3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 84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 848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3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 178,4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 178,40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00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*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30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41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14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14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14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32,7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32,7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4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асада 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3 621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3 621,6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3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3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3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276,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276,4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ушкина, д. 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фасада *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2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2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2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793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793,6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20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045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045,6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ушкина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,8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,8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,8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386,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386,4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троительная, д. 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7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7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7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095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095,6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фасада *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79 093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79 093,6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троительная, д. 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7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7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7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992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992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500,0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500,00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500,00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5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фасада *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70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4 149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4 149,6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23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троительная, д. 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фасада *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4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4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4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 595,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 595,2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659,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659,2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троительная, д. 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 ****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10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974,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974,7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7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троительная, д. 7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7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7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7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883,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883,6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537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Строительна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0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0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0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,0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5384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5384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00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10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83 830,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83 830,7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7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Строительна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2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фасада *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0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0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0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 16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 168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0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,00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928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928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кровли **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50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506,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 506,5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7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1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  <w:tr>
        <w:trPr>
          <w:trHeight w:val="2537" w:hRule="atLeast"/>
          <w:cantSplit w:val="true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Строительна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14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инженерных систем **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40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40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40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335,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335,2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8,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900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000,0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фасада ***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40</w:t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63 851,2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63 851,2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,00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00,00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2022 г.  </w:t>
              <w:br/>
              <w:t>декабрь 2023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емонт, замена, модернизация лифтов, ремонт лифтовых шахт, машинных и блочн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Ремонт внутридомовых инженерных систем электро-, тепло-, газо-, водоснабжения, водоотведения. Ремонт подвальных помещений, относящихся к общему имуществу в многоквартирном доме. Установка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газ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Утепление и ремонт фасада. Ремонт фундамента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 Ремонт крыши, в том числе переустройство невентилируемой крыши на вентилируемую крышу, устройство выходов на кровлю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ЖКХ                                                                                                    А.М. Кузьмин</w:t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6:00Z</dcterms:created>
  <dc:creator>Евгения</dc:creator>
  <dc:description/>
  <cp:keywords/>
  <dc:language>en-US</dc:language>
  <cp:lastModifiedBy>Анна</cp:lastModifiedBy>
  <cp:lastPrinted>2021-12-24T16:02:00Z</cp:lastPrinted>
  <dcterms:modified xsi:type="dcterms:W3CDTF">2022-03-04T08:59:00Z</dcterms:modified>
  <cp:revision>311</cp:revision>
  <dc:subject/>
  <dc:title/>
</cp:coreProperties>
</file>