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</w:t>
      </w: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15 февраля 2022 года                                                                                                №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31.01.2017г. № 675, от 28.06.2018г. № 10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12.07.2018г. № 109, от 20.12.2019г. № 268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06.2021г. № 384, от 30.06.2021г. № 38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Республики Хакасия от 06.07.2007 № 39-ЗРХ «О муниципальной службе в Республике Хакасия», Постановлением правительства Республики Хакасия от 27.04.2010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, от 25.06.2021г. № 384, от 30.06.2021г. № 389) (далее – По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2.  Приложение 1 к Положению изменить и изложить в следующей редакции,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В пункте 3.1. последний абзац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 формировании фонда оплаты труда муниципальных служащих предельный размер надбавки за особые условия работы (в расчете на год) не должен превышать четырех должностных окладов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Раздел 3 дополнить пунктом 3.8.: «На период до присвоения муниципальному служащему первого классного чина размер ежемесячного денежного поощрения увеличивается на 20 процентов от должностного окла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В пункте 4.1. абзац «ежемесячной надбавки за особые условия работы в размере двух должностных окладов» изложить в следующей редакции: «ежемесячной надбавки за особые условия работы в размере четырех должностных окладов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6. Пункт 4.1. дополнить абзацем: «- муниципальному служащему устанавливается ежемесячная надбавка к должностному окладу в следующих размерах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учетную степень кандидата наук в размере 10 процентов от должностного оклад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за ученую степень доктора наук в размере 20 процентов от должностного оклад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за почетное звание Российской Федерации и (или) Республики Хакасия – в размере 15 процентов от окла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8. Решение вступает в силу после его официального опубликования и распространяет свое действие на правоотношения, возникшие с 01 января 2022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 1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01-28T08:41:00Z</cp:lastPrinted>
  <dcterms:modified xsi:type="dcterms:W3CDTF">2022-02-07T06:31:00Z</dcterms:modified>
  <cp:revision>3495</cp:revision>
  <dc:subject/>
  <dc:title/>
</cp:coreProperties>
</file>