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2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6.01.2022г. № 43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572 740,3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576 828,7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088,4 тыс. руб.</w:t>
      </w:r>
    </w:p>
    <w:p>
      <w:pPr>
        <w:pStyle w:val="Normal"/>
        <w:jc w:val="both"/>
        <w:rPr/>
      </w:pPr>
      <w:r>
        <w:rPr/>
        <w:tab/>
        <w:t>2. Утвердить основные характеристики  местного бюджета на 2023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431 644,7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434 734,3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 089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 местного бюджета на 202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475 564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478 743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 179,3 тыс. руб.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>а) на 2022 год в сумме 16 437,2 тыс. руб.;</w:t>
      </w:r>
    </w:p>
    <w:p>
      <w:pPr>
        <w:pStyle w:val="Normal"/>
        <w:jc w:val="both"/>
        <w:rPr/>
      </w:pPr>
      <w:r>
        <w:rPr/>
        <w:t>б) на 2023 год в сумме 22 533,2 тыс. руб.;</w:t>
      </w:r>
    </w:p>
    <w:p>
      <w:pPr>
        <w:pStyle w:val="Normal"/>
        <w:jc w:val="both"/>
        <w:rPr/>
      </w:pPr>
      <w:r>
        <w:rPr/>
        <w:t>в) на 2024 год в сумме 22 647,6 тыс.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9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569,6» заменить цифрами «2 56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 016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82 016,3» заменить цифрами «584 74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 585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83 585,9» заменить цифрами «587 308,7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89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89,6» заменить цифрами «4 088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2 «Источники внутреннего финансирования дефицита бюджета города Сорска Республики Хакасия на плановый период 2023 и 2024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1559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 07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 542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8 070,2» заменить цифрами «443 644,7»; цифры «495 542,2» заменить цифрами «491 56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1559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 32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 721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9 329,8» заменить цифрами «444 904,3»; цифры «496 721,5» заменить цифрами «492 743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6. В приложении 5 «Перечень и коды главных администраторов доходов бюджета города Сорска Республики Хакасия» добавить строки: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34"/>
        <w:gridCol w:w="6061"/>
      </w:tblGrid>
      <w:tr>
        <w:trPr>
          <w:trHeight w:val="1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5454 04 0000 1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5303 04 0000 1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color w:val="00000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ложения 3, 4, 11, 12, 13, 14, 15, 16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2-02-04T02:54:00Z</dcterms:modified>
  <cp:revision>3491</cp:revision>
  <dc:subject/>
  <dc:title/>
</cp:coreProperties>
</file>