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15 февраля  2022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21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 отчет об организационной работе за 2021 год, руководствуясь ст. 21 Устава муниципального образования город Сорск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Отчет председателя Совета депутатов города Сорска об организационной работе за 2021 год, утверд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М.Н. Савельев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2-02-07T09:14:00Z</cp:lastPrinted>
  <dcterms:modified xsi:type="dcterms:W3CDTF">2022-02-07T02:14:00Z</dcterms:modified>
  <cp:revision>17</cp:revision>
  <dc:subject/>
  <dc:title/>
</cp:coreProperties>
</file>