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15 февраля  2022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утверждении отчета «О результатах деятельности </w:t>
      </w:r>
    </w:p>
    <w:p>
      <w:pPr>
        <w:pStyle w:val="Normal"/>
        <w:rPr/>
      </w:pPr>
      <w:r>
        <w:rPr>
          <w:sz w:val="25"/>
          <w:szCs w:val="25"/>
        </w:rPr>
        <w:t>контрольно-счетной палаты города Сорска за 2021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 отчет «О результатах деятельности контрольно-счетной палаты города Сорска за 2021 год», руководствуясь Уставом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контрольно – счетной палаты города Сорска «О результатах деятельности контрольно-счетной палаты города Сорска за 2021 год»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2-02-07T09:10:00Z</cp:lastPrinted>
  <dcterms:modified xsi:type="dcterms:W3CDTF">2022-02-07T02:11:00Z</dcterms:modified>
  <cp:revision>15</cp:revision>
  <dc:subject/>
  <dc:title/>
</cp:coreProperties>
</file>