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5"/>
          <w:szCs w:val="25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СПУБЛИКА ХАКАС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5"/>
          <w:szCs w:val="25"/>
        </w:rPr>
        <w:t>15 февраля  2022 года</w:t>
        <w:tab/>
        <w:tab/>
        <w:t xml:space="preserve">                                                                                        № 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 27.02.2011 года № 649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«Об утверждении Положения об оплате труда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технического персонала, водителя, обеспечивающих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ятельность Совета депутатов города Сорс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в редакции от 23.12.2014 года №406)</w:t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Трудовым кодексом Российской Федерации, со статьей 27 Устава муниципального образования город Сорск, в целях улучшения условий оплаты труда технического персонала,  водителя, обеспечивающих деятельность Совета депутатов города Сорска, </w:t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left="658" w:firstLine="658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Normal"/>
        <w:spacing w:before="0" w:after="0"/>
        <w:ind w:left="658" w:firstLine="658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нести изменения в решение Совета депутатов города Сорска от  27.02.2011 года № 649 «Об утверждении Положения об оплате труда технического персонала, водителя, обеспечивающих деятельность Совета депутатов города Сорска» далее – Положение (в редакции от 23.12.2014 года №406)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п.6.1 статьи 6 Положения слова «в размере двух должностных окладов» заменить словами «в размере четырех должностных окладов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658"/>
          <w:tab w:val="left" w:pos="0" w:leader="none"/>
          <w:tab w:val="left" w:pos="284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М.Н. Савельев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5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24:00Z</dcterms:created>
  <dc:creator>Kalbina</dc:creator>
  <dc:description/>
  <cp:keywords/>
  <dc:language>en-US</dc:language>
  <cp:lastModifiedBy>Елена</cp:lastModifiedBy>
  <cp:lastPrinted>2013-04-29T13:12:00Z</cp:lastPrinted>
  <dcterms:modified xsi:type="dcterms:W3CDTF">2022-02-07T02:32:00Z</dcterms:modified>
  <cp:revision>107</cp:revision>
  <dc:subject/>
  <dc:title/>
</cp:coreProperties>
</file>