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585470</wp:posOffset>
            </wp:positionV>
            <wp:extent cx="647065" cy="81407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4540</wp:posOffset>
                </wp:positionV>
                <wp:extent cx="60521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0.2pt" to="476.5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253365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4.7pt;mso-wrap-distance-left:9.05pt;mso-wrap-distance-right:9.05pt;mso-wrap-distance-top:0pt;mso-wrap-distance-bottom:0pt;margin-top:16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19710</wp:posOffset>
                </wp:positionV>
                <wp:extent cx="2489200" cy="735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7.3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« 23 »  марта  2022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№   7  -п</w:t>
      </w:r>
    </w:p>
    <w:p>
      <w:pPr>
        <w:pStyle w:val="Normal"/>
        <w:autoSpaceDE w:val="false"/>
        <w:ind w:left="709" w:right="41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709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главы города Сорска от 27.07.2020          № 27-п «О продлении на территории </w:t>
      </w:r>
    </w:p>
    <w:p>
      <w:pPr>
        <w:pStyle w:val="Normal"/>
        <w:autoSpaceDE w:val="false"/>
        <w:ind w:left="709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ind w:left="709" w:right="4109" w:hanging="0"/>
        <w:rPr>
          <w:sz w:val="26"/>
          <w:szCs w:val="26"/>
        </w:rPr>
      </w:pPr>
      <w:r>
        <w:rPr>
          <w:sz w:val="26"/>
          <w:szCs w:val="26"/>
        </w:rPr>
        <w:t>город Сорск режима функционирования</w:t>
      </w:r>
    </w:p>
    <w:p>
      <w:pPr>
        <w:pStyle w:val="Normal"/>
        <w:autoSpaceDE w:val="false"/>
        <w:ind w:left="708" w:right="4109" w:hanging="0"/>
        <w:rPr>
          <w:sz w:val="26"/>
          <w:szCs w:val="26"/>
        </w:rPr>
      </w:pPr>
      <w:r>
        <w:rPr>
          <w:sz w:val="26"/>
          <w:szCs w:val="26"/>
        </w:rPr>
        <w:t>« Повышенная готовность»</w:t>
      </w:r>
    </w:p>
    <w:p>
      <w:pPr>
        <w:pStyle w:val="Normal"/>
        <w:autoSpaceDE w:val="false"/>
        <w:ind w:left="708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с изменениями от 30.07.2020 № 30-п,</w:t>
      </w:r>
    </w:p>
    <w:p>
      <w:pPr>
        <w:pStyle w:val="Normal"/>
        <w:autoSpaceDE w:val="false"/>
        <w:ind w:left="708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от 05.08.2020 № 31-п, от 12.08.202 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32-п, от 25.08.2020 № 33-п, от 01.09.2020 №34-п, от 06.10.2020 № 38-п, от 21.10.2020 №39-п, от 05.11.2020  № 40-п, от  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16.11.2020 № 42, от 18.11.2020 № 44-п, 27.11.2020 № 46-п, от 08.12.2020 №48-п, №2 от 12. 01.2021, №3-п от 09.02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-п от 20.02.2021, № 5-п от 10.03 2021, 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8-п от 24.03.2021, № 9-п от 07.04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4-п от 28.04.2021, 17-п от 28.05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0-п от 09.06.2021, 21-п от 24.06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3-п от 30.06.2021, 24-п от 07.07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26-п от 26.07.2021, 29-п от 02.08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32-п от 23.08.2021, 33-п от 23.09.2021, №37-п от 15.10.2021, 38-п от 27.10.2021,</w:t>
      </w:r>
    </w:p>
    <w:p>
      <w:pPr>
        <w:pStyle w:val="Normal"/>
        <w:autoSpaceDE w:val="false"/>
        <w:ind w:left="708" w:right="3826" w:hanging="0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40-п от 10.11.2021, 41-п от 15.12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42-п от 23.12.2021, № 1-п от 20.01.2022, № 2-п от 28.01.2022, № 3-п от 04.02.2022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4-п от 16.02.2022, № 5-п от 24.02.2022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6-п от 04.03.202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 xml:space="preserve"> В соответствии  с Федеральным законом от 21.12.1994 № 68-ФЗ «О защите населения и территорий от чрезвычайных ситуаций природного и техногенного характера» (с последующими изменениями)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(с последующими изменениями), постановлением Правительства Республики Хакасия от 18.03.2022 г. № 104 «О внесении изменений в постановление Правительства Республики Хакасия от 13.03.2020 № 102 «О введении на территории Республики Хакасия режима повышенной готовности и реализации дополнительных мер по защите населения и территорий от чрезвычайных ситуаций», ст. 24 Устава муниципального образования город Сорск, в связи с угрозой распространения в Республике Хакасия новой коронавирусной инфекции с целью принятия дополнительных мер защиты населения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 xml:space="preserve">1. </w:t>
      </w:r>
      <w:r>
        <w:rPr>
          <w:sz w:val="26"/>
          <w:szCs w:val="26"/>
        </w:rPr>
        <w:t>Внести изменения в постановление главы города Сорска от 27.07.2020                              № 27-п  «О продлении на территории муниципального образования город Сорск режима функционирования «Повышенная готовность», изложив их в следующей редакции: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. Ввести в границах территории муниципального образования город Сорск режим повышенной готовности функционирования органов управления и сил территориальной подсистемы предупреждения и ликвидации чрезвычайных ситуаций единой государственной системы предупреждения и ликвидации чрезвычайных ситуаций (далее соответственно – режим повышенной готовности, территориальная подсистема) с 13 марта 2020 года по 17 апреля 2022 года.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рганам управления и силам территориальной подсистемы в период введения режима повышенной готовности организовать реализацию следующих мероприятий: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усилить контроль за складывающейся обстановкой на территории муниципального образования город Сорск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) приводить при необходимости силы и средства территориальной подсистемы в готовность к реагированию на чрезвычайные ситуации, формировать оперативные группы и организовывать выдвижение их в предполагаемые районы действий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ринимать оперативные меры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.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становить на территории муниципального образования город Сорск ограничения в виде: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ременного приостановления проведения на территории муниципального образования город Сорск публичных, досуговых, развлекательных, зрелищных, культурных, физкультурных, спортивных, выставочных, просветительских, рекламных, выпускных мероприятий по случаю окончания образовательных организаций и иных подобных мероприятий с очным присутствием граждан, в том числе в парках культуры и отдыха, торгово-развлекательных центрах, кинотеатрах и в иных местах массового посещения граждан (за исключением: организации официальных физкультурных и спортивных мероприятий, в том числе выполнение нормативов испытаний (тестов) комплекса ГТО с привлечением зрителей; организации мероприятий, проводимых на базе библиотек и музеев, деятельности учреждений культуры и искусства с привлечением зрителей; мероприятий, одобренных рабочей группой (оперативным штабом) при Правительстве Республики Хакасия по предупреждению завоза и распространения коронавирусной инфекции (COVID-19)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временного приостановления деятельности детских игровых комнат, расположенных в помещениях объектов торговли, оказания услуг населению и иных мест массового пребывания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) временного приостановления бронирования мест, приема и размещения организованных групп детей, прибывающих на территорию муниципального образования г. Сорск из других субъектов Российской Федерации для участия в различных мероприятиях туристической направленности (походы, слеты, экскурсии и др.).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 Обязать: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i/>
          <w:sz w:val="26"/>
          <w:szCs w:val="26"/>
        </w:rPr>
        <w:t>лиц,</w:t>
      </w:r>
      <w:r>
        <w:rPr>
          <w:sz w:val="26"/>
          <w:szCs w:val="26"/>
        </w:rPr>
        <w:t xml:space="preserve"> проживающих или временно находящихся на территории муниципального образования города Сорска (далее – граждане) в возрасте старше 60 лет, невакцинированных против новой коронавирусной инфекции (COVID-19), не покидать места проживания (пребывания), за исключением случаев: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ращения в пункты вакцинации против новой коронавирусной инфекции (COVID-19), обращения за медицинской помощью, а также прямой угрозы жизни или здоровью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нятия физкультурой и спортом на открытом воздухе (в том числе на открытых уличных плоскостных спортивных площадках, беговых и велосипедных дорожках, общедоступных спортивных стадионах, иных открытых спортивных сооружениях) при условии совместных занятий не более двух человек и расстояния между занимающимися не менее 5 метров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ндивидуальных прогулок на улице (не более одного человека) при условии социального дистанцирования, исключая посещение мест массового пребывания людей, в том числе детских площадок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рогулок родителей (иных законных представителей) со своими несовершеннолетними детьми на расстоянии, не превышающем 300 метров от места проживания (пребывания), с учетом социального дистанцирования от прохожих не менее 1,5 метра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ледования к месту (от места) осуществления деятельности (в том числе работы), которая не приостановлена в соответствии с настоящим постановлением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ения деятельности, связанной с передвижением по территории муниципального образования г. Сорск (в случае если такое передвижение непосредственно связано с осуществлением деятельности, которая не приостановлена в соответствии с настоящим постановлением, в том числе с передвижением по территории муниципального образования г. Сорска на личном транспорте, а также с оказанием транспортных услуг и услуг доставки)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ледования лиц к месту нахождения своих жилого дома, квартиры, гаража, принадлежащим им садовому (огородному) земельному участку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ледования к месту проживания (пребывания) одиноко проживающих близких родственников и лиц, находящихся на социальном обслуживании, с целью осуществления присмотра и ухода за ними, доставки им продуктов питания и товаров первой необходимости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ледования к ближайшему месту приобретения товаров, работ, услуг, реализация которых не ограничена в соответствии с настоящим постановлением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гула домашних животных на расстоянии, не превышающем 300 метров от места проживания (пребывания), с учетом социального дистанцирования не менее 1,5 метра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носа отходов до ближайшего места накопления отходов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лучения социальных услуг в стационарной форме социального обслуживания при временном (на срок, определенный индивидуальной программой) круглосуточном проживании.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гражданам, имеющим хронические заболевания, указанные в приложении 2 к настоящему постановлению, соблюдать ограничение, предусмотренное настоящим подпунктом для граждан в возрасте старше 60 лет.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раждане в возрасте старше 60 лет при оставлении мест проживания (пребывания) в случаях, не запрещенных настоящим подпунктом, должны иметь при себе: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кумент, удостоверяющий личность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авоустанавливающие или правоподтверждающие документы (при следовании лиц к месту нахождения своих жилого дома, квартиры, гаража, принадлежащим им садовому (огородному) земельному участку)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правку, выданную работодателем, о работе в организации, деятельность которой не приостановлена в соответствии с настоящим постановлением (при следовании к месту работы).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, установленные настоящим подпунктом, не распространяются на: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лучаи следования к месту (от места) осуществления медицинской помощи, включая санаторно-курортное лечение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ятельность правоохранительных органов, органов по делам гражданской обороны и чрезвычайным ситуациям, а также подведомственных им организаций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ятельность органов и учреждений по надзору в сфере защиты прав потребителей и благополучия человека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ятельность иных органов в части действий, непосредственно направленных на защиту жизни, здоровья, иных прав и свобод граждан, в том числе противодействие преступности, охрану общественного порядка, собственности и обеспечение всех видов безопасности, предусмотренных законодательством Российской Федерации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i/>
          <w:sz w:val="26"/>
          <w:szCs w:val="26"/>
        </w:rPr>
        <w:t>граждан</w:t>
      </w:r>
      <w:r>
        <w:rPr>
          <w:sz w:val="26"/>
          <w:szCs w:val="26"/>
        </w:rPr>
        <w:t xml:space="preserve">: носить гигиенические маски для защиты органов дыхания в местах массового пребывания людей, в общественном транспорте, такси, на парковках, в лифтах; соблюдать дистанцию до других граждан не менее 1,5 метра (социальное дистанцирование), за исключением случаев оказания услуг по перевозке пассажиров и багажа легковым такси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b/>
          <w:i/>
          <w:sz w:val="26"/>
          <w:szCs w:val="26"/>
        </w:rPr>
        <w:t>органы власти, организации и индивидуальных предпринимателей, а также иных лиц</w:t>
      </w:r>
      <w:r>
        <w:rPr>
          <w:sz w:val="26"/>
          <w:szCs w:val="26"/>
        </w:rPr>
        <w:t xml:space="preserve">, деятельность которых связана с совместным пребыванием граждан, обеспечить соблюдение гражданами (в том числе работниками) масочного режима, социального дистанцирования, в том числе путем нанесения специальной разметки и установления специального режима допуска и нахождения в зданиях, строениях и сооружениях (помещениях в них), на соответствующей территории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</w:t>
      </w:r>
      <w:r>
        <w:rPr>
          <w:b/>
          <w:i/>
          <w:sz w:val="26"/>
          <w:szCs w:val="26"/>
        </w:rPr>
        <w:t>работодателей</w:t>
      </w:r>
      <w:r>
        <w:rPr>
          <w:sz w:val="26"/>
          <w:szCs w:val="26"/>
        </w:rPr>
        <w:t xml:space="preserve">, осуществляющих деятельность на территории муниципального образования город Сорск: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изовать контроль температуры тела работников при входе в организацию (предприятие) и в течение рабочего дня (по показаниям) с обязательным отстранением от нахождения на рабочем месте лиц с повышенной температурой тела и с признаками инфекционного заболевания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проведение качественной уборки помещений и служебного транспорта с применением дезинфицирующих средств вирулицидного действия; обеспечить применение в рабочих помещениях бактерицидных установок закрытого типа, функционирующих в присутствии людей, с целью обеззараживания воздуха (по возможности)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ить наличие запаса дезинфицирующих средств для уборки помещений и обработки рук сотрудников, средств индивидуальной защиты (маски, респираторы, перчатки) и их обязательное использование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граничить привлечение к работе граждан, прибывших из иностранных государств, и граждан, проживающих совместно с лицами, подвергнутыми изоляции, посредством перевода их на дистанционный формат исполнения трудовой функции, предоставления оплачиваемого отпуска либо содействия в оформлении листков нетрудоспособности (данная обязанность на основании распорядительного акта организации может не применяться к руководителям, сотрудникам предприятий, организаций, учреждений и органов государственной власти, чье нахождение на рабочем месте является критически важным для обеспечения их функционирования, работникам здравоохранения)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оздержаться от направления своих работников в служебные командировки на территории иностранных государств, от проведения мероприятий с участием иностранных граждан, а также от принятия участия в таких мероприятиях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 проводить очные собрания, совещания с участием более 10 человек (кроме случаев проведения указанных мероприятий органами публичной власти)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в порядке, предусмотренном трудовым законодательством Российской Федерации, перевод на дистанционный формат работы всех работников из числа граждан старше 60 лет, граждан, имеющих хронические заболевания, указанные в приложении 2 к настоящему постановлению, а также граждан, имеющих медицинский отвод от вакцинации против новой коронавирусной инфекции (COVID-19), за исключением граждан, чье нахождение на рабочем месте является критически важным и необходимым для обеспечения нормального функционирования организаций, предприятий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ить в порядке, предусмотренном трудовым законодательством Российской Федерации, перевод на дистанционный формат работы беременных женщин по их инициативе, если предусмотренная заключенным с ними трудовым договором трудовая функция может выполняться вне места нахождения работодателя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ить в порядке, предусмотренном трудовым законодательством Российской Федерации, перевод на дистанционный формат работы не менее 30 % сотрудников, чья трудовая функция, предусмотренная заключенным с ними трудовым договором, может выполняться вне места нахождения работодателя, за исключением граждан, чье нахождение на рабочем месте является критически важным и необходимым для обеспечения нормального функционирования организаций, предприятий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мероприятия, направленные на выявление работников с признаками инфекционного заболевания (повышение температуры тела, кашель и др.) и недопущение нахождения таких работников на рабочем месте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казывать работникам содействие в обеспечении соблюдения режима самоизоляции на дому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ри поступлении запроса Управления Федеральной службы по надзору в сфере защиты прав потребителей и благополучия человека по Республике Хакасия незамедлительно представить информацию обо всех контактах работника, заболевшего новой коронавирусной инфекцией (COVID-19), в связи с исполнением им трудовых функций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 поступлении информации от Управления Федеральной службы по надзору в сфере защиты прав потребителей и благополучия человека по Республике Хакасия о заболевании работника новой коронавирусной инфекцией (COVID-19) обеспечить проведение дезинфекции помещений, в которых находился заболевший работник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нять исчерпывающие меры по разобщению работников при их нахождении на рабочем месте во времени и в пространстве, соблюдению ими социального дистанцирования, обеспечению использования работниками средств индивидуальной защиты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реализовать комплекс иных мероприятий по профилактике новой коронавирусной инфекции (COVID-19), определенных постановлением Главного государственного санитарного врача по Республике Хакасия от 14.04.2020 № 07 «О дополнительных мерах по недопущению распространения новой коронавирусной инфекции на территории Республики Хакасия» (в той мере, в какой они не противоречат настоящему постановлению)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5) </w:t>
      </w:r>
      <w:r>
        <w:rPr>
          <w:b/>
          <w:i/>
          <w:sz w:val="26"/>
          <w:szCs w:val="26"/>
        </w:rPr>
        <w:t>юридических лиц и индивидуальных предпринимателей</w:t>
      </w:r>
      <w:r>
        <w:rPr>
          <w:sz w:val="26"/>
          <w:szCs w:val="26"/>
        </w:rPr>
        <w:t xml:space="preserve">, осуществляющих деятельность в местах массового скопления людей (в том числе в торговых объектах, в местах проведения зрелищных, спортивных мероприятий), перевозку авиационным, железнодорожным, автомобильным, городским наземным электрическим транспортом, регулярно проводить мероприятия по дезинфекции, обеспечить персонал средствами индивидуальной защиты с обязательным их применением при осуществлении своей деятельности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</w:t>
      </w:r>
      <w:r>
        <w:rPr>
          <w:b/>
          <w:i/>
          <w:sz w:val="26"/>
          <w:szCs w:val="26"/>
        </w:rPr>
        <w:t>юридических лиц и индивидуальных предпринимателей, осуществляющих деятельность по управлению многоквартирными домами</w:t>
      </w:r>
      <w:r>
        <w:rPr>
          <w:sz w:val="26"/>
          <w:szCs w:val="26"/>
        </w:rPr>
        <w:t xml:space="preserve">, ежедневно проводить влажную уборку, а также мероприятия по обработке контактных поверхностей мест общего пользования многоквартирных домов с применением дезинфицирующих средств вирулицидного действия.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д контактными поверхностями понимаются: дверные ручки, выключатели, поручни, перила, почтовые ящики, кнопки вызова лифта по этажам, зеркала и кнопки кабины лифта, кнопка домофона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7) </w:t>
      </w:r>
      <w:r>
        <w:rPr>
          <w:b/>
          <w:i/>
          <w:sz w:val="26"/>
          <w:szCs w:val="26"/>
        </w:rPr>
        <w:t>организации, индивидуальных предпринимателей, осуществляющих деятельность в сфере торговли и оказания услуг населению</w:t>
      </w:r>
      <w:r>
        <w:rPr>
          <w:sz w:val="26"/>
          <w:szCs w:val="26"/>
        </w:rPr>
        <w:t xml:space="preserve">, деятельность которых не приостановлена в соответствии с настоящим постановлением: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 допускать на свою территорию и не обслуживать граждан, не использующих средства индивидуальной защиты органов дыхания (маски (медицинские, гигиенические), респираторы)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ри осуществлении своей деятельности соблюдать методические рекомендации и санитарно-эпидемиологические требования, утвержденные Главным государственным санитарным врачом Российской Федерации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ть прием клиентов при предоставлении услуг населению по предварительной записи (при наличии технической возможности), исключив образование очереди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) </w:t>
      </w:r>
      <w:r>
        <w:rPr>
          <w:b/>
          <w:i/>
          <w:sz w:val="26"/>
          <w:szCs w:val="26"/>
        </w:rPr>
        <w:t>юридических лиц и индивидуальных предпринимателей, осуществляющих перевозку пассажиров железнодорожным, автомобильным транспортом</w:t>
      </w:r>
      <w:r>
        <w:rPr>
          <w:sz w:val="26"/>
          <w:szCs w:val="26"/>
        </w:rPr>
        <w:t xml:space="preserve"> обеспечить проведение проверки бесконтактным способом температуры тела пассажиров, прибывающих в муниципальное образование г. Сорск из других субъектов Российской Федерации или иностранных государств, в целях выявления пассажиров с признаками инфекционных заболеваний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) </w:t>
      </w:r>
      <w:r>
        <w:rPr>
          <w:b/>
          <w:i/>
          <w:sz w:val="26"/>
          <w:szCs w:val="26"/>
        </w:rPr>
        <w:t>работодателей, финансируемых из республиканского бюджета Республики Хакасия</w:t>
      </w:r>
      <w:r>
        <w:rPr>
          <w:sz w:val="26"/>
          <w:szCs w:val="26"/>
        </w:rPr>
        <w:t xml:space="preserve">, обеспечить предоставление работникам, прошедшим вакцинацию против новой коронавирусной инфекции (COVID-19), двух выходных дней с сохранением заработной платы.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Другим работодателям</w:t>
      </w:r>
      <w:r>
        <w:rPr>
          <w:sz w:val="26"/>
          <w:szCs w:val="26"/>
        </w:rPr>
        <w:t xml:space="preserve"> (кроме указанных в абзаце первом настоящего подпункта), осуществляющим деятельность на территории Республики Хакасия, рекомендуется обеспечить предоставление работникам, прошедшим вакцинацию против новой коронавирусной инфекции (COVID-19), двух выходных дней с сохранением заработной платы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) органы государственной власти Республики Хакасия, государственные учреждения Республики Хакасия, ГАУ РХ «Многофункциональный центр» ТО №3 предоставления государственных и муниципальных услуг на территории муниципального образования г. Сорск предоставлять гражданам государственные и муниципальные услуги в помещениях указанных органов и организаций исключительно по предварительной записи.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Рекомендовать руководителям предприятий, организаций, учреждений, органов местного самоуправления обеспечить готовность органов управления, сил и средств к действиям по предупреждению и ликвидации чрезвычайных ситуаций и реализовать комплекс мер, предусмотренных подпунктом «б» пункта 28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 794.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МКУ «ЕДДС МО г. Сорска»: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рганизовать в круглосуточном режиме сбор оперативных данных о складывающейся обстановке на территории муниципального образования                     г. Сорска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) обеспечить координацию действий органов управления и сил территориальной подсистемы, привлекаемых для предупреждения и ликвидации чрезвычайных ситуаций на территории муниципального образования г. Сорск.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7. ГБУЗ РХ «Сорская городская больница»: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рганизовать ежедневное медицинское наблюдение за лицами, находящимися в условиях изоляции (в условиях самоизоляции на дому), а также выдачу таким лицам листков нетрудоспособности без посещения ими медицинской организации в установленном порядке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организовать работу медицинских организаций с приоритетом оказания первой медицинской помощи на дому лихорадящим больным с респираторными симптомами, в первую очередь лицам старше 60 лет; 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3) обеспечить отдельный прием пациентов с признаками острых респираторных вирусных инфекций, внебольничной пневмонии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обеспечить исполнение мероприятий в сфере здравоохранения в соответствии с постановлениями Главного государственного санитарного врача Российской Федерации, направленными на предотвращение распространения новой коронавирусной инфекции (COVID-19)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выдавать листки нетрудоспособности лицам, находившимся в контакте с больным с подтвержденным лабораторно случаем COVID-19, а также нуждающимся в оформлении листка нетрудоспособности лицам из числа лиц, указанных в абзаце шестом подпункта 4 пункта 4 настоящего постановления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обеспечить централизованный персонифицированный учет лиц, находящихся в условиях изоляции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информировать Управление Федеральной службы по надзору в сфере защиты прав потребителей и благополучия человека по Республике Хакасия: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ежедневно о соблюдении карантина в медицинской организации, изолированных помещениях, используемых в целях самоизоляции в домашних условиях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 случаях положительных результатов лабораторного обследования на COVID-19 незамедлительно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 случаях нарушения гражданами режима изоляции, в том числе в результате организации совместного контроля за соблюдением режима изоляции с Отд МВД  Республики Хакасия по г. Сорску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) при необходимости осуществить закупки необходимых для предупреждения распространения и лечения от новой коронавирусной инфекции лекарственных препаратов, медицинских изделий и средств индивидуальной защиты (масок), организовать распределение последних исходя из необходимости первоочередного обеспечения ими медицинских работников и иных лиц, контактирующих с заболевшими новой коронавирусной инфекцией (имеющими признаки такого заболевания)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) обеспечить соблюдение патологоанатомическим отделением медицинской организации рекомендаций Федеральной службы по надзору в сфере защиты прав потребителей и благополучия человека по порядку захоронения умерших с подтвержденным заражением новой коронавирусной инфекцией (Методические рекомендации МР 3.1.0170-20, утвержденные Главным государственным санитарным врачом Российской Федерации 30.03.2020)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0) при ухудшении санитарно-эпидемиологической обстановки и с учетом особенностей распространения новой коронавирусной инфекции (COVID-19) в муниципальном образовании город Сорск обеспечивать приостановление оказания первичной медико-санитарной помощи в плановой форме в амбулаторных условиях, включая проведение профилактических медицинских осмотров и диспансеризации, в том числе углубленной диспансеризации (за исключением медицинской помощи при онкологических и онкогематологических заболеваниях, требующих непрерывного лечения, а также за исключением проведения заместительной почечной терапии, выдачи лекарственных препаратов в рамках дополнительного лекарственного обеспечения, проведения исследований на наличие новой коронавирусной инфекции (COVID-19), выдачи направлений на оказание высокотехнологичной медицинской помощи и санаторно-курортное лечение), в соответствии с решениями рабочей группы (оперативного штаба) при Правительстве Республики Хакасия по предупреждению завоза и распространения коронавирусной инфекции (COVID-19).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 Отделу образования администрации города Сорска: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беспечить в подведомственных учреждения выявление лиц с повышенной температурой тела среди воспитанников, обучающихся и персонала образовательных организаций различных видов при входном контроле температуры тела бесконтактными термометрами и в течение дня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организовать обеззараживание воздушной среды в помещениях образовательных организаций с использованием бактерицидных облучателей рециркуляторного типа, проведение уборки помещений с применением дезинфицирующих средств вирулицидного действия.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9. Отделу по делам ГО, ЧС и мобилизационной работе администрации города Сорска: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рганизовать массовую информационную кампанию для населения муниципального образования города Сорска о введении на территории Республики Хакасия и территории муниципального образования режима повышенной готовности в связи с распространением новой коронавирусной инфекции              (COVID-19), о введенных настоящим постановлением ограничениях и установленных настоящим постановлением обязанностях граждан, руководителей организаций в отношении соблюдения противоэпидемического режима, а также об ответственности за несоблюдение указанных обязанностей, установленной Кодексом Российской Федерации об административных правонарушениях и Уголовным кодексом Российской Федерации.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организовать работу по информированию (через средства массовой информации, и другими способами) граждан старше 60 лет, лиц, страдающих хроническими заболеваниями бронхо-легочной, сердечно- сосудистой и эндокринной систем, о возможных рисках заражения новой коронавирусной инфекцией (COVID-19), а также доведению информации о необходимости ограничения посещений мест массового скопления людей, вызова врача на дом при появлении симптомов простудных заболеваний или ухудшения состояния, связанного с имеющимися болезнями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) организовать информационную кампанию, направленную на доведение до населения достоверной информации о текущей ситуации с распространением новой коронавирусной инфекции на территории муниципального образования г. Сорск, предпринимаемых мерах по противодействию ее распространения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) на период введения режима повышенной готовности принять дополнительные меры по предупреждению чрезвычайных ситуаций на подведомственных территориях, в том числе: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точнить планы действий по предупреждению и ликвидации чрезвычайных ситуаций на территории муниципального образования город Сорск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точнить порядок оповещения и информирования населения о чрезвычайных ситуациях с использованием всех возможных средств оповещения (звуковая сигнализация, громкоговорители, посыльные, передвижные средства оповещения, средства массовой информации, подворовый обход) и обеспечить эффективное его применение; 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- принимать оперативные меры по реагированию органов управления и сил муниципальных звеньев территориальной подсистемы при угрозе и возникновении чрезвычайных ситуаций на территории муниципального образования город Сорск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работу оперативных штабов (рабочих групп) при администрации горда Сорска для координации действий и исполнения распорядительных актов по предупреждению распространения новой коронавирусной инфекции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 ухудшении санитарно-эпидемиологической обстановки и с учетом особенностей распространения новой коронавирусной инфекции (COVID-19) в муниципальном образовании город Сорск организовать осуществление муниципальными общеобразовательными организациями образовательного процесса с применением электронного обучения и дистанционных образовательных технологий.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Рекомендовать: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работодателям, осуществляющим деятельность на территории муниципального образования город Сорск: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водить еженедельное тестирование на наличие новой коронавирусной инфекции (COVID-19) в отношении не менее 20 % работников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граничить привлечение к работе в очной форме лиц, достигших пенсионного возраста, женщин, имеющих детей в возрасте до 14 лет (отцов, самостоятельно воспитывающих детей в возрасте до 14 лет), а также лиц с ограниченными физическими возможностями или имеющих хронические заболевания.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смотреть возможность организации: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исполнения трудовых обязанностей в режиме удаленного доступа к информационным ресурсам работодателя работниками, находящимися в условиях самоизоляции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оими силами транспортного обслуживания своих работников с целью доставки их к месту работы и обратно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хода работниками на рабочие места в разное время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меньшения числа работников, одновременно находящихся в помещениях;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Юридическим лицам и индивидуальным предпринимателям, осуществляющим деятельность в сфере общественного питания и торговли, обеспечить выполнение мероприятий усиленного дезинфекционного режима, включая дезинфекцию оборудования и инвентаря, обеззараживание воздуха, обеспечение дезинфекционными средствами для обработки рук, поверхностей и инвентаря.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2. Рекомендовать: 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1) гражданам воздержаться от посещения объектов религиозного назначения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2) религиозным организациям, осуществляющим деятельность на территории муниципального образования город Сорск, принять меры по ограничению посещения гражданами объектов религиозного назначения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3"/>
          <w:sz w:val="26"/>
          <w:szCs w:val="26"/>
        </w:rPr>
        <w:t xml:space="preserve">     </w:t>
      </w:r>
      <w:r>
        <w:rPr>
          <w:color w:val="000000"/>
          <w:spacing w:val="3"/>
          <w:sz w:val="26"/>
          <w:szCs w:val="26"/>
        </w:rPr>
        <w:t xml:space="preserve">13. </w:t>
      </w:r>
      <w:r>
        <w:rPr>
          <w:sz w:val="26"/>
        </w:rPr>
        <w:t>Опубликовать настоящее постановление в информационном бюллетене  «Сорский городской вестник» и  разместить на официальном сайте администрации города Сорска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>
          <w:sz w:val="26"/>
          <w:szCs w:val="26"/>
        </w:rPr>
        <w:t>14. Контроль за исполнением постановления  оставляю за собой.</w:t>
      </w:r>
    </w:p>
    <w:p>
      <w:pPr>
        <w:pStyle w:val="Style15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Style15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pacing w:val="3"/>
          <w:sz w:val="26"/>
          <w:szCs w:val="26"/>
        </w:rPr>
        <w:t xml:space="preserve">     </w:t>
      </w:r>
      <w:r>
        <w:rPr>
          <w:color w:val="000000"/>
          <w:spacing w:val="3"/>
          <w:sz w:val="26"/>
          <w:szCs w:val="26"/>
        </w:rPr>
        <w:t>Глава города Сорска                                                                       В.Ф. Найденов</w:t>
      </w:r>
    </w:p>
    <w:p>
      <w:pPr>
        <w:pStyle w:val="Normal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Style15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9:07:00Z</dcterms:created>
  <dc:creator>WORK</dc:creator>
  <dc:description/>
  <cp:keywords/>
  <dc:language>en-US</dc:language>
  <cp:lastModifiedBy>WORK</cp:lastModifiedBy>
  <cp:lastPrinted>2022-03-23T09:05:00Z</cp:lastPrinted>
  <dcterms:modified xsi:type="dcterms:W3CDTF">2022-03-25T04:02:00Z</dcterms:modified>
  <cp:revision>17</cp:revision>
  <dc:subject/>
  <dc:title/>
</cp:coreProperties>
</file>