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335</wp:posOffset>
            </wp:positionH>
            <wp:positionV relativeFrom="paragraph">
              <wp:posOffset>-42545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« 09 » марта 202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                                                                                             № 80-п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физической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культуры, спорта, молодежной политики,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уризма в муниципальном образовании г. Сорска», 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19 № 370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17.02.2020 № 49-п;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т 09.09.2020 № 280-п; от 01.01.2020 №309-п;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т 07.12.2020 № 355-п; от 24.12.2020 №372-п;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т 28.12.2020 №379-п; от 30.12.2020№388-п;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т 18.01.2021 №9-п; ОТ 17.03.2021 №86-п;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16.09.2021 №258-п; от 17.09.2021 № 263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10.2021 № 281-п).</w:t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Республики Хакасия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», утвержденную постановлением администрации города Сорска от 30.09.2019 № 370-п (далее Программа) следующие изменения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1.1. В паспорте программы в позиции «Объемы бюджетных ассигнований» внести изменения и изложить в ново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>
          <w:trHeight w:val="3675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полагаемый общий объем финансирования Программы из муниципального бюджета составля</w:t>
            </w:r>
            <w:r>
              <w:rPr>
                <w:color w:val="000000"/>
                <w:sz w:val="26"/>
                <w:szCs w:val="26"/>
              </w:rPr>
              <w:t xml:space="preserve">ет </w:t>
            </w:r>
            <w:r>
              <w:rPr>
                <w:b/>
                <w:color w:val="000000"/>
                <w:sz w:val="26"/>
                <w:szCs w:val="26"/>
              </w:rPr>
              <w:t>63 909,2</w:t>
            </w:r>
            <w:r>
              <w:rPr>
                <w:color w:val="000000"/>
                <w:sz w:val="26"/>
                <w:szCs w:val="26"/>
              </w:rPr>
              <w:t xml:space="preserve"> тыс. рублей, в том числе (</w:t>
            </w:r>
            <w:r>
              <w:rPr>
                <w:b/>
                <w:color w:val="000000"/>
                <w:sz w:val="26"/>
                <w:szCs w:val="26"/>
              </w:rPr>
              <w:t>46 977,5</w:t>
            </w:r>
            <w:r>
              <w:rPr>
                <w:color w:val="000000"/>
                <w:sz w:val="26"/>
                <w:szCs w:val="26"/>
              </w:rPr>
              <w:t xml:space="preserve"> тыс.руб. </w:t>
            </w:r>
            <w:r>
              <w:rPr>
                <w:b/>
                <w:color w:val="000000"/>
                <w:sz w:val="26"/>
                <w:szCs w:val="26"/>
              </w:rPr>
              <w:t>МБ; 16 931,7 РБ</w:t>
            </w:r>
            <w:r>
              <w:rPr>
                <w:color w:val="000000"/>
                <w:sz w:val="26"/>
                <w:szCs w:val="26"/>
              </w:rPr>
              <w:t>)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–</w:t>
            </w:r>
            <w:r>
              <w:rPr>
                <w:b/>
                <w:color w:val="000000"/>
                <w:sz w:val="26"/>
                <w:szCs w:val="26"/>
              </w:rPr>
              <w:t xml:space="preserve"> 14 160 – МБ; 1931,7-РБ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1 – </w:t>
            </w:r>
            <w:r>
              <w:rPr>
                <w:b/>
                <w:color w:val="000000"/>
                <w:sz w:val="26"/>
                <w:szCs w:val="26"/>
              </w:rPr>
              <w:t>18 304,5- МБ; 200-РБ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2 – </w:t>
            </w:r>
            <w:r>
              <w:rPr>
                <w:b/>
                <w:color w:val="000000"/>
                <w:sz w:val="26"/>
                <w:szCs w:val="26"/>
              </w:rPr>
              <w:t>14513,0 – МБ; 14 800-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2. Таблицу программы раздела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 изложить в новой редакции:</w:t>
      </w:r>
    </w:p>
    <w:tbl>
      <w:tblPr>
        <w:tblW w:w="9879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"/>
        <w:gridCol w:w="2896"/>
        <w:gridCol w:w="1427"/>
        <w:gridCol w:w="1136"/>
        <w:gridCol w:w="1419"/>
        <w:gridCol w:w="1274"/>
        <w:gridCol w:w="1134"/>
      </w:tblGrid>
      <w:tr>
        <w:trPr>
          <w:trHeight w:val="614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5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>
          <w:trHeight w:val="918" w:hRule="exact"/>
        </w:trPr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2" w:hRule="exact"/>
        </w:trPr>
        <w:tc>
          <w:tcPr>
            <w:tcW w:w="98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 .Реализация современных программ, направленных на развитие потенциалов ребенка и укрепление здоровья детей в учреждениях дополнительного образования</w:t>
            </w:r>
          </w:p>
        </w:tc>
      </w:tr>
      <w:tr>
        <w:trPr>
          <w:trHeight w:val="2644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финансовое обеспечение выполнения муниципального задания МБУ  «ССШ» на реализацию программы по спортивной подготовки по видам спорта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24,6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31,7 РБ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7,6М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1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96,4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0,6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1293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324,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31,7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Б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17,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31,7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Б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096,4 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110,6 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0" w:hRule="exact"/>
        </w:trPr>
        <w:tc>
          <w:tcPr>
            <w:tcW w:w="98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материально-технической базы для занятия физической культурой и спортом, туризмом и молодежной политикой.</w:t>
            </w:r>
          </w:p>
        </w:tc>
      </w:tr>
      <w:tr>
        <w:trPr>
          <w:trHeight w:val="2185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реконструкция ремон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жной трассы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79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"/>
        <w:gridCol w:w="2896"/>
        <w:gridCol w:w="9"/>
        <w:gridCol w:w="1418"/>
        <w:gridCol w:w="1136"/>
        <w:gridCol w:w="1419"/>
        <w:gridCol w:w="1274"/>
        <w:gridCol w:w="1134"/>
      </w:tblGrid>
      <w:tr>
        <w:trPr>
          <w:trHeight w:val="2708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азы отдыха озера Тёплое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2390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, капитальный ремонт, объектов спорта крытых и открытых на территории муниципального образования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7,9 МБ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02,1 МБ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65</w:t>
            </w:r>
            <w:r>
              <w:rPr>
                <w:sz w:val="26"/>
                <w:szCs w:val="26"/>
              </w:rPr>
              <w:t>,8 М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0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Совершенствования материально-технического обеспечения занимающихся физической культурой и</w:t>
            </w:r>
            <w:r>
              <w:rPr>
                <w:rFonts w:cs="Arial" w:ascii="Arial" w:hAnsi="Arial"/>
                <w:color w:val="2D2D2D"/>
                <w:spacing w:val="2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спортом (приобретение спорт инвентаря, спортивного оборудования)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1,8 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Р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 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0 РБ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РБ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,4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2554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D2D2D"/>
                <w:spacing w:val="2"/>
                <w:sz w:val="26"/>
                <w:szCs w:val="26"/>
                <w:shd w:fill="FFFFFF" w:val="clear"/>
              </w:rPr>
            </w:pP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Капитальный и текущий ремонт МБУ «ССШ»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00 РБ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400 Р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МСиТ администрации города Сорска, МБУ  </w:t>
            </w:r>
          </w:p>
        </w:tc>
      </w:tr>
      <w:tr>
        <w:trPr>
          <w:trHeight w:val="866" w:hRule="exact"/>
        </w:trPr>
        <w:tc>
          <w:tcPr>
            <w:tcW w:w="3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2: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5400 РБ</w:t>
            </w:r>
          </w:p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19,7 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 РБ 12,4 МБ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 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08,1 МБ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800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99,2М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23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, повышение квалификации кадрового со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2М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Б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 М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706" w:hRule="exact"/>
        </w:trPr>
        <w:tc>
          <w:tcPr>
            <w:tcW w:w="3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3: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,2 МБ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МБ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,2 М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66" w:hRule="exact"/>
        </w:trPr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оддержка спортсменов (поощрения за высшие спортивные дости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М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М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549" w:hRule="exac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4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 М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 М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90" w:hRule="exact"/>
        </w:trPr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спортсменов муниципального образования в республиканских, региональных Всероссийских спортивных мероприятиях согласно республиканскому и всероссийскому перспективному плану по проведению спортивных мероприя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 М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0" w:leader="none"/>
              </w:tabs>
              <w:rPr/>
            </w:pPr>
            <w:r>
              <w:rPr>
                <w:sz w:val="26"/>
                <w:szCs w:val="26"/>
              </w:rPr>
              <w:t>19 М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 М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2999" w:hRule="exact"/>
        </w:trPr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спортивных мероприятий согласно перспективному плану по проведению спортивн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й (в т.ч. подготовка объектов к спортивным соревнова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865" w:hRule="exact"/>
        </w:trPr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к тренировочным сборам спортсменов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2986" w:hRule="exact"/>
        </w:trPr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оведение традиционного спортивно-массового мероприятия на территории МО г. Сорск «Велопробег» (сувениры, печатная продук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4814" w:hRule="exact"/>
        </w:trPr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комплексных оздоровительных, физкультурно-спортивных и агитационно - пропагандистских мероприятий на территории МО г. Сорск (турниры, спартакиады, фестивали, дни здоровья, акции, конкурсы, флеш - мобы, показательные выступления, спортивно-массовые мероприятия и др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сы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 М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 М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 М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рода Сорска</w:t>
            </w:r>
          </w:p>
        </w:tc>
      </w:tr>
      <w:tr>
        <w:trPr>
          <w:trHeight w:val="3408" w:hRule="exact"/>
        </w:trPr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обретение спец оборудования (звуковое сопровождение, электронные табло и.т.д) спортивных мероприятий согласно перспективному плану по проведению спортив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2975" w:hRule="exact"/>
        </w:trPr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культурно-оздоровительной программы «Дворовый спорт» (соревнования, гранты, печатная продукция, наградной материа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М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М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2419" w:hRule="exact"/>
        </w:trPr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спортивных мероприятий среди лиц с ограниченными возможностями здоровья и ветеранов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3137" w:hRule="exact"/>
        </w:trPr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5.9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8" w:firstLine="5"/>
              <w:rPr/>
            </w:pPr>
            <w:r>
              <w:rPr>
                <w:spacing w:val="-2"/>
                <w:sz w:val="26"/>
                <w:szCs w:val="26"/>
              </w:rPr>
              <w:t xml:space="preserve">Мероприятия по созданию </w:t>
            </w:r>
            <w:r>
              <w:rPr>
                <w:sz w:val="26"/>
                <w:szCs w:val="26"/>
              </w:rPr>
              <w:t>условий для занятия физической культурой и спортом лиц с ограниченными возможностями здоровья, инвалидов, детей-инвалидов, в т.ч. инвалидов с тяжелой формой заболе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723" w:hRule="exac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5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b/>
                <w:sz w:val="26"/>
                <w:szCs w:val="26"/>
              </w:rPr>
              <w:t>98,5 М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9,5 М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b/>
                <w:sz w:val="26"/>
                <w:szCs w:val="26"/>
              </w:rPr>
              <w:t>69 М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5" w:right="120" w:hanging="0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  <w:tr>
        <w:trPr>
          <w:trHeight w:val="3373" w:hRule="exact"/>
        </w:trPr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молодежи в спортивных, республиканских, региональных и муниципальных молодежных мероприятиях (форумы, слеты, конкурсы, фестивали, сборы, спартакиа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М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М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2273" w:hRule="exact"/>
        </w:trPr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аздника для призыв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3695" w:hRule="exact"/>
        </w:trPr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распространение информационных материалов направленных на формирование спортивного и военно-патриотического воспитания населения (баннеры,  буклеты, стенды и д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2981" w:hRule="exact"/>
        </w:trPr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участие в традиционных республиканских национальных праздниках (изготовление, монтаж, демонтаж конструкций, сооружений, продукты, гостевой стол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4,5 М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М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М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МСиТ администрации города Сорска </w:t>
            </w:r>
          </w:p>
        </w:tc>
      </w:tr>
      <w:tr>
        <w:trPr>
          <w:trHeight w:val="1832" w:hRule="exact"/>
        </w:trPr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спортивных мероприятий на праздник «День молодеж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МСиТ администрации города Сорс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7" w:hRule="exac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6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7,5 М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,5 М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7 М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79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2904"/>
        <w:gridCol w:w="1275"/>
        <w:gridCol w:w="1276"/>
        <w:gridCol w:w="1418"/>
        <w:gridCol w:w="1275"/>
        <w:gridCol w:w="1134"/>
      </w:tblGrid>
      <w:tr>
        <w:trPr>
          <w:trHeight w:val="2781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спортсменов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х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2268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туристических стендов, указателей и табличек и друг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997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изготовление туристическ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841" w:hRule="exact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7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79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1"/>
        <w:gridCol w:w="1275"/>
        <w:gridCol w:w="1276"/>
        <w:gridCol w:w="1418"/>
        <w:gridCol w:w="1275"/>
        <w:gridCol w:w="1134"/>
      </w:tblGrid>
      <w:tr>
        <w:trPr>
          <w:trHeight w:val="1277" w:hRule="exact"/>
        </w:trPr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6977,5 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931,7 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6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31,7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304,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1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Б;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800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3. В первом абзаце раздела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«Обоснование ресурсного обеспечения программы» внести изменения и изложить в новой редакции:</w:t>
      </w:r>
    </w:p>
    <w:p>
      <w:pPr>
        <w:pStyle w:val="Normal"/>
        <w:rPr/>
      </w:pPr>
      <w:r>
        <w:rPr>
          <w:sz w:val="26"/>
          <w:szCs w:val="26"/>
        </w:rPr>
        <w:t>«Финансирование мероприятий муниципальной программы осуществляется за счет средств местного бюджета города Сорска, всего на весь период   63 909,2 тыс. руб., в том числе (46977,5 тыс.руб. МБ; 16931,7 тыс.руб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Б):</w:t>
      </w:r>
    </w:p>
    <w:p>
      <w:pPr>
        <w:pStyle w:val="Normal"/>
        <w:rPr/>
      </w:pPr>
      <w:r>
        <w:rPr>
          <w:sz w:val="26"/>
          <w:szCs w:val="26"/>
        </w:rPr>
        <w:tab/>
        <w:t>2020 – 14160,0-МБ; 1931,7-РБ;</w:t>
      </w:r>
    </w:p>
    <w:p>
      <w:pPr>
        <w:pStyle w:val="Normal"/>
        <w:rPr/>
      </w:pPr>
      <w:r>
        <w:rPr>
          <w:sz w:val="26"/>
          <w:szCs w:val="26"/>
        </w:rPr>
        <w:tab/>
        <w:t xml:space="preserve">2021 – 18304,5-МБ; 200-РБ;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2022 – 14513,0-МБ; 14800,0-РБ»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 Нестерову М.А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М. А. Нестер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8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М. Н. Бондар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А. В. Журавле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   А. Р. Бакаева                                          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8"/>
        <w:tabs>
          <w:tab w:val="clear" w:pos="708"/>
          <w:tab w:val="left" w:pos="7440" w:leader="none"/>
        </w:tabs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 Н. Н. Спирин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 в дело  – 1 экз., </w:t>
      </w:r>
      <w:r>
        <w:rPr>
          <w:rFonts w:cs="Times New Roman" w:ascii="Times New Roman" w:hAnsi="Times New Roman"/>
          <w:sz w:val="26"/>
          <w:szCs w:val="26"/>
        </w:rPr>
        <w:t>М.А. Нестеровой</w:t>
      </w:r>
      <w:r>
        <w:rPr>
          <w:rFonts w:cs="Times New Roman" w:ascii="Times New Roman" w:hAnsi="Times New Roman"/>
          <w:sz w:val="24"/>
          <w:szCs w:val="24"/>
        </w:rPr>
        <w:t xml:space="preserve"> – 1 экз., </w:t>
      </w:r>
      <w:r>
        <w:rPr>
          <w:rFonts w:cs="Times New Roman" w:ascii="Times New Roman" w:hAnsi="Times New Roman"/>
          <w:sz w:val="26"/>
          <w:szCs w:val="26"/>
        </w:rPr>
        <w:t>А.Р. Бакаевой</w:t>
      </w:r>
      <w:r>
        <w:rPr>
          <w:rFonts w:cs="Times New Roman" w:ascii="Times New Roman" w:hAnsi="Times New Roman"/>
          <w:sz w:val="24"/>
          <w:szCs w:val="24"/>
        </w:rPr>
        <w:t>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оголева О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39033) 24-06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54:00Z</dcterms:created>
  <dc:creator>Культура</dc:creator>
  <dc:description/>
  <cp:keywords/>
  <dc:language>en-US</dc:language>
  <cp:lastModifiedBy>Анна</cp:lastModifiedBy>
  <cp:lastPrinted>2022-03-04T14:59:00Z</cp:lastPrinted>
  <dcterms:modified xsi:type="dcterms:W3CDTF">2022-03-11T06:57:00Z</dcterms:modified>
  <cp:revision>7</cp:revision>
  <dc:subject/>
  <dc:title/>
</cp:coreProperties>
</file>