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2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2г. № 436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2.2022г. № 437, от 27.04.2022г. №46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7.04.2022г. №463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635 804,1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639 942,2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4 138,1 тыс. руб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6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69,2» заменить цифрами «2 618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 966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29 966,0» заменить цифрами «647 80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 535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32 535,2» заменить цифрами «650 422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8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089,2» заменить цифрами «4 138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Исключить приложения 6, 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5. 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ее решение вступает в силу после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2-05-12T08:31:00Z</dcterms:modified>
  <cp:revision>3510</cp:revision>
  <dc:subject/>
  <dc:title/>
</cp:coreProperties>
</file>