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проек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ЕСПУБЛИКА ХАКАС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СОВЕТ ДЕПУТАТОВ ГОРОДА СОРС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РЕШЕНИЕ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 xml:space="preserve">24 мая 2022 года                                                                                                        №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  <w:t>О внесении изменений в решение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5"/>
        </w:rPr>
        <w:t>города Сорска от 27.09.2011 № 6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5"/>
        </w:rPr>
        <w:t xml:space="preserve">«О проведении аттестации муниципаль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  <w:t xml:space="preserve">служащих органов местного самоуправления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  <w:t xml:space="preserve">образования город Сорск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bCs/>
          <w:sz w:val="26"/>
          <w:szCs w:val="25"/>
        </w:rPr>
        <w:t>РЕШИЛ</w:t>
      </w:r>
      <w:r>
        <w:rPr>
          <w:rFonts w:cs="Times New Roman" w:ascii="Times New Roman" w:hAnsi="Times New Roman"/>
          <w:bCs/>
          <w:sz w:val="26"/>
          <w:szCs w:val="25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5"/>
        </w:rPr>
      </w:pPr>
      <w:r>
        <w:rPr>
          <w:rFonts w:cs="Times New Roman" w:ascii="Times New Roman" w:hAnsi="Times New Roman"/>
          <w:bCs/>
          <w:sz w:val="26"/>
          <w:szCs w:val="25"/>
        </w:rPr>
        <w:t xml:space="preserve">1. Внести изменения в положение о проведении аттестации муниципальных служащих органов местного самоуправления муниципального образования город Сорск, утвержденного решением Совета депутатов города Сорска от 27.09.2011 601 (с изменениями) (далее </w:t>
      </w:r>
      <w:r>
        <w:rPr>
          <w:rFonts w:cs="Times New Roman" w:ascii="Times New Roman" w:hAnsi="Times New Roman"/>
          <w:b/>
          <w:bCs/>
          <w:sz w:val="26"/>
          <w:szCs w:val="25"/>
        </w:rPr>
        <w:t xml:space="preserve">– </w:t>
      </w:r>
      <w:r>
        <w:rPr>
          <w:rFonts w:cs="Times New Roman" w:ascii="Times New Roman" w:hAnsi="Times New Roman"/>
          <w:bCs/>
          <w:sz w:val="26"/>
          <w:szCs w:val="25"/>
        </w:rPr>
        <w:t>положение о проведении аттестац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5"/>
        </w:rPr>
        <w:tab/>
        <w:t>2. В пункте 6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а) в абзаце первом слово «персональный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в) абзац второй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«В состав аттестационной комиссии включаются представитель нанимателя (работодатель) и (или) уполномоченные им муниципальные служащие (в том числе из подразделения по вопросам муниципальной службы и кадров и подразделения, в котором муниципальный служащий, подлежащий аттестации, замещает должность муниципальной службы), а также приглашаемые представителем нанимателя (работодателем) в соответствии с пунктом 6</w:t>
      </w:r>
      <w:r>
        <w:rPr>
          <w:rFonts w:cs="Times New Roman" w:ascii="Times New Roman" w:hAnsi="Times New Roman"/>
          <w:sz w:val="26"/>
          <w:szCs w:val="25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5"/>
        </w:rPr>
        <w:t xml:space="preserve"> настоящего положения независимые эксперты – представители научных, образовательных и других организаций, являющиеся специальны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в) абзац третий признать утратившим сил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5"/>
        </w:rPr>
        <w:tab/>
        <w:t>2) дополнить пунктом 6</w:t>
      </w:r>
      <w:r>
        <w:rPr>
          <w:rFonts w:cs="Times New Roman" w:ascii="Times New Roman" w:hAnsi="Times New Roman"/>
          <w:sz w:val="26"/>
          <w:szCs w:val="25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5"/>
        </w:rPr>
        <w:t xml:space="preserve">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«6</w:t>
      </w:r>
      <w:r>
        <w:rPr>
          <w:rFonts w:cs="Times New Roman" w:ascii="Times New Roman" w:hAnsi="Times New Roman"/>
          <w:sz w:val="26"/>
          <w:szCs w:val="25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5"/>
        </w:rPr>
        <w:t>. Общий срок пребывания независимого эксперта в аттестационной комиссии органа местного самоуправления не может превышать три года. Исчисление указанного срока осуществляется с момента первого включения независимого эксперта в состав аттестационной комиссии. В указанный срок засчитывается срок пребывания независимого эксперта в конкурсной комиссии этого органа мест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3) пункт 7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«7. Аттестационная комиссия из председателя, заместителя председателя, секретаря, членов комиссии. Все члены аттестационной комиссии при принятии решений обладают равными правами.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4) в пункте 20 слова «с правом решающего голоса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5) в абзаце первом пункта 21 слова «с правом решающего голоса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6) в пункте 24 слова «с правом решающего голоса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7) в приложении № 2 к положению о проведении аттест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5"/>
        </w:rPr>
        <w:tab/>
      </w:r>
      <w:r>
        <w:rPr>
          <w:rFonts w:cs="Times New Roman" w:ascii="Times New Roman" w:hAnsi="Times New Roman"/>
          <w:sz w:val="26"/>
          <w:szCs w:val="25"/>
        </w:rPr>
        <w:t xml:space="preserve">а) в пункте 3 слова «образовательную организацию» заменить словами «организацию, осуществляющую образовательную деятельность,»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б) в пункте 12 слова «с правом решающего голоса»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ab/>
        <w:t>в) в пункте 13 слова «с правом решающего голоса» исключ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Style22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6"/>
          <w:szCs w:val="25"/>
        </w:rPr>
        <w:t xml:space="preserve"> </w:t>
      </w:r>
      <w:r>
        <w:rPr>
          <w:sz w:val="25"/>
          <w:szCs w:val="25"/>
        </w:rPr>
        <w:t>Настоящее решение  направить главе города Сорска для подписания и официального опубликования в СМИ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Реш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sz w:val="26"/>
          <w:szCs w:val="25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а Сорска                                                                                          М.Н. Савельева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а Сорска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В соответствии с Перечнем поручений Президента Российской Федерации от 01.08.2008 № ПР-1573 по вопросам формирования резерва управленческих кадров, статьей 33 закона Российской Федерации от 02.03.2007 №25-ФЗ «О муниципальной службе в Российской Федерации», постановлением Правительства Республики Хакасия от 08.12.2009 №39-ПП «Об утверждении Порядка формирования резерва управленческих кадров Республики Хакасия» и руководствуясь целесообразностью совершенствования работы по отбору, оценке, специализированной подготовке резерва с целью их дальнейшего использования по конкретному виду деятельности в сфере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ритериями отбора для включения кандидатов в резерв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результативность и успешность деятельности кандидата на предыдущем месте работы при наличии объективно измеряемых показателей позитивных изменений, произошедших в деятельности организации под руководством кандидата, наличие успешно реализованных проектов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профессиональная компетентность: наличие высшего профессионального образования, опыта работы, знаний, умений и навыков управленческой деятельности, способность анализировать информацию и принимать обоснованные решения, стратегическое мышлени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оциальная и личностная компетентность, конкретность, порядочность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остояние здоровь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озраст от 25 до 50 лет включительн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>-отсутствие документально подтвержденных сведений компрометирующего харак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 степени готовности резерв состоит из 2-х частей: оперативный (действующий) и молодеж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6"/>
        </w:rPr>
        <w:t>Оперативный резерв</w:t>
      </w:r>
      <w:r>
        <w:rPr>
          <w:rFonts w:cs="Times New Roman" w:ascii="Times New Roman" w:hAnsi="Times New Roman"/>
          <w:sz w:val="26"/>
        </w:rPr>
        <w:t xml:space="preserve"> состоит из кандидатов, которые могут быть назначены на соответствующие управленческие должности в настоящее время или в ближайшем буду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 xml:space="preserve">Молодежный резерв </w:t>
      </w:r>
      <w:r>
        <w:rPr>
          <w:rFonts w:cs="Times New Roman" w:ascii="Times New Roman" w:hAnsi="Times New Roman"/>
          <w:sz w:val="26"/>
        </w:rPr>
        <w:t xml:space="preserve">состоит из молодых специалистов в возрасте 25 - 35 л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готовка резерва осуществляется на основе планов подготовки, применительно к резерву на соответствующие должности, а так же индивидуальных планов подготовки лиц включенных в резер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направление на повышение квалификации, профессиональную переподготовку и стажиро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-временное замещение гражданином должности, на замещение которой он включен в резерв (либо иной равноценной долж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выполнение отдельных поручений по должности, на замещение которой гражданин включен в Резер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рок нахождения в резерве составляет 5 лет. Обновление сформированного резерва осуществляется по мере необходимости, но не реже 1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А.В. Журавл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sectPr>
      <w:type w:val="nextPage"/>
      <w:pgSz w:w="11906" w:h="16838"/>
      <w:pgMar w:left="1559" w:right="851" w:gutter="0" w:header="0" w:top="3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2:33:00Z</dcterms:created>
  <dc:creator>SASHA RU</dc:creator>
  <dc:description/>
  <cp:keywords/>
  <dc:language>en-US</dc:language>
  <cp:lastModifiedBy>Елена</cp:lastModifiedBy>
  <cp:lastPrinted>2022-04-12T15:29:00Z</cp:lastPrinted>
  <dcterms:modified xsi:type="dcterms:W3CDTF">2022-05-17T01:47:00Z</dcterms:modified>
  <cp:revision>43</cp:revision>
  <dc:subject/>
  <dc:title> </dc:title>
</cp:coreProperties>
</file>