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мая 2022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тчете «Об исполнении Плана мероприятий </w:t>
      </w:r>
    </w:p>
    <w:p>
      <w:pPr>
        <w:pStyle w:val="Normal"/>
        <w:rPr/>
      </w:pPr>
      <w:r>
        <w:rPr>
          <w:sz w:val="26"/>
          <w:szCs w:val="26"/>
        </w:rPr>
        <w:t>по реализации Стратегии 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 2030 года, за  2021 год»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>Рассмотрев отчет «Об исполнении Плана мероприятий по реализации Стратегии социально-экономического развития до 2030 года, за 2021 год»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«Об исполнении Плана мероприятий по реализации   Стратегии социально-экономического развития до 2030 года,  за  2021 год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после его 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22-05-16T02:35:00Z</dcterms:modified>
  <cp:revision>50</cp:revision>
  <dc:subject/>
  <dc:title/>
</cp:coreProperties>
</file>