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1820" cy="7454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4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4"/>
              </w:rPr>
              <w:t>ХАКАС РЕСПУБЛИКАЗЫ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4"/>
              </w:rPr>
              <w:t>СОРЫҒ ГОРОДТЫҢ</w:t>
            </w:r>
          </w:p>
          <w:p>
            <w:pPr>
              <w:pStyle w:val="Normal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4"/>
              </w:rPr>
              <w:t>УСТАҒ – ПАСТАА</w:t>
            </w:r>
          </w:p>
          <w:p>
            <w:pPr>
              <w:pStyle w:val="Normal"/>
              <w:spacing w:lineRule="exact" w:line="142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ул. Кирова 3, г. С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Республика Хакасия, 6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тел (8-39033) 24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факс (8-39033) 24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0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asorsk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u w:val="single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bk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u w:val="single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u w:val="single"/>
                  <w:lang w:val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360" w:before="60" w:after="240"/>
              <w:ind w:left="227" w:right="141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  <w:t>________  № 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18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18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18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18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18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</w:rPr>
              <w:t>В Совет депутатов города Сорс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18"/>
              </w:rPr>
            </w:pPr>
            <w:r>
              <w:rPr>
                <w:rFonts w:eastAsia="Calibri" w:cs="Times New Roman" w:ascii="Times New Roman" w:hAnsi="Times New Roman"/>
                <w:sz w:val="2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6"/>
                <w:szCs w:val="24"/>
              </w:rPr>
            </w:pPr>
            <w:r>
              <w:rPr>
                <w:rFonts w:eastAsia="Calibri"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ая Марина Николаевн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м в Ваш адрес информацию по вопросу «О мероприятиях по организации оздоровления детей и организации временной занятости подростков МО г. Сорск в летний период 2022 год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на 11 л. в 1 экз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 социальным вопросам                    М.А.Нестеро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мероприятиях по организации оздоровления детей и организации временной занятости подростков МО г. Сорск в летний период 2022 года</w:t>
      </w:r>
    </w:p>
    <w:p>
      <w:pPr>
        <w:pStyle w:val="Style1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к летнему отдыху и оздоровлению организуется в соответствии с нормативными документами, в том числ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Главного государственного санитарного врача по Республике Хакасия от 19.04.2022 г. №9 «Об обеспечении отдыха и оздоровления детей в 2022 году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Правительства Республики Хакасия от 14.01.2022 г. №07 «Об утверждении расчетной стоимости путевок в организации отдыха и оздоровления детей в Республике Хакасия на 2022 год» (с изменениями, утвержденными  Постановлением Правительства Республики Хакасия от 18.03.2022 г. №105)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Министерства образования и науки Республики Хакасия от 29.03.2022 г. №100-297 «О подготовке и организации отдыха и оздоровления детей Республики Хакасия в летний период 2022 год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Минтруда Хакасия от 02.12.2021 №330д «Об утверждении Порядка формирования и ведения Реестра организаций отдыха детей и их оздоровления в Республике Хакасия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отдела образования администрации города Сорска от 01.02.2022 г. №15 (с изменениями от23.03.2022 г. №31/1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летний период на базе двух общеобразовательных учреждений (МБОУ Сорская СОШ №1 и МБОУ «Сорская СОШ №3 с УИОП»)  планируется открыть два летних пришкольных лагеря и оздоровить 350 человек, в том числе 22 несовершеннолетних, состоящих на всех видах учета, 59 детей из семей, находящихся в социально опасном положени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03.2022 года в Управление Роспотребнадзора  подано уведомление  на открытие пришкольных лагерей с дневным пребыванием детей, в том числ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1 смена</w:t>
      </w:r>
      <w:r>
        <w:rPr>
          <w:rFonts w:cs="Times New Roman" w:ascii="Times New Roman" w:hAnsi="Times New Roman"/>
          <w:sz w:val="26"/>
          <w:szCs w:val="26"/>
        </w:rPr>
        <w:t xml:space="preserve"> – МБОУ Сорская СОШ №1 – 110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МБОУ Сорская ООШ №2 им.Толстихиной Ю.Н. – 30 детей на базе МБОУ Сорская СОШ №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 xml:space="preserve">МБОУ «Сорская СОШ №3 с УИОП» - 90 детей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МБОУ Сорская ООШ №2 им.Толстихиной Ю.Н. – 30 детей на базе МБОУ «Сорская СОШ №3 с УИОП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2 смена</w:t>
      </w:r>
      <w:r>
        <w:rPr>
          <w:rFonts w:cs="Times New Roman" w:ascii="Times New Roman" w:hAnsi="Times New Roman"/>
          <w:sz w:val="26"/>
          <w:szCs w:val="26"/>
        </w:rPr>
        <w:t xml:space="preserve"> - МБОУ Сорская СОШ №1 – 50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МБОУ Сорская ООШ №2 им.Толстихиной Ю.Н. – 40 детей на базе МБОУ Сорская СОШ №1.</w:t>
      </w:r>
    </w:p>
    <w:p>
      <w:pPr>
        <w:pStyle w:val="Normal"/>
        <w:spacing w:before="0" w:after="0"/>
        <w:ind w:firstLine="12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 смену оздоровится 260 детей, во 2 смену – 90 детей, итого 350 детей, согласно заявленной квоте.</w:t>
      </w:r>
    </w:p>
    <w:p>
      <w:pPr>
        <w:pStyle w:val="Normal"/>
        <w:spacing w:before="0" w:after="0"/>
        <w:ind w:firstLine="12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планируется открытие лагеря труда и отдыха на базе МБОУ «Сорская СОШ №3 с УИОП» на 5 де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обучающихся охваченных летним отдыхом в этих учреждениях по сравнению с последним годом перед введением ограничительных мероприятий в связи с пандемией по заболеванию новой коронавирусной инфекцией и ее штаммов изменится с 655 (в т.ч. 5 человек лагерь труда и отдыха) до 355 (в т.ч. 5 человек лагерь труда и отдыха).  Причина изменений является увеличение стоимости путевок в соответствии с Постановлением Правительства Республики Хакасия от 18.03.2022 №105 «О внесении изменений в постановление Правительства Республики Хакасия от 14.01.2022 №07 «Об утверждении расчетной стоимости путевок в организации отдыха и оздоровления детей в Республике Хакасия на 2022 год» без увеличения финансирования, предусмотренного на предоставление мер социальной поддержки (предоставление бесплатных путевок и путевок с частичной оплатой в организации отдыха и оздоровления детей), а также сокращения количества летних пришкольных лагерей с трех до двух в связи с  проведением в МБОУ Сорская ООШ №2 им.ТолстихинойЮ.Н. капитального ремонта здания. Увеличение числа детей в лагерях дневного пребывания при МБОУ Сорская СОШ №1 и  МБОУ «Сорская СОШ №3 с УИОП» повлечет за собой не соблюдение требований санитарного законодательств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имость путевок по сравнению с 2021 годом изменилась значительно, увеличилась с 2913,12 рублей до 4000,0 рублей (на 1086,88 рубл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В соответствии с плановыми мероприятиями на отчетную дату образовательными учреждениями (начальниками лагерей) разработаны воспитательные программы лагерей, учитывающие особенности школы, контингент обучающихся. Составляются и утверждаются планы работы, штат лагерей, списки детей, организуется работа по обеспечению летних лагерей продуктами пит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одготовки к организации работы летних лагерей заключены договоры с ООО «ХАКДЕЗСЕРВИС» на дезинсекцию и дератизацию прилегающей к школе территории. На отчетную дату территории обработаны. В соответствии с утвержденными штатами и списками сотрудников для работы в летних лагерях, заключен контракт с ГБУЗ РХ «Сорская ГБ» на прохождение медосмотра. Завершение медосмотра запланировано до 15.05.2022. После проведения контрольно-надзорных мероприятий в отношении образовательных организаций, на базе которых будут открыты пришкольные лагеря, руководителями школ в Управление Роспотребнадзора по РХ будут поданы заявления для получения санитарно-эпидемиологического заключ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емка пришкольных лагерей будет проведена в соответствии в соответствии с согласованным с заинтересованными Министерствами и ведомствам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рядком приёма организаций отдыха и оздоровления детей, зарегистрированных на территории Республики Хакасия (в том числе детских оздоровительных лагерей, лагерей дневного и круглосуточного пребывания), специализированных (профильных) лагерей (в том числе спортивно-оздоровительных лагерей, туристических лагерей) к оздоровительному сезону в Республике Хакасия. С этой целью 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м администрации города Сорска от 27.04.2022 №200-п «О приемке лагерей с дневным пребыванием детей, функционирующих на базе общеобразовательных учреждений муниципального образования город Сорск в 2022 году» утверждена комиссия по приемке летних лагерей, в которую вошли заместитель главы города Сорска по социальным вопросам, руководитель отдела образования, представители </w:t>
      </w:r>
      <w:r>
        <w:rPr>
          <w:rFonts w:eastAsia="Calibri" w:cs="Times New Roman" w:ascii="Times New Roman" w:hAnsi="Times New Roman"/>
          <w:sz w:val="26"/>
          <w:szCs w:val="26"/>
        </w:rPr>
        <w:t>Управления надзорной деятельности и профилактической работы (по г.Сорску и Усть-Абаканскому району)</w:t>
      </w:r>
      <w:r>
        <w:rPr>
          <w:rFonts w:cs="Times New Roman" w:ascii="Times New Roman" w:hAnsi="Times New Roman"/>
          <w:sz w:val="26"/>
          <w:szCs w:val="26"/>
        </w:rPr>
        <w:t xml:space="preserve">, представитель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ВО по городу Сорску – филиала ФГКУ «ОВО ВНГ России по РХ», </w:t>
      </w:r>
      <w:r>
        <w:rPr>
          <w:rFonts w:cs="Times New Roman" w:ascii="Times New Roman" w:hAnsi="Times New Roman"/>
          <w:sz w:val="26"/>
          <w:szCs w:val="26"/>
        </w:rPr>
        <w:t xml:space="preserve"> представитель </w:t>
      </w:r>
      <w:r>
        <w:rPr>
          <w:rFonts w:eastAsia="Calibri" w:cs="Times New Roman" w:ascii="Times New Roman" w:hAnsi="Times New Roman"/>
          <w:sz w:val="26"/>
          <w:szCs w:val="26"/>
        </w:rPr>
        <w:t>Отделения ГКУ РХ УСПН</w:t>
      </w:r>
      <w:r>
        <w:rPr>
          <w:rFonts w:cs="Times New Roman" w:ascii="Times New Roman" w:hAnsi="Times New Roman"/>
          <w:sz w:val="26"/>
          <w:szCs w:val="26"/>
        </w:rPr>
        <w:t xml:space="preserve">, помощник Уполномоченного по правам ребенка в г.Сорске. Приемка лагерей запланирована на   25 мая 2022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целью летней занятостью детей в вечернее время будет организована работа вечерних спортивных площадок силами общеобразовательных учреждений. На отчетную дату утверждаются графики работы и штаты, проводится инвентаризация оснащения спортивных площадок, проводятся обследования безопасности спортивного оборудования с составлением ак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жной задачей в летней оздоровительной кампании 2022 года остается 100 % охват и организация отдыха детей, входящих в группу риска (дети, стоящие на различных видах учета). С этой целью общеобразовательным учреждениям поставлена задача 100% охвата детей данной категории отдыхом и оздоровлением на летних оздоровительных площадках, а также привлечения детей, достигших 14-летнего возраста к трудоустройству  - летней временной трудовой занятости. В 2022 году планируется привлечь к такому виду деятельности совместно с центром занятости 35 человек. Отделом образования составлен график работы. Несовершеннолетние приступят к работе с 06.06.2021г в количестве 7 человек.   Вся трудовая занятость продлится до 26.08.2022 г. Мероприятия планируется провести, в том числе, за счет средств муниципальной программы «Профилактика правонарушений».  Отделом образования  приобретен необходимый инвентарь (мусорные пакеты, метла, лопаты, перчатки). </w:t>
      </w:r>
    </w:p>
    <w:p>
      <w:pPr>
        <w:pStyle w:val="Normal"/>
        <w:spacing w:before="0" w:after="0"/>
        <w:ind w:firstLine="56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всего летнего периода запланированы проверки работы летних пришкольных лагерей (не менее 1 раза за смену), спортивных вечерних площадок в том числе совместно с субъектами профилакти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етний период 2022 года также будет вести свою работу учреждение дополнительного образования - МБУ ДО «Дом детского творчества». Сегодня разрабатывается и утверждается план работы и мероприятий на летний перио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здоровление и занятость детей летним отдыхом по путевкам Минобр РХ будет происходить в соответствии с утвержденными графиками и кво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Управлением культуры, молодежи, спорта и туризма  администрации города Сорска и подведомственными учреждениями ежегодно проводится работа по организации досуга несовершеннолетних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(в том числе «группы риска») в летний период культурно-досуговыми  и спортивными учреждениями.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летний период 2022  года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Домом культуры «Металлург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запланированы следующие мероприятия:</w:t>
      </w:r>
    </w:p>
    <w:p>
      <w:pPr>
        <w:pStyle w:val="Normal"/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Таблица 2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843"/>
        <w:gridCol w:w="2126"/>
      </w:tblGrid>
      <w:tr>
        <w:trPr>
          <w:trHeight w:val="11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юнь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з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атрализованное представление «Солнечный мир Детства»,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свящённое Десятилетию детства в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страдная площадка, городской па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в. детским сектором; Менеджер по культурно-массовому досугу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тская игровая программа для пришкольных площадок «Живёт на всей планете народ веселый – дети!»,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свящённое Десятилетию детства в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в. детским сектором; Менеджер по культурно-массовому досугу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150 лет великого исследователя Дальнего Востока В.К.Арсеньева» интерактивная викто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ественный руководитель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но - развлекательная программа для пришкольных площадок «День рождения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воздушного шарик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»,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свящённое Десятилетию детства в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в. детским сектором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ая игровая программа «Страна по имени детство» для пришколь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в. детским сектором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ая игровая программа «Летние приключения» для пришкольных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в. детским сектором; Менеджер по культурно-массовому досугу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ая концертная программа «С малой родины моей начинается Россия», посвященная Дню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Художественный руководитель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рисунка на асфальте «Мы фантазе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в.детским сектором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за здоровый образ жизни «Спорт – здоровое будуще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енеджер по культурно-массовому досугу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жественное чествование выпускников города «Мы прощаемся со школ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в. детским сектором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ая игровая программа «Дружно, весело и интерес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енеджер по культурно-массовому досугу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А завтра была война…» День Памяти и скорб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в. детским сектором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узыкальная шкатулка» викторина по песням из мультфиль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енеджер по культурно-массовому досугу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Порокам общества говорим – НЕТ!», посвященная Международному дню борьбы со злоупотреблением наркотически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Художественный руководитель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ая концертно-развлекательная программа «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 ритме 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 ве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енеджер по культурно-массовому досугу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оу – программа для молодежи «Веселей, молодёжь!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Художественный руководитель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ая акция «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За нами будуще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, посвященная здоровому образу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в. детским сектором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ческая семейная программа «Новый формат», День защиты д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истическая база, озеро «Пионерс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пециалист по жанра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творчества</w:t>
            </w:r>
          </w:p>
        </w:tc>
      </w:tr>
      <w:tr>
        <w:trPr>
          <w:trHeight w:val="11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юль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о – игровая программа «Лето без опасностей» - викторина по правилам поведения у воды, с огнем, в пох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в. детским сектором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леш-моб «Зажига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джер по культурно-массовому досугу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ест-игра «Капитан Тайг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в. детским сектором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ест-игра «Путешествие по станция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джер по культурно-массовому досугу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ворческий марафон «Сила традиций» 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ественный руководитель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тская игровая программа «Летний переполох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в.детским сектором Менеджер по культурно-массовому досугу</w:t>
            </w:r>
          </w:p>
        </w:tc>
      </w:tr>
      <w:tr>
        <w:trPr>
          <w:trHeight w:val="11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вгуст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ая игровая программа «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еселые вытворяш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, посвящённая Дню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 дворах жилых до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в.детским сектором;</w:t>
              <w:br/>
              <w:t>Менеджер по культурно-массовому досугу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ая игровая программа «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Соберемся мы с друзья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Зав.детским сектором;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знавательная программа ««Мой лохматый друг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енеджер по культурно-массовому досугу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вижение – жизнь, когда по правилам» – Эстафеты по ПД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Металлу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Художественный руководитель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«Цветущий са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-08.0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К «Металлург»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досуговой деятельности п.ст. Ербинск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пециалист по жанра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творчества</w:t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тская игровая программа «Смешные торопыжк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  <w:highlight w:val="red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red"/>
              </w:rPr>
            </w:r>
          </w:p>
        </w:tc>
      </w:tr>
      <w:tr>
        <w:trPr>
          <w:trHeight w:val="1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здоровья. Для участников художественной самодеятельности и их родителей «Движение-жизнь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-29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истическая база, озеро «Пионерс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пециалист по жанра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творче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Сорской спортивной школ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будут работать спортивные секции по следующему график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08"/>
        <w:gridCol w:w="1950"/>
        <w:gridCol w:w="1491"/>
        <w:gridCol w:w="1444"/>
        <w:gridCol w:w="19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ая площадк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оборст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ая площадка для спортивных игр пар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.22 – 30.06.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17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 Шулбаев И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ая площадк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к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зал «Атлет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.22 – 30.06.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20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 Потураев И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ая площадк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ыжные гонк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к. Лыжная баз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.22 – 30.06.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15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   Тесленко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ая площадк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ое плавани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ая площадка для спортивных игр пар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.22 – 30.06.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3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17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 Буханова Н.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ая площадка Гиревой спорт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л Атл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.22 – 20.06.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18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 Зевахова  Ю.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ая площадка «Русские шаш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комплекс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.22 – 30.06.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17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 Епишина В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ая площадка Дзюд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комплек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ая площадка для спортивных игр пар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.22 – 30.06.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18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 Курбанова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ая площадка Спортивные иг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ая площадка для спортивных игр пар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.22 – 11.06.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20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 Нечаев В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ая площадк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ртивное плавани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ая площадка для спортивных игр пар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.22 – 30.06.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18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 Свинцова Т.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учреждении культуры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«Единая сеть библиотек»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запланированы следующие мероприятия: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4.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116"/>
        <w:gridCol w:w="1560"/>
        <w:gridCol w:w="2412"/>
        <w:gridCol w:w="48"/>
        <w:gridCol w:w="2503"/>
      </w:tblGrid>
      <w:tr>
        <w:trPr>
          <w:trHeight w:val="74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58" w:right="24" w:firstLine="4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п/п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5" w:right="91" w:firstLine="3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роведения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Место проведение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Ответственный</w:t>
            </w:r>
          </w:p>
        </w:tc>
      </w:tr>
      <w:tr>
        <w:trPr>
          <w:trHeight w:val="140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День сказочных открытий для дошкольников «Читающая песочница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юн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тская библиотек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яева С.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  <w:tr>
        <w:trPr>
          <w:trHeight w:val="140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Игровая программа «Дети и родители, узнать себя, не хотите ли?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юн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библиотека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.ст. Ербинска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Е.А.</w:t>
            </w:r>
          </w:p>
        </w:tc>
      </w:tr>
      <w:tr>
        <w:trPr>
          <w:trHeight w:val="107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32" w:hanging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нижно-поэтическая выставка-память «Победа любой ценой»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юн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тская библиотек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ехонцева И. Л.</w:t>
            </w:r>
          </w:p>
        </w:tc>
      </w:tr>
      <w:tr>
        <w:trPr>
          <w:trHeight w:val="83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 памяти «В тот самый первый день войны»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библиотека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.ст. Ербинска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Е.А.</w:t>
            </w:r>
          </w:p>
        </w:tc>
      </w:tr>
      <w:tr>
        <w:trPr>
          <w:trHeight w:val="156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Книжно-иллюстративная выставка-панорама «Уголок России – отчий дом…»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тская библиотек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онцева И. 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  <w:tr>
        <w:trPr>
          <w:trHeight w:val="141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Литературно-патриотический слайд-урок «Своя земля и в горсти мил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тская библиотек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яева С.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  <w:tr>
        <w:trPr>
          <w:trHeight w:val="108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Экологическая викторина «Все живое должно жит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библиотека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.ст. Ербинска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Е.А.</w:t>
            </w:r>
          </w:p>
        </w:tc>
      </w:tr>
      <w:tr>
        <w:trPr>
          <w:trHeight w:val="94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Акция «Спасем природу вместе»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библиотек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.ст. Ербинска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Е.А.</w:t>
            </w:r>
          </w:p>
        </w:tc>
      </w:tr>
      <w:tr>
        <w:trPr>
          <w:trHeight w:val="130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Информационно-профилактическая акция «Мы – здоровая страна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юн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тская библиотек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яева С. 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11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Викторина здоровья «Наша цель-жизнь, наш путь здоровь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учащиеся 5– 9 класс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юн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библиотека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.ст. Ербинска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Е.А.</w:t>
            </w:r>
          </w:p>
        </w:tc>
      </w:tr>
      <w:tr>
        <w:trPr>
          <w:trHeight w:val="9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Акция. Экспресс опрос «А что выберешь ты?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юн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библиотека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.ст. Ербинска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Е.А.</w:t>
            </w:r>
          </w:p>
        </w:tc>
      </w:tr>
      <w:tr>
        <w:trPr>
          <w:trHeight w:val="10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Литературное путешествие «Есть в густом лесу избушка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юн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библиотека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.ст. Ербинска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Е.А.</w:t>
            </w:r>
          </w:p>
        </w:tc>
      </w:tr>
      <w:tr>
        <w:trPr>
          <w:trHeight w:val="99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Читальный зал «Библиополянк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юн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тская библиотек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яева С. Г.</w:t>
            </w:r>
          </w:p>
        </w:tc>
      </w:tr>
      <w:tr>
        <w:trPr>
          <w:trHeight w:val="6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Читальный зал «Журнальные истори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юн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тская библиотек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яева С. Г.</w:t>
            </w:r>
          </w:p>
        </w:tc>
      </w:tr>
      <w:tr>
        <w:trPr>
          <w:trHeight w:val="99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Игра-загадка «В гостях у Домовенка Куз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библиотека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.ст. Ербинска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Е.А.</w:t>
            </w:r>
          </w:p>
        </w:tc>
      </w:tr>
      <w:tr>
        <w:trPr>
          <w:trHeight w:val="99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Книжная выставка-совет «Я выбираю жизнь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библиотека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.ст. Ербинска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Е.А.</w:t>
            </w:r>
          </w:p>
        </w:tc>
      </w:tr>
      <w:tr>
        <w:trPr>
          <w:trHeight w:val="98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Час народных забав «В каждой избушке свои погремушк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юл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тская библиотек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яева С.Г.</w:t>
            </w:r>
          </w:p>
        </w:tc>
      </w:tr>
      <w:tr>
        <w:trPr>
          <w:trHeight w:val="73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Читальный зал «Экосказочный кружо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юл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тская библиотек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яева С.Г.</w:t>
            </w:r>
          </w:p>
        </w:tc>
      </w:tr>
      <w:tr>
        <w:trPr>
          <w:trHeight w:val="70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Читальный зал «Под книжным зонтиком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юл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тская библиотек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яева С.Г.</w:t>
            </w:r>
          </w:p>
        </w:tc>
      </w:tr>
      <w:tr>
        <w:trPr>
          <w:trHeight w:val="100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lineRule="auto" w:line="240"/>
              <w:rPr>
                <w:bCs w:val="false"/>
                <w:iCs w:val="false"/>
                <w:sz w:val="26"/>
                <w:szCs w:val="26"/>
              </w:rPr>
            </w:pPr>
            <w:r>
              <w:rPr>
                <w:bCs w:val="false"/>
                <w:iCs w:val="false"/>
                <w:sz w:val="26"/>
                <w:szCs w:val="26"/>
              </w:rPr>
              <w:t xml:space="preserve">Игра-загадка «В гостях у Домовенка Кузи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юл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библиотека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.ст. Ербинска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Е.А.</w:t>
            </w:r>
          </w:p>
        </w:tc>
      </w:tr>
      <w:tr>
        <w:trPr>
          <w:trHeight w:val="129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lineRule="auto" w:line="240"/>
              <w:rPr>
                <w:bCs w:val="false"/>
                <w:iCs w:val="false"/>
                <w:sz w:val="26"/>
                <w:szCs w:val="26"/>
              </w:rPr>
            </w:pPr>
            <w:r>
              <w:rPr>
                <w:bCs w:val="false"/>
                <w:iCs w:val="false"/>
                <w:sz w:val="26"/>
                <w:szCs w:val="26"/>
              </w:rPr>
              <w:t xml:space="preserve">Сюжетно-литературная гостиная «Каникулы в Простоквашино» </w:t>
            </w:r>
          </w:p>
          <w:p>
            <w:pPr>
              <w:pStyle w:val="Heading1"/>
              <w:spacing w:lineRule="auto" w:line="240"/>
              <w:rPr>
                <w:bCs w:val="false"/>
                <w:iCs w:val="false"/>
                <w:sz w:val="26"/>
                <w:szCs w:val="26"/>
              </w:rPr>
            </w:pPr>
            <w:r>
              <w:rPr>
                <w:bCs w:val="false"/>
                <w:iCs w:val="false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июль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библиотека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.ст. Ербинска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Е.А.</w:t>
            </w:r>
          </w:p>
        </w:tc>
      </w:tr>
      <w:tr>
        <w:trPr>
          <w:trHeight w:val="166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День Российского Флага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 Настольная поэтическая книжная выставка «Душа России в символах её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авгус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тская библиотек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ехонцева И. Л.</w:t>
            </w:r>
          </w:p>
        </w:tc>
      </w:tr>
      <w:tr>
        <w:trPr>
          <w:trHeight w:val="19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25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К 150-летию со дня рождения В.К. Арсенье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колого-историческая выставка-встреча «Сказитель тайги Уссурийской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тская библиотек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яева С. Г.</w:t>
            </w:r>
          </w:p>
        </w:tc>
      </w:tr>
      <w:tr>
        <w:trPr>
          <w:trHeight w:val="9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Конкурс рисунков «Природа глазами детей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hanging="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библиотека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.ст. Ербинска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Е.А.</w:t>
            </w:r>
          </w:p>
        </w:tc>
      </w:tr>
      <w:tr>
        <w:trPr>
          <w:trHeight w:val="169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  <w:t>День Российского Флага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 Настольная поэтическая книжная выставка «Душа России в символах её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авгус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тская библиотек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Мехонцева И. Л.</w:t>
            </w:r>
          </w:p>
        </w:tc>
      </w:tr>
      <w:tr>
        <w:trPr>
          <w:trHeight w:val="105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Библиотечные посиделки «Яблочный спас- собрал сегодня нас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авгус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библиотека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.ст. Ербинска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Е.А.</w:t>
            </w:r>
          </w:p>
        </w:tc>
      </w:tr>
      <w:tr>
        <w:trPr>
          <w:trHeight w:val="172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Познавательно-образовательная игра-дайджест «48 профессий: устаревшие и современные»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авгус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тская библиотек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яева С. Г.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</w:tr>
      <w:tr>
        <w:trPr>
          <w:trHeight w:val="97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ставка поделок «Мастерская Домовенка Кузи»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авгус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библиотека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.ст. Ербинска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Е.А.</w:t>
            </w:r>
          </w:p>
        </w:tc>
      </w:tr>
      <w:tr>
        <w:trPr>
          <w:trHeight w:val="8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Читальный зал «Летние фантази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hanging="12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авгус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тская библиотек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онцева И. Л.</w:t>
            </w:r>
          </w:p>
        </w:tc>
      </w:tr>
      <w:tr>
        <w:trPr>
          <w:trHeight w:val="84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Читальный зал «Чудо-ручки, чудо-штучки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hanging="12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авгус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тская библиотек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онцева И. Л.</w:t>
            </w:r>
          </w:p>
        </w:tc>
      </w:tr>
      <w:tr>
        <w:trPr>
          <w:trHeight w:val="141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269" w:before="0" w:after="200"/>
              <w:ind w:left="821" w:right="24" w:hanging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pacing w:lineRule="auto" w:line="240"/>
              <w:rPr>
                <w:bCs w:val="false"/>
                <w:iCs w:val="false"/>
                <w:sz w:val="26"/>
                <w:szCs w:val="26"/>
              </w:rPr>
            </w:pPr>
            <w:r>
              <w:rPr>
                <w:bCs w:val="false"/>
                <w:iCs w:val="false"/>
                <w:sz w:val="26"/>
                <w:szCs w:val="26"/>
              </w:rPr>
              <w:t xml:space="preserve">Сюжетно-литературная гостиная «Каникулы в Простоквашино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hanging="12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авгус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библиотека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.ст. Ербинска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Е.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В Муниципальном бюджетном учреждение культуры «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Сорский краеведческий музей им.В.В.Андрияшева» </w:t>
      </w:r>
      <w:r>
        <w:rPr>
          <w:rFonts w:eastAsia="Calibri" w:cs="Times New Roman" w:ascii="Times New Roman" w:hAnsi="Times New Roman"/>
          <w:sz w:val="26"/>
          <w:szCs w:val="26"/>
        </w:rPr>
        <w:t>запланированы следующие мероприятия с охватом всех образовательных организации и ДОУ:</w:t>
      </w:r>
    </w:p>
    <w:p>
      <w:pPr>
        <w:pStyle w:val="Normal"/>
        <w:tabs>
          <w:tab w:val="clear" w:pos="708"/>
          <w:tab w:val="left" w:pos="750" w:leader="none"/>
          <w:tab w:val="center" w:pos="4677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6"/>
          <w:szCs w:val="26"/>
        </w:rPr>
        <w:t>1. Мероприятия, посвященные ко Дню Металлурга и Дня город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а) экскурсии по экспозициям «Первооткрыватели», трудовые подвиг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б) организация встреч учащихся с ветеранами труд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в) экскурсии по ознакомлению с памятниками города (экскурсия по городу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 Беседа  ко Дню России </w:t>
      </w:r>
      <w:r>
        <w:rPr>
          <w:rFonts w:eastAsia="Calibri" w:cs="Times New Roman" w:ascii="Times New Roman" w:hAnsi="Times New Roman"/>
          <w:color w:val="333333"/>
          <w:sz w:val="26"/>
          <w:szCs w:val="26"/>
        </w:rPr>
        <w:t>«Главные символы страны»,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6"/>
          <w:szCs w:val="26"/>
        </w:rPr>
        <w:t>3. Беседы ко Дню Республики Хакас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Calibri" w:cs="Times New Roman" w:ascii="Times New Roman" w:hAnsi="Times New Roman"/>
          <w:sz w:val="26"/>
          <w:szCs w:val="26"/>
        </w:rPr>
        <w:t>а) «История Республики – моя истор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eastAsia="Calibri" w:cs="Times New Roman" w:ascii="Times New Roman" w:hAnsi="Times New Roman"/>
          <w:sz w:val="26"/>
          <w:szCs w:val="26"/>
        </w:rPr>
        <w:t>б) «Туристическая Хакасия» - знакомство с достопримечательностями Хакасии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ной задачей ГКУ РХ «Управление социальной поддержки населения города Сорска» является обеспечение взаимодействия всех субъектов системы детского отдыха, оздоровления и занятости детей в целях наиболее полного охвата детей различными формами отдыха, оздоровления и занятости, своевременной подготовки оздоровительных учреждений к открытию, комплексной безопасности детского отдыха и оздоров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ходе летней оздоровительной кампании в 2022 году в первоочередном порядке будет обеспечен отдых, оздоровление и занятость детей, находящихся в трудной жизненной ситуации. Таких детей на нашей территории 769 человек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летний  период 2022  года будет оздоровлено по плану в лагерях дневного пребывания 350 детей за счет средств республиканского бюджета. В этом году лагеря дневного пребывания будут работать две смены. Стоимость путевок по ЛДП в 2022 году утверждена в следующем размер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агеря с дневным пребыванием со сроком пребывания 21 день – 4000,0 рубле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городные лагеря со сроком пребывания 21 день – 25 000,0 рублей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санаторно-курортные организации  со сроком пребывания 21 день – 42 000,0 рубл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сегодняшний день известно, что по итогам торгов проводить санаторно-курортное оздоровление будет детский санаторий «Тесь». В летний период дети, состоящие на диспансерном учете, будут иметь возможность получить оздоровление в этой санаторно-курортной организации. Количество путевок пока не известно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ля детей, находящихся в трудной жизненной ситуации, будет выделены путевки в загородный детский оздоровительный лагерь «Орленок»-12  путевок,  «Енисей» - 7 путевок, «Серебряный ключ» – 11 путёвок, «Дорогами творчества «Березка»» - 3 путёвки, «Вместе в будущее «Березка»» - 1 путевка (дети-инвалиды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сегодняшний день ведется прием документов по возмещению самостоятельно приобретенных путевок, родителями и организациям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сегодняшний день существует программа кешбэка за детский отдых. Родители смогут вернуть половину стоимости путёвок в детские лагеря.  Отправить ребенка в детский лагерь с кешбэком можно будет с 1 мая и на протяжении всего лет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одители могут рассчитывать на возврат 50% стоимости путевки, но не более 20 тысяч рубле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Style16"/>
        <w:jc w:val="both"/>
        <w:rPr/>
      </w:pPr>
      <w:r>
        <w:rPr>
          <w:sz w:val="26"/>
          <w:szCs w:val="26"/>
        </w:rPr>
        <w:t>Заместитель главы города  по социальным во</w:t>
      </w:r>
      <w:r>
        <w:rPr>
          <w:sz w:val="28"/>
          <w:szCs w:val="28"/>
        </w:rPr>
        <w:t>просам              М.А.Нест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cs="Times New Roman"/>
      <w:bCs/>
      <w:iCs/>
      <w:sz w:val="28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cs="Times New Roman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i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https://pandia.ru/text/category/vozdushnij_sha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52:00Z</dcterms:created>
  <dc:creator>Татьяна В. Шимель</dc:creator>
  <dc:description/>
  <dc:language>en-US</dc:language>
  <cp:lastModifiedBy>Татьяна В. Шимель</cp:lastModifiedBy>
  <cp:lastPrinted>2022-05-13T13:51:00Z</cp:lastPrinted>
  <dcterms:modified xsi:type="dcterms:W3CDTF">2022-05-13T06:52:00Z</dcterms:modified>
  <cp:revision>2</cp:revision>
  <dc:subject/>
  <dc:title/>
</cp:coreProperties>
</file>