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2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2г. № 4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2.2022г. № 437, от 29.03.2022г. № 450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4.2022г. № 463, от 24.05.2022г. № 46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, от 27.04.2022г. № 463, от 24.05.2022г. № 46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653 273,0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657 471,1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4 198,1 тыс. руб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 804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57 804,1» заменить цифрами «665 27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 482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60 482,2» заменить цифрами «667 951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3,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после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2-06-16T06:57:00Z</dcterms:modified>
  <cp:revision>3515</cp:revision>
  <dc:subject/>
  <dc:title/>
</cp:coreProperties>
</file>