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«О подготовке и проведении празднования Дня города и Дня Металлурга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2150" w:leader="none"/>
        </w:tabs>
        <w:spacing w:lineRule="exact" w:line="29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6 июля 2022 года в городе пройдут праздничные мероприятия, посвященные   Дню города и Дню Металлург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настоящее время подготовлен проект постановление администрации города «О праздновании Дня города и Дня металлурга». Постановлением утвержден план праздничных мероприятий, состав организационного комитета, план-задание по подготовке и проведению праздника.</w:t>
      </w:r>
    </w:p>
    <w:p>
      <w:pPr>
        <w:pStyle w:val="Style17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оржественная часть начнется в 11 часов, в городском парке, на летней сцене. Запланировано выступление первых лиц города и комбината, гостей города, награждение, вручение грамот и благодарственных писем. Завершится торжественная часть концертной программой творческих коллективов города и республики.</w:t>
      </w:r>
    </w:p>
    <w:p>
      <w:pPr>
        <w:pStyle w:val="Style17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На городской площади, с 13 часов начнется детская игровая программа. Программа будет проводиться силами коллектива ДК «Металлург» совместно с аниматорами из г. Абакана.  Все-то время планируется работа детских аттракционов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бителей спорта ждут состязания по  футболу и волейболу, планируется проведение спортивных соревнований по городошном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порту и дартс</w:t>
      </w:r>
      <w:r>
        <w:rPr>
          <w:rStyle w:val="StrongEmphasis"/>
          <w:rFonts w:eastAsia="Franklin Gothic Medium" w:cs="Times New Roman" w:ascii="Times New Roman" w:hAnsi="Times New Roman"/>
          <w:b w:val="false"/>
          <w:sz w:val="26"/>
          <w:szCs w:val="26"/>
        </w:rPr>
        <w:t>у, шашкам. В настоящее время разрабатываются положения, которые будут направлены учреждениям и организациям города. Начало соревнований в 12 часов, пройдут они на о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ткрытой спортивной площадке городского парк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ечером на городской площади в 20 часов начнется дискотека. Закончатся мероприятия праздничным фейерверк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ороде планируется организовать выездную торговлю. Приглашения торговать будут, направлены в соседние районы и города. Ближе к дате проведения станет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о, кто откликнется на эти приглашения. На период проведения праздника будет ограничена торговля спиртными напиткам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Территория парка для организации и проведения городских мероприятий будет обеспечена электроснабжение для подключения различного электрооборудования и обеспечения освещения. В преддверии праздничных мероприятий планируется организовать проведении акции «Чистый парк-2022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етали предстоящего праздника будут подробно обсуждаться на заседание оргкомитета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И. о. зам. главы гор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 И.Ф. Сафо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73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rFonts w:ascii="Cambria" w:hAnsi="Cambria" w:eastAsia="Cambria" w:cs="Cambria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0"/>
      <w:ind w:hanging="320"/>
      <w:jc w:val="both"/>
    </w:pPr>
    <w:rPr>
      <w:rFonts w:ascii="Cambria" w:hAnsi="Cambria" w:eastAsia="Cambria" w:cs="Cambri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04:00Z</dcterms:created>
  <dc:creator>IFS</dc:creator>
  <dc:description/>
  <cp:keywords/>
  <dc:language>en-US</dc:language>
  <cp:lastModifiedBy>Елена</cp:lastModifiedBy>
  <cp:lastPrinted>2022-06-20T09:46:00Z</cp:lastPrinted>
  <dcterms:modified xsi:type="dcterms:W3CDTF">2022-06-21T03:42:00Z</dcterms:modified>
  <cp:revision>3</cp:revision>
  <dc:subject/>
  <dc:title> </dc:title>
</cp:coreProperties>
</file>