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9»  января  2022 г.                                                                                    №       9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22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2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3.01.2022 № 03/22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22 года норматив стоимости 1 квадратного метра общей площади жилого помещения в городе Сорске для обеспечения жильем молодых семей, в размере 17 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заместителя главы город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Т.Г.Люя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                                                                             А.В.Журавлева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Р.Бакаева  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Нестерова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Е.В.Белы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)332406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Экономист Культура</cp:lastModifiedBy>
  <cp:lastPrinted>2022-01-18T08:42:00Z</cp:lastPrinted>
  <dcterms:modified xsi:type="dcterms:W3CDTF">2022-01-21T06:25:00Z</dcterms:modified>
  <cp:revision>32</cp:revision>
  <dc:subject/>
  <dc:title/>
</cp:coreProperties>
</file>