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 отчёту о результатах контрольной деятельности орга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нутреннего муниципального финансового контрол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2022 год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В муниципальном образовании город Сорск полномочия внутреннего муниципального финансового контроля возложены на отдел финансов и экономики администрации города Сорска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ab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штатном расписании администрации города Сорска, штатные единицы (ставки) специалистов, непосредственно выполняющих функции внутреннего муниципального контроля не предусмотрены. Функции ведения муниципального контроля проводятся по мере их необходимости, главным специалистом отдела финансов и экономики, специалист занимается  формированием долгосрочного и среднесрочного социально-экономического прогноза, формированием Стратегии социально-экономического развития ,мониторингом реализации Стратегии, предоставлением информации по регистрации документов Стратегии в системе ГАС «Управление», формированием Паспорта социально-экономического развития, инвестиционными проектами, мониторингом хода реализации муниципальных программ, снижением неформальной занятости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, связанные с привлечением для проведения контрольных мероприятий специалистов иных организаций, независимых экспертов, не осуществлялис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утренний муниципальный контроль в 2022 году осуществлялся в форме камеральных проверок и обследований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В 2022 году было проведено 3 контрольных мероприятий, 4 обследования, в том числе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 мероприятия в соответствии с Планом контрольных мероприятий,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 контрольное мероприятие  проведено по результатам внеплановой проверки Управления Федеральной антимонопольной службы по Республике Хакасия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 обследования - мониторинг  хода реализации муниципальных программ, внесения изменений объема денежных средств.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лан контрольной деятельности размещен на официальном сайте администрации города Сорска. Все мероприятия предусмотренные Планом контрольной деятельности  на 2022 год выполнены в полном объеме.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о итогам контрольных мероприятий в адреса объектов контроля направлены  акты проверки. Информация по проведенным проверкам направлялась в Управление Федеральной антимонопольной службе по Республике Хакасия.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Рекомендации по итогам контрольных мероприятий направлены в бюджетные учрежде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Заместитель главы города Сорска </w:t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о финансовым и экономическим вопросам</w:t>
        <w:tab/>
        <w:t xml:space="preserve">         М.Н. Бондаренко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 Ковалева Мария Сергеевна 24-431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134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pytarget">
    <w:name w:val="copy_target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8:44:00Z</dcterms:created>
  <dc:creator>all</dc:creator>
  <dc:description/>
  <cp:keywords/>
  <dc:language>en-US</dc:language>
  <cp:lastModifiedBy>Ковалева</cp:lastModifiedBy>
  <cp:lastPrinted>2023-07-28T13:55:00Z</cp:lastPrinted>
  <dcterms:modified xsi:type="dcterms:W3CDTF">2023-07-28T07:46:00Z</dcterms:modified>
  <cp:revision>250</cp:revision>
  <dc:subject/>
  <dc:title/>
</cp:coreProperties>
</file>