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РОЕКТ ДОГОВОРА № ____</w:t>
      </w:r>
    </w:p>
    <w:p>
      <w:pPr>
        <w:pStyle w:val="Normal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орск                                                                                                     «__»___________ 202__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орода  Сорска Республики Хакасия, ИНН 1910002812, юридический адрес: Республика Хакасия, г. Сорск, ул. Кирова, 3, именуемая в дальнейшем «Продавец», в лице главы города Сорска </w:t>
      </w:r>
      <w:r>
        <w:rPr>
          <w:b/>
        </w:rPr>
        <w:t>____________________________</w:t>
      </w:r>
      <w:r>
        <w:rPr/>
        <w:t xml:space="preserve">, действующего на основании Устава, зарегистрированного Главным управлением Министерства юстиции Российской Федерации по Сибирскому федеральному округу № </w:t>
      </w:r>
      <w:r>
        <w:rPr>
          <w:lang w:val="en-US"/>
        </w:rPr>
        <w:t>RU</w:t>
      </w:r>
      <w:r>
        <w:rPr/>
        <w:t xml:space="preserve"> 193030002006001 от 16.02.2006 г., с одной стороны</w:t>
      </w:r>
      <w:r>
        <w:rPr>
          <w:color w:val="000000"/>
        </w:rPr>
        <w:t xml:space="preserve">, </w:t>
      </w:r>
    </w:p>
    <w:p>
      <w:pPr>
        <w:pStyle w:val="Normal"/>
        <w:ind w:firstLine="709"/>
        <w:jc w:val="both"/>
        <w:rPr/>
      </w:pPr>
      <w:r>
        <w:rPr/>
        <w:t>и __________________, именуемый в дальнейшем  «Покупатель», с другой стороны, при совместном упоминании именуемые «Стороны»,  в соответствии с протоколом результатов электронного аукциона по продаже муниципального имущества от «__» ____  202___ г. заключили настоящий договор о нижеследующем:</w:t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  <w:t>1. ПРЕДМЕТ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>1.1. В соответствии с условиями настоящего договора Продавец передает, а Покупатель принимает в собственность следующее имущество (далее – имущество):</w:t>
      </w:r>
    </w:p>
    <w:p>
      <w:pPr>
        <w:pStyle w:val="Normal"/>
        <w:ind w:firstLine="560"/>
        <w:jc w:val="both"/>
        <w:rPr/>
      </w:pPr>
      <w:r>
        <w:rPr>
          <w:bCs/>
        </w:rPr>
        <w:t>- Автобус ПАЗ 32054, регистрационный номер М212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3205Н0С0005254, </w:t>
      </w:r>
      <w:r>
        <w:rPr/>
        <w:t xml:space="preserve">модель, № двигателя 523400 С1007342, шасси (рама) № отсутствует, кузов № </w:t>
      </w:r>
      <w:r>
        <w:rPr>
          <w:bCs/>
        </w:rPr>
        <w:t>Х1М3205Н0С0005254</w:t>
      </w:r>
      <w:r>
        <w:rPr/>
        <w:t>, цвет белый, тип двигателя бензиновый.</w:t>
      </w:r>
    </w:p>
    <w:p>
      <w:pPr>
        <w:pStyle w:val="Normal"/>
        <w:ind w:firstLine="567"/>
        <w:jc w:val="both"/>
        <w:rPr/>
      </w:pPr>
      <w:r>
        <w:rPr/>
        <w:t xml:space="preserve">1.2. Продавец гарантирует, что указанное в п. 1.1 настоящего договора имущество свободно от любых обязательств, а именно: никому другому не продано, не заложено, не является предметом спора, под арестом или запретом не состоит и свободно от любых прав третьих лиц. Никаких иных сделок Продавцом в отношении этого имущества не осуществлялось. Имущество не передавалось в доверительное управление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2. ПРАВА И  ОБЯЗАННОСТИ СТОРОН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2.1. Продавец обязуется:</w:t>
      </w:r>
    </w:p>
    <w:p>
      <w:pPr>
        <w:pStyle w:val="Normal"/>
        <w:ind w:firstLine="567"/>
        <w:jc w:val="both"/>
        <w:rPr/>
      </w:pPr>
      <w:r>
        <w:rPr/>
        <w:t>- в течение 30 календарных дней после перечисления всей суммы сделки передать имущество Покупателю и подписать передаточный акт.</w:t>
      </w:r>
    </w:p>
    <w:p>
      <w:pPr>
        <w:pStyle w:val="Normal"/>
        <w:ind w:right="170" w:firstLine="567"/>
        <w:jc w:val="both"/>
        <w:rPr/>
      </w:pPr>
      <w:r>
        <w:rPr/>
        <w:t>2.2. Покупатель обязуется:</w:t>
      </w:r>
    </w:p>
    <w:p>
      <w:pPr>
        <w:pStyle w:val="Normal"/>
        <w:ind w:right="170" w:firstLine="567"/>
        <w:jc w:val="both"/>
        <w:rPr/>
      </w:pPr>
      <w:r>
        <w:rPr/>
        <w:t>- в течение 10 календарных дней с момента заключения договора купли-продажи  перечислить Продавцу сумму в размере_______ рублей  в качестве платы за приобретенное транспортное средство и принять по передаточному акту в состоянии, предъявленном Продавцом на момент заключения договора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в течение 10 дней со дня  подписания акта о передаче транспортного средства перерегистрировать транспортное средство в регистрационном подразделении ГИБДД,  оформить ОСАГО на своё имя;</w:t>
      </w:r>
    </w:p>
    <w:p>
      <w:pPr>
        <w:pStyle w:val="Normal"/>
        <w:ind w:right="-1" w:firstLine="567"/>
        <w:jc w:val="both"/>
        <w:rPr/>
      </w:pPr>
      <w:r>
        <w:rPr/>
        <w:t>-   нести все расходы, связанные с регистрацией транспортного средства в ГИБДД МВД по Республике Хакасия.</w:t>
      </w:r>
    </w:p>
    <w:p>
      <w:pPr>
        <w:pStyle w:val="Normal"/>
        <w:ind w:firstLine="567"/>
        <w:jc w:val="both"/>
        <w:rPr/>
      </w:pPr>
      <w:r>
        <w:rPr/>
        <w:t xml:space="preserve">2.3. Покупатель становится собственником имущества с момента  подписания акта о  передаче и  вправе по своему усмотрению  владеть, пользоваться и распоряжаться данным имуществом. </w:t>
      </w:r>
    </w:p>
    <w:p>
      <w:pPr>
        <w:pStyle w:val="Normal"/>
        <w:ind w:firstLine="567"/>
        <w:jc w:val="both"/>
        <w:rPr/>
      </w:pPr>
      <w:r>
        <w:rPr/>
        <w:t>2.4. В случае, если Покупатель не произведет оплату суммы, установленной п. 2.2 настоящего договора, в указанные сроки, договор расторгается. Внесенный Покупателем задаток по участию в аукционе не возвращается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3. ЦЕНА СДЕЛКИ И ПОРЯДОК ОПЛАТЫ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 xml:space="preserve">3.1. Согласно протоколу результатов аукциона от «__» ____ 2023 г. цена сделки составляет ____ (________________) рублей, без учета НДС (если Покупатель является индивидуальным предпринимателем или юридическим лицом – плательщиком НДС, в соответствии со ст. 161 Налогового кодекса РФ Покупатель уплачивает в бюджет сумму НДС самостоятельно). Сумма задатка по участию в аукционе  в  размере 18 000,00 (восемнадцать тысяч) рублей  засчитана в  счет оплаты по сделке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производится в следующем порядк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еречисление оставшейся суммы по сделке в размере __________________ рублей производится  на  счет № </w:t>
      </w:r>
      <w:r>
        <w:rPr>
          <w:color w:val="000000"/>
        </w:rPr>
        <w:t xml:space="preserve">40102810845370000082, ОТДЕЛЕНИЕ-НБ РЕСПУБЛИКА ХАКАСИЯ // УФК по Республике Хакасия, г. Абакан, </w:t>
      </w:r>
      <w:r>
        <w:rPr/>
        <w:t xml:space="preserve"> </w:t>
      </w:r>
      <w:r>
        <w:rPr>
          <w:color w:val="000000"/>
        </w:rPr>
        <w:t>БИК 019514901, ИНН 1910002812, КПП 191001001, ОКТМО  95709000, ОКПО 39083663, казначейский счет: 03100643000000018000, КБК 902 114 02043 04 0000 410 - продажа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платежа: «Доходы от реализации иного имущества, находящегося в собственности городских округов (оплата по договору купли-продажи  № ____ от ____________) за имущество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4. СРОК ДЕЙСТВИЯ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4.1. Настоящий договор вступает в силу с момента его подписания Сторонами и  действует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2. В соответствии со ст. 556 ГК РФ при передаче имущества Стороны составляют передаточный акт. 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3. Настоящий договор составлен в двух экземплярах, по одному каждой Стороне. </w:t>
      </w:r>
    </w:p>
    <w:p>
      <w:pPr>
        <w:pStyle w:val="Normal"/>
        <w:ind w:right="170" w:firstLine="567"/>
        <w:jc w:val="both"/>
        <w:rPr/>
      </w:pPr>
      <w:r>
        <w:rPr/>
      </w:r>
    </w:p>
    <w:p>
      <w:pPr>
        <w:pStyle w:val="Normal"/>
        <w:ind w:right="170" w:hanging="0"/>
        <w:jc w:val="center"/>
        <w:rPr/>
      </w:pPr>
      <w:r>
        <w:rPr/>
        <w:t>5. АДРЕСА И ПОДПИСИ СТОРОН</w: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«Продавец»:  </w:t>
      </w:r>
    </w:p>
    <w:p>
      <w:pPr>
        <w:pStyle w:val="Normal"/>
        <w:jc w:val="both"/>
        <w:rPr/>
      </w:pPr>
      <w:r>
        <w:rPr/>
        <w:t>Администрация города Сорска Республики Хакасия</w:t>
      </w:r>
    </w:p>
    <w:p>
      <w:pPr>
        <w:pStyle w:val="Normal"/>
        <w:jc w:val="both"/>
        <w:rPr/>
      </w:pPr>
      <w:r>
        <w:rPr/>
        <w:t xml:space="preserve">Республика Хакасия, г. Сорск, ул. Кирова, 3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Сор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окупатель»: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1"/>
        <w:ind w:left="283" w:right="-908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55:00Z</dcterms:created>
  <dc:creator>ADMGOR</dc:creator>
  <dc:description/>
  <cp:keywords/>
  <dc:language>en-US</dc:language>
  <cp:lastModifiedBy>Кейних</cp:lastModifiedBy>
  <cp:lastPrinted>2022-12-14T11:23:00Z</cp:lastPrinted>
  <dcterms:modified xsi:type="dcterms:W3CDTF">2022-12-14T04:23:00Z</dcterms:modified>
  <cp:revision>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