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960"/>
      </w:tblGrid>
      <w:tr>
        <w:trPr/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тверждаю:                  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города Сорска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В.Ф. Найденов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.главы по финансовы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экономическим вопроса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М.Н.Бондаренко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н провер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1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города Сорска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роверк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кварта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. Проверка отчетов о реализации муниципальных программ по состоянию на 01.01.2021 с целью оперативного контроля хода реализации Стратегии социально-экономического развития МО г.Сорск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. Проверка отчетов о реализации муниципальных программ по состоянию на 01.04.2021 с целью оперативного контроля хода реализации Стратегии социально-экономического развития МО г.Сорск и своевременной корректировки механизма реализации Стратегии социально-экономического развития МО г.Сорск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Проверка отчетов о реализации муниципальных программ по состоянию на 01.07.2021 с целью оперативного контроля хода реализации Стратегии социально-экономического развития МО г.Сорск и своевременной корректировки механизма реализации Стратегии социально-экономического развития МО г.Сорск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 Проверка отчетов о реализации муниципальных программ по состоянию на 01.10.2021 с целью оперативного контроля хода реализации Стратегии социально-экономического развития МО г.Сорск и своевременной корректировки механизма реализации Стратегии социально-экономического развития МО г.Сорск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.Проверка на предмет соблюдения  заказчиками законности обоснования начальной (максимальной) цены контракта, по заключенным контрактам (договорам) на поставку продуктов пита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Проверка соблюдения отделом контрактной службы администрации г.Сорска требований законодательства Российской Федерации и иных нормативных правовых актов о контрактной системе в сфере закупок, товаров, работ, услуг за период 2021год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960"/>
      </w:tblGrid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верждаю:                  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города Сорска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В.Ф. Найденов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.главы по финансовы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экономическим вопроса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М.Н.Бондаренко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н проверок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 сентябрь 2020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города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роверк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Сентябрь 20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3. Проверка соблюдения отделом контрактной службы администрации г.Сорска законности определения и обоснования начальной (максимальной) цены контракта на продукты питан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саулко М.С.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07:23:00Z</dcterms:created>
  <dc:creator>Янгулова</dc:creator>
  <dc:description/>
  <cp:keywords/>
  <dc:language>en-US</dc:language>
  <cp:lastModifiedBy>Есаулко М.С.</cp:lastModifiedBy>
  <cp:lastPrinted>2021-12-06T14:27:00Z</cp:lastPrinted>
  <dcterms:modified xsi:type="dcterms:W3CDTF">2021-12-09T01:26:00Z</dcterms:modified>
  <cp:revision>118</cp:revision>
  <dc:subject/>
  <dc:title>Утверждаю:                                                                                      Согласовано:</dc:title>
</cp:coreProperties>
</file>