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0"/>
      </w:tblGrid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верждаю: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Сорска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В.Ф. Найденов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по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экономически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М.Н.Бондарен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р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р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Проверка отчетов о реализации муниципальных программ по состоянию на 01.01.2022 с целью оперативного контроля хода реализации Стратегии социально-экономического развития МО г.Сорск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Проверка отчетов о реализации муниципальных программ по состоянию на 01.04.2022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Проверка отчетов о реализации муниципальных программ по состоянию на 01.07.2022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Проверка отчетов о реализации муниципальных программ по состоянию на 01.10.2022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Проверка соблюдения отделом контрактной службы администрации г.Сорска требований законодательства Российской Федерации и иных нормативных правовых актов о контрактной системе в сфере закупок, товаров, работ, услуг за период 2022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аулко М.С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0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: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Сорска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В.Ф. Найденов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по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экономически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М.Н.Бондаренко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р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сентябрь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р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ентябрь 20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Проверка соблюдения отделом контрактной службы администрации г.Сорска законности определения и обоснования начальной (максимальной) цены контракта на продукты пита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аулко М.С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23:00Z</dcterms:created>
  <dc:creator>Янгулова</dc:creator>
  <dc:description/>
  <cp:keywords/>
  <dc:language>en-US</dc:language>
  <cp:lastModifiedBy>Есаулко М.С.</cp:lastModifiedBy>
  <cp:lastPrinted>2022-02-01T16:45:00Z</cp:lastPrinted>
  <dcterms:modified xsi:type="dcterms:W3CDTF">2022-02-01T09:55:00Z</dcterms:modified>
  <cp:revision>107</cp:revision>
  <dc:subject/>
  <dc:title>Утверждаю:                                                                                      Согласовано:</dc:title>
</cp:coreProperties>
</file>