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2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января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0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3 -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08.09.2020 №275-п, от 07.10.2020 №311-п,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4.12.2020 №363-п, от 25.01.2021 №12-п, от 22.03. 2021 № 92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30.07.2021 № 206-п, от 17.11.2021 № 316-п, от 18.02.2022 № 56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4.03.2022 № 71-п, от 10.08.2022 № 373-п, от 11.10.2022 № 508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 цифры «34449», «7494,2» заменить соответственно цифрами «34877», «7922,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 цифры «11168», «8222» заменить соответственно цифрами «10740», «7794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4449», «7494,2» заменить соответственно цифрами «34877», «7922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бавить строку 3.9</w:t>
      </w:r>
      <w:r>
        <w:rPr/>
        <w:t xml:space="preserve"> </w:t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0"/>
        <w:gridCol w:w="28"/>
        <w:gridCol w:w="1052"/>
        <w:gridCol w:w="28"/>
        <w:gridCol w:w="1022"/>
        <w:gridCol w:w="1080"/>
        <w:gridCol w:w="904"/>
        <w:gridCol w:w="139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ирования по годам, тыс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г.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5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9</w:t>
            </w:r>
          </w:p>
        </w:tc>
        <w:tc>
          <w:tcPr>
            <w:tcW w:w="3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0"/>
              <w:ind w:right="1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контейнеров металлических для сбора ТБ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34449», «7494,2» заменить соответственно цифрами «34877», «7922,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4449», «7494,2» заменить соответственно цифрами «34877», «7922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(далее – Подпрограмма)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11168», «8222» заменить соответственно цифрами «10740», «7794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6 цифры «4660»  заменить соответственно цифрами «4232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1168», «8222» заменить соответственно цифрами «10740», «7794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11168», «8222» заменить соответственно цифрами «10740», «7794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 xml:space="preserve">                                В.Ф. Найдёнов</w:t>
      </w:r>
    </w:p>
    <w:p>
      <w:pPr>
        <w:pStyle w:val="TextBody"/>
        <w:ind w:hanging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707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Зинченко</cp:lastModifiedBy>
  <cp:lastPrinted>2022-08-08T13:17:00Z</cp:lastPrinted>
  <dcterms:modified xsi:type="dcterms:W3CDTF">2023-01-13T08:33:00Z</dcterms:modified>
  <cp:revision>200</cp:revision>
  <dc:subject/>
  <dc:title/>
</cp:coreProperties>
</file>