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ояснительная записка к изменению бюджета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3.01.2023г.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sz w:val="25"/>
          <w:szCs w:val="25"/>
          <w:shd w:fill="FFFFFF" w:val="clear"/>
        </w:rPr>
      </w:pPr>
      <w:r>
        <w:rPr>
          <w:rFonts w:cs="Times New Roman" w:ascii="Times New Roman" w:hAnsi="Times New Roman"/>
          <w:sz w:val="25"/>
          <w:szCs w:val="25"/>
          <w:shd w:fill="FFFFFF" w:val="clear"/>
        </w:rPr>
        <w:t>Доходы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shd w:fill="FFFFFF" w:val="clear"/>
        </w:rPr>
        <w:tab/>
        <w:t>Сумма доходов увеличена на 14 000,0 тыс. руб. по налогу на доходы физических лиц. Общая сумма составляет 496 018,0 тыс. руб.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sz w:val="25"/>
          <w:szCs w:val="25"/>
          <w:shd w:fill="FFFFFF" w:val="clear"/>
        </w:rPr>
      </w:pPr>
      <w:r>
        <w:rPr>
          <w:rFonts w:cs="Times New Roman" w:ascii="Times New Roman" w:hAnsi="Times New Roman"/>
          <w:sz w:val="25"/>
          <w:szCs w:val="25"/>
          <w:shd w:fill="FFFFFF" w:val="clear"/>
        </w:rPr>
        <w:t>Расход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бщая сумма расходов увеличена на 77 871,6 тыс. руб. и составляет 562 771,0 тыс. руб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«Общегосударственные вопросы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щая сумма расходов уменьшена на 247,0 тыс. руб. и составляет 35 253,0 тыс. руб. (расходы перенесены на образовани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i/>
          <w:sz w:val="25"/>
          <w:szCs w:val="25"/>
        </w:rPr>
        <w:t xml:space="preserve"> </w:t>
      </w:r>
      <w:r>
        <w:rPr>
          <w:rFonts w:cs="Times New Roman" w:ascii="Times New Roman" w:hAnsi="Times New Roman"/>
          <w:i/>
          <w:sz w:val="25"/>
          <w:szCs w:val="25"/>
        </w:rPr>
        <w:t>«Национальная эконом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Расходы по этому разделу увеличены на 5 379,6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тыс. руб</w:t>
      </w:r>
      <w:r>
        <w:rPr>
          <w:rFonts w:cs="Times New Roman" w:ascii="Times New Roman" w:hAnsi="Times New Roman"/>
          <w:b/>
          <w:sz w:val="25"/>
          <w:szCs w:val="25"/>
        </w:rPr>
        <w:t xml:space="preserve">., </w:t>
      </w:r>
      <w:r>
        <w:rPr>
          <w:rFonts w:cs="Times New Roman" w:ascii="Times New Roman" w:hAnsi="Times New Roman"/>
          <w:sz w:val="25"/>
          <w:szCs w:val="25"/>
        </w:rPr>
        <w:t>из ни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1 228,4 тыс. руб. по подпрограмме «Автомобильные дороги на территории муниципального образования города Сорска» (остаток по Дорожному фонду на 01.01.2023г.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- 4 151,2 тыс. руб. на увеличение уставного капитала МУП "Новый дом"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«Образование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Расходы по этому разделу увеличены на 72 739,0 тыс. руб.,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72 492,0 тыс. руб. на ремонт школы №2, в том числе 62 492,0 тыс. руб. за счет средств республиканского бюджета (возврат неиспользованного остатка за предыдущий год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247,0 тыс. руб. для заключения контракта на оказание услуг проведения закуп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сточник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Дефицит бюджета увеличен за счет остатка за предыдущий год и увеличения суммы собственных доходов и составляет 66 753,0 тыс. р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И.о. заместителя главы по финансовым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и экономическим вопросам                                                              Т.Г. Люя</w:t>
      </w:r>
    </w:p>
    <w:sectPr>
      <w:type w:val="nextPage"/>
      <w:pgSz w:w="11906" w:h="16838"/>
      <w:pgMar w:left="153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4:41:00Z</dcterms:created>
  <dc:creator>Люя</dc:creator>
  <dc:description/>
  <cp:keywords/>
  <dc:language>en-US</dc:language>
  <cp:lastModifiedBy>Люя</cp:lastModifiedBy>
  <cp:lastPrinted>2020-12-23T14:42:00Z</cp:lastPrinted>
  <dcterms:modified xsi:type="dcterms:W3CDTF">2023-01-13T08:08:00Z</dcterms:modified>
  <cp:revision>2163</cp:revision>
  <dc:subject/>
  <dc:title/>
</cp:coreProperties>
</file>