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ind w:left="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60" w:hanging="0"/>
        <w:rPr>
          <w:sz w:val="26"/>
          <w:szCs w:val="26"/>
        </w:rPr>
      </w:pPr>
      <w:r>
        <w:rPr>
          <w:sz w:val="26"/>
          <w:szCs w:val="26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6"/>
          <w:szCs w:val="26"/>
        </w:rPr>
        <w:t>10 сессии</w:t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6"/>
          <w:szCs w:val="26"/>
        </w:rPr>
        <w:t xml:space="preserve">седьмого </w:t>
      </w:r>
      <w:r>
        <w:rPr/>
        <w:t>созыва</w:t>
      </w:r>
    </w:p>
    <w:tbl>
      <w:tblPr>
        <w:tblW w:w="6055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</w:tblGrid>
      <w:tr>
        <w:trPr>
          <w:trHeight w:val="245" w:hRule="atLeast"/>
        </w:trPr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 января  2023 года в  15 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b/>
                <w:sz w:val="26"/>
                <w:szCs w:val="26"/>
              </w:rPr>
              <w:t>часов</w:t>
            </w:r>
          </w:p>
        </w:tc>
      </w:tr>
    </w:tbl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ru-RU"/>
        </w:rPr>
        <w:t xml:space="preserve">Об информации «Об организации и проведении зимнего каникулярного времени детей и подростков городского округа». </w:t>
      </w:r>
      <w:r>
        <w:rPr>
          <w:b/>
          <w:sz w:val="26"/>
          <w:szCs w:val="26"/>
          <w:lang w:val="ru-RU"/>
        </w:rPr>
        <w:t>Докладчик: Нестерова Маргарита Анатольевна</w:t>
      </w:r>
      <w:r>
        <w:rPr>
          <w:sz w:val="26"/>
          <w:szCs w:val="26"/>
          <w:lang w:val="ru-RU"/>
        </w:rPr>
        <w:t xml:space="preserve"> – заместитель главы города Сорска по социальным вопросам. 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ru-RU"/>
        </w:rPr>
        <w:t>О внесении изменений в решение Совета депутатов города Сорска от 23.12.2022 года №37 «О бюджете города Сорска на 2023 год и плановый период 2024-2025 годов</w:t>
      </w:r>
      <w:r>
        <w:rPr>
          <w:b/>
          <w:sz w:val="26"/>
          <w:szCs w:val="26"/>
          <w:lang w:val="ru-RU"/>
        </w:rPr>
        <w:t xml:space="preserve">». Докладчик: Люя Татьяна Геннадьевна </w:t>
      </w:r>
      <w:r>
        <w:rPr>
          <w:sz w:val="26"/>
          <w:szCs w:val="26"/>
          <w:lang w:val="ru-RU"/>
        </w:rPr>
        <w:t>– и.о. заместителя главы города Сорска по финансовым и экономическим вопросам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 передаче в безвозмездное пользование муниципального имущества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Докладчик: Кейних Наталья Николаев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специалист отдела по управлению муниципальным имуществом администрации города Сорска.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 внесении изменений в  решение Сорского городского Совета депутатов от 30.05.2006 года  № 357 «Об утверждении реестра жилищного фонда муниципального образования город Сорск»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Кейних Наталья Николаев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специалист отдела по управлению муниципальным имуществом администрации города Сорска. 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б установлении и введении в действие на территории города Сорска земельного налога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Докладчик: Ищенко Оксана Владимировна –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итель отдела по управлению имуществом администрации города Сорска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 внесении изменений в решение Совета депутатов города Сорска от 28.08.2020 года № 319 «Об утверждении перечня должностных лиц органов местного самоуправления, уполномоченных составлять протоколы  об административных правонарушениях». </w:t>
      </w:r>
      <w:r>
        <w:rPr>
          <w:rFonts w:cs="Times New Roman" w:ascii="Times New Roman" w:hAnsi="Times New Roman"/>
          <w:b/>
          <w:sz w:val="26"/>
          <w:szCs w:val="26"/>
        </w:rPr>
        <w:t>Докладчик: Жданова Светлана Анатольевна</w:t>
      </w:r>
      <w:r>
        <w:rPr>
          <w:rFonts w:cs="Times New Roman" w:ascii="Times New Roman" w:hAnsi="Times New Roman"/>
          <w:sz w:val="26"/>
          <w:szCs w:val="26"/>
        </w:rPr>
        <w:t xml:space="preserve"> – ответственный секретарь административной комиссии города Сорска. 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 внесении изменений и дополнений в Устав муниципального образования город Сорск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Докладчик: Пилипенко Елена Евгеньев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заведующий организационным отделом Совета депутатов города Сорска. 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 созыве очередной сессии Совета депутатов города Сорска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кладчик: Веселова Галина Владимировна – </w:t>
      </w:r>
      <w:r>
        <w:rPr>
          <w:rFonts w:cs="Times New Roman" w:ascii="Times New Roman" w:hAnsi="Times New Roman"/>
          <w:sz w:val="26"/>
          <w:szCs w:val="26"/>
          <w:lang w:val="ru-RU"/>
        </w:rPr>
        <w:t>председатель Совета депутатов города Сорска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709" w:right="849" w:gutter="0" w:header="0" w:top="56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cs="Cambria"/>
      <w:sz w:val="25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3-01-16T09:53:00Z</cp:lastPrinted>
  <dcterms:modified xsi:type="dcterms:W3CDTF">2023-01-16T02:54:00Z</dcterms:modified>
  <cp:revision>55</cp:revision>
  <dc:subject/>
  <dc:title/>
</cp:coreProperties>
</file>