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77"/>
      </w:tblGrid>
      <w:tr>
        <w:trPr>
          <w:trHeight w:val="4653" w:hRule="atLeast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8645" cy="744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л (8-39033) 24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с (8-39033) 243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TextBody"/>
              <w:spacing w:before="6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ru-RU"/>
              </w:rPr>
              <w:t>________  № 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на № 1 от 10.01.2023г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В Совет депутатов города Сорс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Heading2"/>
        <w:shd w:fill="FFFFFF" w:val="clear"/>
        <w:spacing w:lineRule="auto" w:line="276" w:before="0" w:after="0"/>
        <w:ind w:firstLine="708"/>
        <w:jc w:val="both"/>
        <w:rPr>
          <w:rFonts w:eastAsia="Calibri"/>
          <w:b w:val="false"/>
          <w:b w:val="false"/>
          <w:sz w:val="26"/>
          <w:szCs w:val="26"/>
        </w:rPr>
      </w:pPr>
      <w:r>
        <w:rPr>
          <w:rFonts w:eastAsia="Calibri"/>
          <w:b w:val="false"/>
          <w:sz w:val="26"/>
          <w:szCs w:val="26"/>
        </w:rPr>
      </w:r>
    </w:p>
    <w:p>
      <w:pPr>
        <w:pStyle w:val="Heading2"/>
        <w:shd w:fill="FFFFFF" w:val="clear"/>
        <w:spacing w:lineRule="auto" w:line="276" w:before="0" w:after="0"/>
        <w:ind w:firstLine="708"/>
        <w:jc w:val="both"/>
        <w:rPr>
          <w:rFonts w:eastAsia="Calibri"/>
          <w:b w:val="false"/>
          <w:b w:val="false"/>
          <w:sz w:val="26"/>
          <w:szCs w:val="26"/>
        </w:rPr>
      </w:pPr>
      <w:r>
        <w:rPr>
          <w:rFonts w:eastAsia="Calibri"/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важаемая Галина Владимировна!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Направляем в Ваш адрес информацию по вопросу «Об организации и проведении зимнего каникулярного времени детей и подростков городского округа». (Приложение)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риложение: на 4 л. в 1 экз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Заместитель главы по социальным вопросам                              М.А.Нестеров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иод Новогодних и рождественских каникул на территории МО г. Сорск организацией зимнего каникулярного времени детей и подростков занимались организации и учреждения, подведомственные Отделу образования администрации города Сорска и УКМСиТ администрации гор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м бюджетным учреждением культуры Дом культуры «Металлург» в период с 23декабря 2022 года по 08 января 2023 года проведены следующие мероприят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чер для старшеклассников «Новогодний вернисаж» (охват 80 челове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вогодний маскарад для детей 1,5 – 3 года «Новогодняя сказка» (охват 25 челове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вогодняя сказка для детей 3-6 лет «Новогодняя сказка домового» (охват 28 челове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вогоднее представление для детей с ограниченными возможностями здоровья «Счастливый новый год» (охват 44 человека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вогоднее представление для многодетных и малообеспеченных семей «Счастливый новый год» (охват 300 челове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вогодний маскарад для семей мобилизованных граждан «Новый год у дверей» (охват 38 челове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вогодний маскарад для опекаемых детей «Чудеса чудесные» (охват 75 челове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вогодний маскарад для одаренных детей «Чудеса чудесные» (охват 50 челове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ять новогодних представлений для детей 5-7 классов «Волшебство случается» (охват 150 челове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ва новогодних представления для детей 1-4 классов «Чудеса чудесные» (охват 175 челове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атрализованное новогоднее представление для участников клубных формирований Дома культуры «Чудеса чудесные» (охват 127 челове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ворческий вечер для молодежи «Мы в гости к Пушкину спешим» (62 человека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ждественский концерт для жителей города (охват 115 человек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хват составил: </w:t>
      </w:r>
      <w:r>
        <w:rPr>
          <w:rFonts w:cs="Times New Roman" w:ascii="Times New Roman" w:hAnsi="Times New Roman"/>
          <w:b/>
          <w:sz w:val="26"/>
          <w:szCs w:val="26"/>
        </w:rPr>
        <w:t>1269 человек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городе Сорске на базе МБУК ДК «Металлург», по адресу г. Сорск, ул. Пионерская, 18а работает  современный кинотеатр «Металлург». Кинозал работает все семь дней в неделю, проводятся сеансы для детей и взрослых. Кинотеатр «Металлург» стал местом для самых положительных впечатлений для всех поколений зрителей. Всего за время новогодних каникул с 1 января по 8 января кинотеатр посетило 654 зрителя, валовый сбор от проката фильмов составил – </w:t>
      </w:r>
      <w:r>
        <w:rPr>
          <w:rFonts w:cs="Times New Roman" w:ascii="Times New Roman" w:hAnsi="Times New Roman"/>
          <w:b/>
          <w:sz w:val="26"/>
          <w:szCs w:val="26"/>
        </w:rPr>
        <w:t>108 590,00</w:t>
      </w:r>
      <w:r>
        <w:rPr>
          <w:rFonts w:cs="Times New Roman" w:ascii="Times New Roman" w:hAnsi="Times New Roman"/>
          <w:sz w:val="26"/>
          <w:szCs w:val="26"/>
        </w:rPr>
        <w:t xml:space="preserve"> рублей. В том числе </w:t>
      </w:r>
      <w:r>
        <w:rPr>
          <w:rFonts w:cs="Times New Roman" w:ascii="Times New Roman" w:hAnsi="Times New Roman"/>
          <w:b/>
          <w:sz w:val="26"/>
          <w:szCs w:val="26"/>
        </w:rPr>
        <w:t>23</w:t>
      </w:r>
      <w:r>
        <w:rPr>
          <w:rFonts w:cs="Times New Roman" w:ascii="Times New Roman" w:hAnsi="Times New Roman"/>
          <w:sz w:val="26"/>
          <w:szCs w:val="26"/>
        </w:rPr>
        <w:t xml:space="preserve"> сеанса было посещено по Пушкинской карте, продано </w:t>
      </w:r>
      <w:r>
        <w:rPr>
          <w:rFonts w:cs="Times New Roman" w:ascii="Times New Roman" w:hAnsi="Times New Roman"/>
          <w:b/>
          <w:sz w:val="26"/>
          <w:szCs w:val="26"/>
        </w:rPr>
        <w:t>153</w:t>
      </w:r>
      <w:r>
        <w:rPr>
          <w:rFonts w:cs="Times New Roman" w:ascii="Times New Roman" w:hAnsi="Times New Roman"/>
          <w:sz w:val="26"/>
          <w:szCs w:val="26"/>
        </w:rPr>
        <w:t xml:space="preserve"> билета, на общую сумму </w:t>
      </w:r>
      <w:r>
        <w:rPr>
          <w:rFonts w:cs="Times New Roman" w:ascii="Times New Roman" w:hAnsi="Times New Roman"/>
          <w:b/>
          <w:sz w:val="26"/>
          <w:szCs w:val="26"/>
        </w:rPr>
        <w:t>26 160,0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/>
        <w:t>На базе муниципального бюджетного учреждения «Сорская спортивная школа» проведены следующие мероприятия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260"/>
        <w:gridCol w:w="2000"/>
        <w:gridCol w:w="1701"/>
        <w:gridCol w:w="1984"/>
      </w:tblGrid>
      <w:tr>
        <w:trPr>
          <w:trHeight w:val="6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росл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ов</w:t>
            </w:r>
          </w:p>
        </w:tc>
      </w:tr>
      <w:tr>
        <w:trPr>
          <w:trHeight w:val="6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Все на конь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8 январ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</w:tr>
      <w:tr>
        <w:trPr>
          <w:trHeight w:val="6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е по лыжным гон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январ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личное первенство МБУ «ССШ» по лыжным гонкам «Рождественская гон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январ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280" w:after="0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овочные 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январ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napToGrid w:val="false"/>
              <w:spacing w:before="280" w:after="0"/>
              <w:ind w:firstLine="33"/>
              <w:rPr>
                <w:rFonts w:ascii="Times New Roman" w:hAnsi="Times New Roman" w:cs="Times New Roman"/>
                <w:sz w:val="26"/>
                <w:szCs w:val="26"/>
                <w:lang w:val="ru-RU" w:eastAsia="en-US"/>
              </w:rPr>
            </w:pPr>
            <w:r>
              <w:rPr>
                <w:rFonts w:cs="Times New Roman"/>
                <w:sz w:val="26"/>
                <w:szCs w:val="26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425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01 декабря 2022 года по договору возмездного оказания услуг в МБУ «ССШ» принят рабочий,  в обязанности которого входит расчистка катка от снега и оказание услуг по заливке катка, а также работа в раздевалке катка. (пос.ГРП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ок функционирует ежедневно с 10 утра до 21 часа, желающие могут его посещать при наличии своего инвентар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иод каникулярного времени каток посетило 365 человек, в том числе 2 детей-инвалид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имние каникулы в образовательных учреждениях длились с 26.12.2022 по 10.01.2023 (МБОУ Сорская СОШ №1 и МБОУ Сорская ООШ №2 им.Толстихиной Ю.Н.), с 30.12.2022 по 12.01.2023 (МБОУ «Сорская СОШ №3 с УИОП» и Филиала МБОУ «Сорская СОШ №3 с УИОП»-Ербинская ООШ №4.) Эти дни совпали с всероссийскими нерабочими днями. Работа педагогических работников в этот период была организована в соответствии с планами воспитательной работы, а также с учетом сложной эпидемиологической обстановки и разрешительных мероприят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 началом каникул классными руководителями были проведены инструктажи с обучающимися о соблюдении правил техники безопасности в зимний период на водоемах, при гололеде, во время занятий зимними видами спорта, правил дорожного движения, пожарной безопасности, об обращении со взрывоопасными веществами и предметами, о профилактики гриппа, ОРВИ, короновирусной инфек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ериод зимнего каникулярного времени были залиты катки при общеобразовательных учреждениях МБОУ Сорская СОШ 1 и МБОУ Сорская СОШ 3 с УИОП. Также была организована работа спортивного зала в МБОУ Сорская СОШ 3 с УИОП в дневное время (с 09.01.2023 по 11.01.2023). Классными руководителями в период каникул были организованы выходы, совместно с обучающимися своих классов, в МБУ ДУ «Металлург» для просмотра фильмов (348 детей), участия в игровой программе (389 детей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же классными руководителями совместно с родителями и активом класса были организованы и посещены следующие мероприят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ездки в г.Абакан на квест-игры (87 детей, 7 родителей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новогодние посиделки (28 педагогов, 667 детей, 84 родителя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атание на горках и катке (13 педагогов, 386 ребенка, 20 родителей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Губернаторская елка» (2 педагога, 20 детей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акции «Покорми птиц зимой» (5 педагогов, 45 детей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портивные соревнования (3 педагога, 26 детей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«Забавные игры» на свежем воздухе (3 педагога, 41 ребенок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ме детского творчества была организована образовательная и воспитательная работа, по следующим направления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«Автомоделирование» и «Авиамоделирование» (30 детей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техническая эстафета «Детали самолета» (6 челове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ставление новогодних букетов с использованием хвойных деревьев, экологическая акция «Новогодняя елка» (7 детей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ртивное  туристско-краеведческое объединения «Спортивное ориентирование» и «Туризм» (17 челове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кскурсия с учащимися объединения «Туризм», спортивные состязания (8 человек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хват детей в сфере образования составил: </w:t>
      </w:r>
      <w:r>
        <w:rPr>
          <w:rFonts w:cs="Times New Roman" w:ascii="Times New Roman" w:hAnsi="Times New Roman"/>
          <w:b/>
          <w:sz w:val="26"/>
          <w:szCs w:val="26"/>
        </w:rPr>
        <w:t>2077 человек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циальными педагогами школ были проведены 17 рейдов в семьи, имеющие социально опасное положение и детям состоящие на всех видах учета (24 семьи, 54 ребенка, проживающих в этих семьях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ом опеки и попечительства проводились рейдовые мероприятия в целях контроля  за  условиями воспитания и проживания опекаемых детей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зка организованных групп детей за пределы Республики Хакасия не осуществлялас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ериод зимних каникул не выявлено правонарушений и преступ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по социальным вопросам                          М.А.Нестеров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S10">
    <w:name w:val="s_1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lk">
    <w:name w:val="blk"/>
    <w:basedOn w:val="Style12"/>
    <w:qFormat/>
    <w:rPr/>
  </w:style>
  <w:style w:type="character" w:styleId="Style13">
    <w:name w:val="Основной текст Знак"/>
    <w:qFormat/>
    <w:rPr>
      <w:rFonts w:ascii="Arial" w:hAnsi="Arial" w:eastAsia="Arial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120"/>
      <w:ind w:left="227" w:right="1418" w:hanging="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getext">
    <w:name w:val="page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23:00Z</dcterms:created>
  <dc:creator>колбаска</dc:creator>
  <dc:description/>
  <dc:language>en-US</dc:language>
  <cp:lastModifiedBy>Ольга Пыхтина</cp:lastModifiedBy>
  <cp:lastPrinted>2023-01-13T11:01:00Z</cp:lastPrinted>
  <dcterms:modified xsi:type="dcterms:W3CDTF">2023-01-13T06:23:00Z</dcterms:modified>
  <cp:revision>2</cp:revision>
  <dc:subject/>
  <dc:title/>
</cp:coreProperties>
</file>