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0 января 2023  года        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О передаче муниципального имуществ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ст. 51 Федерального закона от 06.10.2003 года № 131-ФЗ «Об общих принципах организации местного самоуправления в Российской Федерации», Приказа ФАС России от 10.02.2010 года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67 «О порядке проведения конкурсов или аукционов на право заключения договоров 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ого договоров может осуществляться путем проведения торгов в форме конкурса», Положением «О порядке передачи муниципального имущества муниципального образования город Сорск в безвозмездное пользование», утвержденным решением Совета депутатов города Сорска от 09.12.2009 года № 358, ст. 18 Устава муниципального образования город Сорск, ходатайством министра по делам юстиции и региональной безопасности  Республики Хакасия № СР-47 от 10.01.2023 года</w:t>
      </w:r>
      <w:r>
        <w:rPr>
          <w:sz w:val="25"/>
          <w:szCs w:val="25"/>
        </w:rPr>
        <w:t>, руководствуясь ст.18 Устава муниципального образования город Сорс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вет депутатов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Передать муниципальное имущество: нежилое помещение, расположенное по адресу: Республика Хакасия, г. Сорск ул. Кирова дом №22, пом. 98Н, общей площадью 104,5 кв.м., для размещения судебного участка мирового судьи в границах города Сорска Республики Хакасия, в безвозмездное пользование без проведения торгов сроком на 5 лет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Решение 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Г.В. Весело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В.Ф. Найденов</w:t>
      </w:r>
    </w:p>
    <w:sectPr>
      <w:type w:val="nextPage"/>
      <w:pgSz w:w="11906" w:h="16838"/>
      <w:pgMar w:left="1474" w:right="99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1:00Z</dcterms:created>
  <dc:creator>Lena</dc:creator>
  <dc:description/>
  <cp:keywords/>
  <dc:language>en-US</dc:language>
  <cp:lastModifiedBy>Елена</cp:lastModifiedBy>
  <cp:lastPrinted>2017-04-20T09:35:00Z</cp:lastPrinted>
  <dcterms:modified xsi:type="dcterms:W3CDTF">2023-01-16T03:18:00Z</dcterms:modified>
  <cp:revision>22</cp:revision>
  <dc:subject/>
  <dc:title/>
</cp:coreProperties>
</file>