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  <w:r>
              <w:rPr>
                <w:sz w:val="25"/>
                <w:szCs w:val="25"/>
              </w:rPr>
              <w:t xml:space="preserve">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7 октября 2023 года</w:t>
        <w:tab/>
        <w:tab/>
        <w:t xml:space="preserve">                                                                                № 11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освобождении от уплаты земельного нало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реализации мер, направленных на поддержку граждан, призванных на военную службу по частичной мобилизации и проходящих военную службу в Вооруженных Силах Российской Федерации, в соответствии с Федеральным законом от 06 октября 2003 г. №  131-ФЗ «Об общих принципах организации местного самоуправления в Российской Федерации», главой 32 части второй Налогового кодекса Российской Федерации, и на основании ходатайства секретаря Хакасского регионального отделения партии «Единая Россия» Сокола С.М № РИК-19/1-244 от 27.07.2023 года, протокола заседания регионального оперативного штаба по отбору на военную службу по контракту в Республике Хакасия на 2023 год № Пр-102-ВБ от 09.08.2023 г., </w:t>
      </w:r>
      <w:r>
        <w:rPr>
          <w:sz w:val="25"/>
          <w:szCs w:val="25"/>
        </w:rPr>
        <w:t xml:space="preserve">руководствуясь статьей 18 Устава муниципального образования город Сорск,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sz w:val="26"/>
          <w:szCs w:val="26"/>
        </w:rPr>
        <w:t>Установить, что право на налоговую льготу по земельного  налогу за 2022 год и до окончания специальной военной операции в размере 100% суммы налога имеют налогоплательщики – физические лица, из числа военнослужащих, добровольцев, лиц проходящих службу в войсках национальной гвардии Российской Федерации и имеющих звание полиции, принимающих участие с 24 февраля 2022 года в специальной военной операции, а также призванных на военную службу по мобилизации в Вооруженные силы Российской Федерации от 21.09.2022 № 647 «Об объявлении частичной мобилизации в Российской Федерации», лиц, заключивших контракт о прохождении военной службы в соответствии с пунктом 7 статьи 38 Федерального закона от 28.03.1998 № 53-ФЗ «О воинской обязанности и военной службе», лиц, проходящих военную службу  в именном подразделении Республики Хакасия «Ирбис» - члены их семей и члены семей военнослужащих, погибших (умерших) при выполнении задач в специальной военной операции (члены семей, определенные пунктом 5 статьи 2 Федерального закона от 27.05.1998 № 76-ФЗ «О статусе военнослужащих»)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sz w:val="26"/>
          <w:szCs w:val="26"/>
        </w:rPr>
        <w:t>Установить следующие основания и порядок применения данной налоговой льгот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налоговая льгота предоставляется по выбору налогоплательщика в отношении одного объекта налогообложения по каждому из видов и категории имущества, принадлежащих налогоплательщику на праве собственност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Министерство труда и социальной защиты Республики Хакасия является уполномоченным исполнительным органом власти Республики Хакасия на формирование перечня налогоплательщиков, указанных в данном пункте настоящего решения, с указанием их идентификационных номеров и направляющим данный перечень в Управление налоговой службы по Республике Хакасия в электронной форме».</w:t>
      </w:r>
    </w:p>
    <w:p>
      <w:pPr>
        <w:pStyle w:val="TextBody"/>
        <w:numPr>
          <w:ilvl w:val="0"/>
          <w:numId w:val="1"/>
        </w:numPr>
        <w:ind w:left="0" w:hanging="0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 в средствах массовой информации и распространяется на правоотношения, возникшие с 01 января 2022 года.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   Г.В. Веселов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2:41:00Z</dcterms:created>
  <dc:creator>Пользователь</dc:creator>
  <dc:description/>
  <cp:keywords/>
  <dc:language>en-US</dc:language>
  <cp:lastModifiedBy>Елена</cp:lastModifiedBy>
  <cp:lastPrinted>2023-10-16T13:28:00Z</cp:lastPrinted>
  <dcterms:modified xsi:type="dcterms:W3CDTF">2023-10-30T06:22:00Z</dcterms:modified>
  <cp:revision>5</cp:revision>
  <dc:subject/>
  <dc:title>В Сорский городской Совет депутатов</dc:title>
</cp:coreProperties>
</file>