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73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29210</wp:posOffset>
                </wp:positionV>
                <wp:extent cx="2533650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4.35pt;mso-wrap-distance-left:9.05pt;mso-wrap-distance-right:9.05pt;mso-wrap-distance-top:0pt;mso-wrap-distance-bottom:0pt;margin-top:-2.3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21285</wp:posOffset>
                </wp:positionV>
                <wp:extent cx="2489200" cy="844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5pt;mso-wrap-distance-left:9.05pt;mso-wrap-distance-right:9.05pt;mso-wrap-distance-top:0pt;mso-wrap-distance-bottom:0pt;margin-top:9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15 » марта 2023                                                                                     № 112 - 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 Сорска», 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7.08.2022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93-п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 Внести изменения в муниципальную программу  «Социальная политика на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 города  Сорска», утвержденную постановлением администрации города Сорск от 17.08.2022 № 393-п (далее Программа):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1.1.В паспорте Программы, в позиции «Объем бюджетных ассигнований», внести изменения и изложить в новой редакции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0,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06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. – 206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206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таршее поколение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49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183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. –  183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183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шен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-культурных и иных общественно значимых задач развития города Сорска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,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. – 2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. – 230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230,0 тыс. руб.</w:t>
            </w:r>
          </w:p>
        </w:tc>
      </w:tr>
    </w:tbl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В тексте Программы в разделе V «Обоснование ресурсного обеспечения программы» слова «от 30.08.2013 г. № 449 (с последующими изменениями)» изменить на «от 17.06.2021г. № 168-п»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.3. В Подпрограмме «Старшее поколение» раздел VI « Перечень показателей (целевых индикаторов) подпрограммы» изменить и изложить в новой редакции:</w:t>
      </w:r>
      <w:r>
        <w:rPr/>
        <w:t xml:space="preserve"> 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346"/>
        <w:gridCol w:w="1246"/>
        <w:gridCol w:w="1705"/>
      </w:tblGrid>
      <w:tr>
        <w:trPr>
          <w:trHeight w:val="320" w:hRule="atLeast"/>
        </w:trPr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</w:tr>
      <w:tr>
        <w:trPr>
          <w:trHeight w:val="320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</w:tr>
      <w:tr>
        <w:trPr>
          <w:trHeight w:val="32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 старшего поколения, охваченных активным отдыхом (человек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</w:tr>
      <w:tr>
        <w:trPr>
          <w:trHeight w:val="337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 старшего поколения, принятых участие в торжественно-траурных мероприятиях (человек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, проведенных для старшего поколения (единиц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</w:tr>
      <w:tr>
        <w:trPr>
          <w:trHeight w:val="337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ых гарантий муниципальным служащим пенсионного возраста (доплаты к пенсиям муниципальным служащим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Нестерову М.А. 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В.Ф.Найденов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5:00Z</dcterms:created>
  <dc:creator>Культура</dc:creator>
  <dc:description/>
  <cp:keywords/>
  <dc:language>en-US</dc:language>
  <cp:lastModifiedBy>Зинченко</cp:lastModifiedBy>
  <cp:lastPrinted>2023-03-10T11:50:00Z</cp:lastPrinted>
  <dcterms:modified xsi:type="dcterms:W3CDTF">2023-03-17T04:43:00Z</dcterms:modified>
  <cp:revision>4</cp:revision>
  <dc:subject/>
  <dc:title/>
</cp:coreProperties>
</file>