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07335</wp:posOffset>
            </wp:positionH>
            <wp:positionV relativeFrom="paragraph">
              <wp:posOffset>1905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13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05pt" to="467.95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67" w:hanging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6 </w:t>
      </w:r>
      <w:r>
        <w:rPr>
          <w:rFonts w:cs="Times New Roman" w:ascii="Times New Roman" w:hAnsi="Times New Roman"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марта </w:t>
      </w:r>
      <w:r>
        <w:rPr>
          <w:rFonts w:cs="Times New Roman" w:ascii="Times New Roman" w:hAnsi="Times New Roman"/>
          <w:sz w:val="26"/>
          <w:szCs w:val="26"/>
        </w:rPr>
        <w:t>2023                                                                                  №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114 </w:t>
      </w:r>
      <w:r>
        <w:rPr>
          <w:rFonts w:cs="Times New Roman" w:ascii="Times New Roman" w:hAnsi="Times New Roman"/>
          <w:sz w:val="26"/>
          <w:szCs w:val="26"/>
        </w:rPr>
        <w:t>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и благоустройство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», утвержденную постановлением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 от 30.09.2022 № 497 –п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12.01.2023 № 9-п,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от 08.02.2023 № 58-п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168-п от 17.06.2021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программу «Развитие и благоустройство территории муниципального образования город Сорск», утвержденную постановлением администрации города Сорска от 30.09.2022 № 497 — п, (далее – Программа), следующие изменения: 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 подпрограмме «Обеспечение доступным и комфортным жильем и коммунальными услугами населения» в разделе 4 «Перечень подпрограммных мероприятий»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озиции «Ремонт инженерных систем водоснабжения, водоотведения, отопления (в том числе водоразборные колонки)»» цифры «890», «250» заменить соответственно цифрами «796», «156»;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позиции «Ремонт муниципального жилищного фонда» цифры «477,8», «140,8» заменить соответственно цифрами «571,8», «234,8».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 xml:space="preserve">                                               В.Ф.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</w:p>
    <w:sectPr>
      <w:type w:val="nextPage"/>
      <w:pgSz w:w="11906" w:h="16838"/>
      <w:pgMar w:left="1701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7T04:20:00Z</dcterms:created>
  <dc:creator>User</dc:creator>
  <dc:description/>
  <cp:keywords/>
  <dc:language>en-US</dc:language>
  <cp:lastModifiedBy>Зинченко</cp:lastModifiedBy>
  <cp:lastPrinted>2023-03-15T10:38:00Z</cp:lastPrinted>
  <dcterms:modified xsi:type="dcterms:W3CDTF">2023-03-17T04:45:00Z</dcterms:modified>
  <cp:revision>4</cp:revision>
  <dc:subject/>
  <dc:title/>
</cp:coreProperties>
</file>