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 ноября 2023 года                                                                                                             № 11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3г. № 87, от 22.09.2023г. № 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6.10.2023г. № 101, от 27.10.2023г. №10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, от 25.08.2023г. № 87, от 22.09.2023г. № 98, от 06.10.2023г. № 101, от 27.10.2023г. №10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656 048,8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723 417,1 тыс. руб.;</w:t>
      </w:r>
    </w:p>
    <w:p>
      <w:pPr>
        <w:pStyle w:val="Normal"/>
        <w:jc w:val="both"/>
        <w:rPr/>
      </w:pPr>
      <w:r>
        <w:rPr/>
        <w:t>в) дефицит местного бюджета в сумме 67 368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2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 Утвердить основные характеристики  местного бюджета на 2024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579 614,0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582 609,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743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743,9» заменить цифрами «65 848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 508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08 508,8» заменить цифрами «668 048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 252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4 252,7» заменить цифрами «633 897,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263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 263,9» заменить цифрами «67 368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4, 8, 9, 10, 11, 12, 13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6-19T09:00:00Z</cp:lastPrinted>
  <dcterms:modified xsi:type="dcterms:W3CDTF">2023-11-02T02:06:00Z</dcterms:modified>
  <cp:revision>3746</cp:revision>
  <dc:subject/>
  <dc:title/>
</cp:coreProperties>
</file>