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1905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6413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05pt" to="467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67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27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марта </w:t>
      </w:r>
      <w:r>
        <w:rPr>
          <w:rFonts w:cs="Times New Roman" w:ascii="Times New Roman" w:hAnsi="Times New Roman"/>
          <w:sz w:val="26"/>
          <w:szCs w:val="26"/>
        </w:rPr>
        <w:t>2023  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17 </w:t>
      </w:r>
      <w:r>
        <w:rPr>
          <w:rFonts w:cs="Times New Roman" w:ascii="Times New Roman" w:hAnsi="Times New Roman"/>
          <w:sz w:val="26"/>
          <w:szCs w:val="26"/>
        </w:rPr>
        <w:t>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», утвержденную постановлением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30.09.2022 № 497 –п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12.01.2023 № 9-п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08.02.2023 № 58-п, от 16.03.2023 № 114-п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168-п от 17.06.2021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программу «Развитие и благоустройство территории муниципального образования город Сорск», утвержденную постановлением администрации города Сорска от 30.09.2022 № 497 — п, (далее – Программа), следующие изменения: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одпрограмме «Благоустройство территории муниципального образования город Сорск» в разделе 4 «Перечень подпрограммных мероприятий»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позиции «Озеленение»» цифры «1241», «300» заменить соответственно цифрами «1346», «405»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позиции «Содержание фонтана»» цифры «174», «44» заменить соответственно цифрами «130», «0»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позиции «Ремонт, установка лавочек и урн»» цифры «300», «100» заменить соответственно цифрами «200», «0»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 позиции «Содержание мест захоронения»» цифры «780», «200» заменить соответственно цифрами «845», «265»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озиции «Ликвидация несанкционированных свалок»» цифры «430,9», «100,2» заменить соответственно цифрами «404,9», «74,2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               В.Ф.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2:43:00Z</dcterms:created>
  <dc:creator>User</dc:creator>
  <dc:description/>
  <cp:keywords/>
  <dc:language>en-US</dc:language>
  <cp:lastModifiedBy>Зинченко</cp:lastModifiedBy>
  <cp:lastPrinted>2023-03-27T09:05:00Z</cp:lastPrinted>
  <dcterms:modified xsi:type="dcterms:W3CDTF">2023-03-27T04:08:00Z</dcterms:modified>
  <cp:revision>4</cp:revision>
  <dc:subject/>
  <dc:title/>
</cp:coreProperties>
</file>