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декабря 2023 года                                                                                                          № 1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6.10.2023г. № 101, от 27.10.2023г. №10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1.11.2023г. № 114, от 24.11.2023г. № 11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, от 27.10.2023г. №106, от 01.11.2023г. № 114, от 24.11.2023г. № 11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663 838,5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731 267,3 тыс. руб.;</w:t>
      </w:r>
    </w:p>
    <w:p>
      <w:pPr>
        <w:pStyle w:val="Normal"/>
        <w:jc w:val="both"/>
        <w:rPr/>
      </w:pPr>
      <w:r>
        <w:rPr/>
        <w:t>в) дефицит местного бюджета в сумме 67 428,8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 058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2 058,3» заменить цифрами «675 83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 967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37 967,1» заменить цифрами «741 747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,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2 «Перечень муниципальных программ, предусмотренных к финансированию из бюджета города Сорска Республики Хакасия в 2023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012"/>
        <w:gridCol w:w="1417"/>
        <w:gridCol w:w="15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и сир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85,1» заменить цифрами «3 78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012"/>
        <w:gridCol w:w="1417"/>
        <w:gridCol w:w="15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5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5 578,6» заменить цифрами «575 976,8»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12-11T06:45:00Z</dcterms:modified>
  <cp:revision>3758</cp:revision>
  <dc:subject/>
  <dc:title/>
</cp:coreProperties>
</file>