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2 декабря 2023 года                                                                                                   № 12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на 202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5-2026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нять во втором, окончательном чт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атья 1.Основные характеристики бюджета города Сорска Республики Хакасия на 2024 год и плановый период 2025-2026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. Утвердить основные характеристики  бюджета города Сорска Республики Хакасия (далее - местный бюджет) на 2024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) общий объем доходов местного бюджета в сумме 756 907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общий объем расходов местного бюджета в сумме 760 196,7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) дефицит местного бюджета в сумме 3 289,4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Утвердить основные характеристики  местного бюджета на 2025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) общий объем доходов местного бюджета в сумме 467 293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общий объем расходов местного бюджета в сумме 470 634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дефицит местного бюджета в сумме 3 341,2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Утвердить основные характеристики  местного бюджета на 2026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) общий объем доходов местного бюджета в сумме 471 17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общий объем расходов местного бюджета в сумме 474 730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дефицит местного бюджета в сумме 3 560,7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 Установить верхний предел внутреннего муниципального долга на 1 января 2025 года в сумме 1 52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Установить верхний предел внутреннего муниципального долга на 1 января 2026 года в сумме 1 83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6. Установить верхний предел внутреннего муниципального долга на 1 января 2027 года в сумме 2 000,0 тыс. руб., в том числе верхний предел долга по муниципальным гарантиям в сумме 0 тыс. руб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 Утвердить источники финансирования дефицита местного бюджета на 2024 год согласно приложению 1 и на плановый период 2025-2026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) на 2024 год в сумме 6 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на 2025 год в сумме 1 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на 2026 год в сумме 5 00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) на 2024 год в сумме 22 858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на 2025 год в сумме 2 982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на 2026 год в сумме 4 022,6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атья 2. Формирование доходов местного бюджета в 2024 году и на плановый период 2025-2026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Утвердить доходы местного бюджета на 2024 год  согласно приложению 3 и на плановый период 2025-2026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налога на доходы физических лиц в соответствии с нормативами отчислений на 2024 год- 65 %, на 2025 год-65 %, на 2026 год-65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5"/>
          <w:szCs w:val="25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Установить, что в 2024 году и плановом периоде 2025-2026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атья 3. Бюджетные ассигнования местного бюджета на 2024 год и плановый период 2025-2026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) распределение расходов местного бюджета по разделам и подразделам классификации расходов бюджетов Российской Федерации на 2024 год согласно приложению 8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распределение расходов местного бюджета по разделам и подразделам классификации расходов бюджетов Российской Федерации на 2025-2026 годы согласно приложению 9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ведомственную структуру расходов городского бюджета на 2024 год согласно приложению 10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) ведомственную структуру расходов городского бюджета на 2025-2026 годы согласно приложению 1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атья 4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Утвердить программу муниципальных внутренних заимствований местного бюджета на 2024 год, согласно приложению 6 и на плановый период 2025-2026 годов, согласно приложению 7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атья 5. Особенности исполнения местного бюджета в 2024 году и плановом периоде 2025-2026 годов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- 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- и друг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b/>
          <w:sz w:val="25"/>
          <w:szCs w:val="25"/>
        </w:rPr>
        <w:t>Статья 6. Особенности использования средств, подлежащих казначейскому сопровождению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Установить, что в 2024 году в соответствии со статьей 242</w:t>
      </w:r>
      <w:r>
        <w:rPr>
          <w:sz w:val="25"/>
          <w:szCs w:val="25"/>
          <w:vertAlign w:val="superscript"/>
        </w:rPr>
        <w:t xml:space="preserve">26 </w:t>
      </w:r>
      <w:r>
        <w:rPr>
          <w:sz w:val="25"/>
          <w:szCs w:val="25"/>
        </w:rPr>
        <w:t>Бюджетного кодекса Российской Федерации казначейскому сопровождению (если иное не установлено законодательством) подлежат следующие средства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1) источником финансового обеспечения которых являются средства, предоставляемые из республиканского и федерального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а) авансы по муниципальным контрактам о поставке товаров, выполнении работ, оказании услуг, заключаемым на сумму 50 000,00 тыс. руб. и более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б) авансы по контрактам (договорам) о поставке товаров, выполнении работ, оказании услуг, заключаемым на сумму 50 000,00 тыс. руб. и более, источником финансового обеспечения исполнения которых являются субсидии, предоставляемые в соответствии с абзацем вторым пункта 1 статьи 78</w:t>
      </w:r>
      <w:r>
        <w:rPr>
          <w:sz w:val="25"/>
          <w:szCs w:val="25"/>
          <w:vertAlign w:val="superscript"/>
        </w:rPr>
        <w:t xml:space="preserve">1 </w:t>
      </w:r>
      <w:r>
        <w:rPr>
          <w:sz w:val="25"/>
          <w:szCs w:val="25"/>
        </w:rPr>
        <w:t>и статьи 78</w:t>
      </w:r>
      <w:r>
        <w:rPr>
          <w:sz w:val="25"/>
          <w:szCs w:val="25"/>
          <w:vertAlign w:val="superscript"/>
        </w:rPr>
        <w:t xml:space="preserve">2 </w:t>
      </w:r>
      <w:r>
        <w:rPr>
          <w:sz w:val="25"/>
          <w:szCs w:val="25"/>
        </w:rPr>
        <w:t xml:space="preserve"> Бюджетного кодекса Российской Федерации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) расчеты по муниципальным контрактам о поставке товаров, выполнении работ, оказании услуг, заключаемым на сумму 100 000,00 тыс. руб. и более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г) расчеты по контрактам (договорам) о поставке товаров, выполнении работ, оказании услуг, заключаемым на сумму 100 000,00 тыс. руб. и более, источником финансового обеспечения исполнения которых являются субсидии, предоставляемые в соответствии с абзацем вторым пункта 1 статьи 78</w:t>
      </w:r>
      <w:r>
        <w:rPr>
          <w:sz w:val="25"/>
          <w:szCs w:val="25"/>
          <w:vertAlign w:val="superscript"/>
        </w:rPr>
        <w:t xml:space="preserve">1 </w:t>
      </w:r>
      <w:r>
        <w:rPr>
          <w:sz w:val="25"/>
          <w:szCs w:val="25"/>
        </w:rPr>
        <w:t>и статьи 78</w:t>
      </w:r>
      <w:r>
        <w:rPr>
          <w:sz w:val="25"/>
          <w:szCs w:val="25"/>
          <w:vertAlign w:val="superscript"/>
        </w:rPr>
        <w:t xml:space="preserve">2 </w:t>
      </w:r>
      <w:r>
        <w:rPr>
          <w:sz w:val="25"/>
          <w:szCs w:val="25"/>
        </w:rPr>
        <w:t xml:space="preserve"> Бюджетного кодекса Российской Федерации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2) субсидии (гранты в форме субсидий) на финансовое обеспечение затрат в связи с производством (реализацией) товаров, выполнением работ, оказанием услуг юридическим лицам, крестьянским (фермерским) хозяйствам, индивидуальным предпринимателям, источником финансового обеспечения которых являются межбюджетные трансферты, имеющие целевое назначение, предоставляемые из республиканского бюджета местному бюджету в целях софинансирования расходных обязательств по поддержке отраслей сельского хозяйства, а также авансовых платежей по контрактам (договорам), источником финансового обеспечения которых являются указанные субсид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Настоящее решение вступает в силу с 1 января 2024 года и подлежит официальному опубликованию  не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3-12-25T10:10:00Z</cp:lastPrinted>
  <dcterms:modified xsi:type="dcterms:W3CDTF">2023-12-25T03:10:00Z</dcterms:modified>
  <cp:revision>349</cp:revision>
  <dc:subject/>
  <dc:title/>
</cp:coreProperties>
</file>