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декабря 2023 года                                                                                                    № 12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№ </w:t>
      </w:r>
      <w:r>
        <w:rPr>
          <w:rFonts w:cs="Times New Roman" w:ascii="Times New Roman" w:hAnsi="Times New Roman"/>
          <w:sz w:val="25"/>
          <w:szCs w:val="25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4-2025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0.01.2023г. № 41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03.02.2023г. № 47, от 20.02.2023г. № 4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02.03.2023г. № 51, от 13.03.2023г. № 5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1.04.2023г. № 66, от 13.06.2023г. № 80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6.2023г. № 81, от 03.08.2023г. № 8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8.2023г. № 87, от 22.09.2023г. № 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06.10.2023г. № 101, от 27.10.2023г. №10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01.11.2023г. № 114, от 24.11.2023г. № 11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11.12.2023г. № 12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 (в редакции от 20.01.203г. № 41; от 03.02.2023г. № 47, от 20.02.2023г. № 48, от 02.03.2023г. № 51, от 13.03.2023г. № 52, от 21.04.2023г. № 66, от 13.06.2023г. № 80, от 27.06.2023г. № 81, от 03.08.2023г. № 86, от 25.08.2023г. № 87, от 22.09.2023г. № 98, от 06.10.2023г. № 101, от 27.10.2023г. №106, от 01.11.2023г. № 114, от 24.11.2023г. № 116, от 11.12.2023г. № 12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>
          <w:sz w:val="25"/>
          <w:szCs w:val="25"/>
        </w:rPr>
        <w:t>а) общий объем доходов местного бюджета в сумме 665 378,0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б) общий объем расходов местного бюджета в сумме 732 889,6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>в) дефицит местного бюджета в сумме 67 511,6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ункт 9 статьи 1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«9. Утвердить величину дорожного фонда администрации города Сорска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на 2023 год в сумме 26 789,0 тыс. руб.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на 2024 год в сумме 27 997,6 тыс. руб.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) на 2025 год в сумме 22 647,6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 908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5 908,8» заменить цифрами «65 991,6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5 838,5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675 838,5» заменить цифрами «677 37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1 747,3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741 747,3» заменить цифрами «743 369,6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 428,8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67 428,8» заменить цифрами «67 511,6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5. Приложения 3, 8, 10, 12 изменить и изложить в новой редакции.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7. Настоящее решение вступает в силу после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3-06-19T09:00:00Z</cp:lastPrinted>
  <dcterms:modified xsi:type="dcterms:W3CDTF">2023-12-25T02:57:00Z</dcterms:modified>
  <cp:revision>3766</cp:revision>
  <dc:subject/>
  <dc:title/>
</cp:coreProperties>
</file>