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12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 xml:space="preserve">седьмого </w:t>
      </w:r>
      <w:r>
        <w:rPr/>
        <w:t>созыва</w:t>
      </w:r>
    </w:p>
    <w:tbl>
      <w:tblPr>
        <w:tblW w:w="4953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>
          <w:trHeight w:val="26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 февраля  2023  года в 15 </w:t>
            </w:r>
            <w:r>
              <w:rPr>
                <w:b/>
                <w:sz w:val="25"/>
                <w:szCs w:val="25"/>
                <w:vertAlign w:val="superscript"/>
              </w:rPr>
              <w:t xml:space="preserve">00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ConsPlusNormal"/>
        <w:numPr>
          <w:ilvl w:val="0"/>
          <w:numId w:val="0"/>
        </w:numPr>
        <w:ind w:left="720" w:hanging="36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Об установлении и введении в действие на территории города Сорска земельного налога.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Докладчик: Ищенко Окса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>руководитель отдела по управлению имуществом администрации города Сорск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в решение Совета депутатов города Сорска от 23.12.2022г. № 37 «О  бюджете  города Сорска  Республики Хакасия  на 2023 годи на плановый период 2024-2025 годов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</w:t>
      </w:r>
      <w:r>
        <w:rPr>
          <w:rFonts w:cs="Times New Roman" w:ascii="Times New Roman" w:hAnsi="Times New Roman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в решение Совета депутатов города Сорска от 17.04.2012г. № 33 «Об утверждении Положения «Об оплате труда муниципальных служащих органов местного самоуправления  города Сорска».  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Бондаренко Марина Николаевна </w:t>
      </w:r>
      <w:r>
        <w:rPr>
          <w:rFonts w:cs="Times New Roman" w:ascii="Times New Roman" w:hAnsi="Times New Roman"/>
          <w:sz w:val="25"/>
          <w:szCs w:val="25"/>
          <w:lang w:val="ru-RU"/>
        </w:rPr>
        <w:t>- заместитель главы города Сорска по финансовым и экономическим вопросам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  <w:lang w:val="ru-RU"/>
        </w:rPr>
        <w:t xml:space="preserve">О внесении изменений в решение Совета депутатов города Сорска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от 21.12.2021 № 430 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val="ru-RU"/>
        </w:rPr>
        <w:t xml:space="preserve">«Об утверждении Положения о муниципальном жилищном контроле в городе Сорске Республики Хакасия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>председатель Совета депутатов города Сорс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законодательной инициативе Совета депутатов муниципального образования город Саяногорск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>председатель Совета депутатов города Сорс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законодательной инициативе Совета Орджоникидзевского района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>председатель Совета депутатов города Сорс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созыве очередной сессии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>председатель Совета депутатов города Сорска.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Разное.</w:t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25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02-13T11:27:00Z</cp:lastPrinted>
  <dcterms:modified xsi:type="dcterms:W3CDTF">2023-02-13T04:27:00Z</dcterms:modified>
  <cp:revision>53</cp:revision>
  <dc:subject/>
  <dc:title/>
</cp:coreProperties>
</file>