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 декабря 2023 года                                                                                                          № 13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города Сорска от 23.12.2022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37 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4-2025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0.01.2023г. № 41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3.02.2023г. № 47, от 20.02.2023г. № 4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2.03.2023г. № 51, от 13.03.2023г. № 52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1.04.2023г. № 66, от 13.06.2023г. № 80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6.2023г. № 81, от 03.08.2023г. № 8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5.08.2023г. № 87, от 22.09.2023г. № 9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6.10.2023г. № 101, от 27.10.2023г. №10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1.11.2023г. № 114, от 24.11.2023г. № 11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1.12.2023г. № 121, от 22.12.2023г. № 123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города Сорска от 23.12.2022г. № 37 «О бюджете города Сорска Республики Хакасия на 2023 год и на плановый период 2024-2025 годов» (в редакции от 20.01.203г. № 41; от 03.02.2023г. № 47, от 20.02.2023г. № 48, от 02.03.2023г. № 51, от 13.03.2023г. № 52, от 21.04.2023г. № 66, от 13.06.2023г. № 80, от 27.06.2023г. № 81, от 03.08.2023г. № 86, от 25.08.2023г. № 87, от 22.09.2023г. № 98, от 06.10.2023г. № 101, от 27.10.2023г. №106, от 01.11.2023г. № 114, от 24.11.2023г. № 116, от 11.12.2023г. № 121, от 22.12.2023г. № 123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23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681 154,0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748 589,9 тыс. руб.;</w:t>
      </w:r>
    </w:p>
    <w:p>
      <w:pPr>
        <w:pStyle w:val="Normal"/>
        <w:jc w:val="both"/>
        <w:rPr/>
      </w:pPr>
      <w:r>
        <w:rPr/>
        <w:t>в) дефицит местного бюджета в сумме 67 435,9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и 1 «Источники внутреннего финансирования дефицита бюджета города Сорска Республики Хакасия на 2023 год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991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65 991,6» заменить цифрами «65 915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7 378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77 378,0» заменить цифрами «693 15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 369,6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743 369,6» заменить цифрами «759 069,9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источников финансировани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 511,6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7 511,6» заменить цифрами «67 435,9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Приложения 3, 8, 10, 12 изменить и изложить в новой редакции. 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Сорска                                                                                                  Г.В. 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3-12-27T10:21:00Z</cp:lastPrinted>
  <dcterms:modified xsi:type="dcterms:W3CDTF">2023-12-27T03:21:00Z</dcterms:modified>
  <cp:revision>3772</cp:revision>
  <dc:subject/>
  <dc:title/>
</cp:coreProperties>
</file>