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0 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апреля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34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22 № 496-п (с изменениями от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01.2023 № 20-п, 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30.09.2022 № 496-п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позицию «Объем бюджетных ассигнований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бъём бюджетных ассигнов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: – 43564,0 тыс. руб., из них муниципальный бюджет – 6100 тыс. руб.; республиканский бюджет -37464,0 тыс. руб., 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3 год – 24064,0 тыс. руб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4 год – 7100,0 тыс.руб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5 год – 12400,0 тыс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здел 5 «Обоснование ресурсного обеспечения Программы» изложить в следующей редакции:</w:t>
      </w:r>
    </w:p>
    <w:p>
      <w:pPr>
        <w:pStyle w:val="Style18"/>
        <w:ind w:left="56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5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основание ресурсного обеспечения Программы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бщая сумма финансовых средств на выполнение программных мероприятий на 2023-2025 годы из бюджета МО г. Сорск составит 43564,0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лей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– 24064,0 тыс. руб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– 7100,0 тыс.руб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12400,0 тыс руб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 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местного бюджета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- 1600,0 тыс. руб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– 2100,0 тыс.руб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2400,0 тыс руб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республиканского бюджета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- 22464,0 тыс. руб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– 5000,0 тыс.руб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10000,0 тыс руб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67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ъемы и источники финансирования программы подлежат уточнению в соответствии с решением о бюджете на соответствующий финансовый год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0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апреля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г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34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149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Перечень основных мероприятий Программ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реализации поставленной цели и решения задач Программы, достижения планируемых значений показателей предусмотрено выполнение комплекса мероприятий.</w:t>
      </w:r>
    </w:p>
    <w:p>
      <w:pPr>
        <w:pStyle w:val="Style18"/>
        <w:ind w:left="178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134"/>
        <w:gridCol w:w="141"/>
        <w:gridCol w:w="993"/>
        <w:gridCol w:w="1559"/>
      </w:tblGrid>
      <w:tr>
        <w:trPr>
          <w:trHeight w:val="48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Повышение надежности систем коммунального хозяйства</w:t>
            </w:r>
          </w:p>
        </w:tc>
      </w:tr>
      <w:tr>
        <w:trPr>
          <w:trHeight w:val="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проектно-сметной документации для выполнения капитальных ремонтов систем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коммунального комплекса. Проведение экспертиз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.Повышение качества предоставления коммунальных услуг.</w:t>
            </w:r>
          </w:p>
        </w:tc>
      </w:tr>
      <w:tr>
        <w:trPr>
          <w:trHeight w:val="10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9"/>
              <w:widowControl/>
              <w:spacing w:before="0" w:after="0"/>
              <w:contextualSpacing/>
              <w:rPr/>
            </w:pPr>
            <w:r>
              <w:rPr/>
              <w:t>Капитальный ремонт, ремонт систем коммунального комплекса(в том числе кап.ремонт участка тепловой сети ул.50 лет Октября-ул.Киро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6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64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6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14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06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3564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 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46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746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08:00Z</dcterms:created>
  <dc:creator>User</dc:creator>
  <dc:description/>
  <dc:language>en-US</dc:language>
  <cp:lastModifiedBy>Зинченко</cp:lastModifiedBy>
  <cp:lastPrinted>2023-04-07T15:06:00Z</cp:lastPrinted>
  <dcterms:modified xsi:type="dcterms:W3CDTF">2023-04-10T08:08:00Z</dcterms:modified>
  <cp:revision>2</cp:revision>
  <dc:subject/>
  <dc:title/>
</cp:coreProperties>
</file>