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7 » апреля 2023г.                                                                                       № 147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праздновании 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Мая - праздника Весны и Тру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яя исторические традиции празднования 1 Мая – праздника Весны и Труда, на основании статьи 5 Устава муниципального образования город Сорск, администрация города Сорска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состав организационного комитета по подготовке и проведению праздничного мероприятия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программу  проведения праздничного мероприятия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остроения колонны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Рекомендовать всем предприятиям, учреждениям, организациям города, всех форм собственности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- принять участие в шествии, обеспечить праздничное оформление колонны, назначить ответственных за формирование и движение колонны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актуальную информацию об учреждениях, организациях, предприятиях в МБУК ДК «Металлург» до 25.04.2023 г. для озвучивания, прохождения колонны по городской площади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Врио Начальника майору полиции Отд МВД России  по г. Сорску Мамчуку Д.Б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Весны и Труда 01.05.2023 года с 10:00 ч.  до 12:30 ч.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ерекрытие движения транспортных средств по улице Кирова от дома № 32а до городской площади с 10:00 ч. до 11:00 ч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6.  Рекомендовать индивидуальному предпринимателю Семенову А.А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Врио Начальником полиции Отд МВД России по городу Сорску Мамчуком Д.Б. маршрут движения транспорта 01.05.2023 года с 10:00ч. до 11:00 ч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уководителям предприятий, учреждений, организаций обеспечить тематическое оформление фасадов зданий в срок до 28 апреля 2023 года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В. Ф. Найденов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7 » апреля 2023 № 147-п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jc w:val="both"/>
        <w:rPr>
          <w:sz w:val="26"/>
          <w:szCs w:val="26"/>
        </w:rPr>
      </w:pPr>
      <w:bookmarkStart w:id="0" w:name="sub_1000"/>
      <w:bookmarkEnd w:id="0"/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зьмин А.М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Поварова Р.С.– и.о. управляющей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 г.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апова Е.А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ЗАО «Карат - ЦМ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 – Врио Начальника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Хименко А.В. – директор МУП «Импульс»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/>
      </w:pPr>
      <w:r>
        <w:rPr>
          <w:sz w:val="26"/>
        </w:rPr>
        <w:t>Кожуховская Е.И.- председатель Сорской городской организации Общероссийского Профсоюза Образ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</w:rPr>
        <w:t>СОРСКАЯ ГО ХРО ООО ВО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М.А.Нестеров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7 » апреля 2023 № 147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Style w:val="Style15"/>
          <w:color w:val="000000"/>
        </w:rPr>
        <w:t>ПРОГРАММА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проведения празднования 1 Мая – праздника Весны и Труда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:45 – 11:00 – шествие праздничной колонны на городскую площадь от Кирова 32 (МБОУ «Сорская СОШ №3 с УИОП»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:00 – 11:30 – митинг на городской площади (ответственный – заместитель главы по социальным вопросам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1:30 – 12:00 – концерт на городской площади (ответственный – директор МБУК ДК «Металлург» Микрулева М.В.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Заместитель главы по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М.А.Нестерова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7 » апреля 2023 № 147-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рядок построения колонны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 xml:space="preserve">при проведении парадного шествия, посвященного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вет ветеранов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Депутаты Верховного Совета Республики Хакасия от г.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вет депутатов г.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Администрация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КМСиТ администрации г.Сорска, учреждения культуры и спорт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тдел образова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бразовательные учрежде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офсоюзные организац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</w:rPr>
      </w:pPr>
      <w:r>
        <w:rPr>
          <w:bCs/>
        </w:rPr>
        <w:t>СОРСКАЯ ГО ХРО ООО ВОИ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ставители  ООО «Сорский ГОК» и «Сорский ФМЗ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О «Карат – ЦМ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ГБУЗ «Сорская городская больниц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ФГУ ЦР ФСС РФ «Туманный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тделение по городу Сорску ГКУ РХ «УСПН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ТО №3 ГАУ РХ «МФЦ Хакасии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ТОС «Ербинская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АО «Ростелеком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МУП «Новый дом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правляющие компании город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ОО МРЭС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МВД России по г. Сорску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ожарная часть № 103 ФГКУ "1 отряд ФПС по Республике Хакасия"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Политические партии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бщественные организац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приниматели города.</w:t>
      </w:r>
    </w:p>
    <w:p>
      <w:pPr>
        <w:pStyle w:val="Normal"/>
        <w:suppressAutoHyphens w:val="true"/>
        <w:ind w:firstLine="708"/>
        <w:jc w:val="both"/>
        <w:rPr/>
      </w:pPr>
      <w:r>
        <w:rPr/>
        <w:t>Все желающие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Заместитель главы п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М.А.Нестерова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Style w:val="Style15"/>
          <w:b w:val="false"/>
          <w:b w:val="false"/>
          <w:bCs w:val="false"/>
          <w:color w:val="000000"/>
          <w:sz w:val="24"/>
          <w:szCs w:val="24"/>
        </w:rPr>
      </w:pPr>
      <w:r>
        <w:rPr>
          <w:sz w:val="26"/>
          <w:szCs w:val="26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Kalbina</dc:creator>
  <dc:description/>
  <cp:keywords/>
  <dc:language>en-US</dc:language>
  <cp:lastModifiedBy>Зинченко</cp:lastModifiedBy>
  <cp:lastPrinted>2023-04-17T08:18:00Z</cp:lastPrinted>
  <dcterms:modified xsi:type="dcterms:W3CDTF">2023-04-20T01:54:00Z</dcterms:modified>
  <cp:revision>47</cp:revision>
  <dc:subject/>
  <dc:title/>
</cp:coreProperties>
</file>