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9525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 17 » апреля 2023 г.                                                                                №</w:t>
      </w:r>
      <w:r>
        <w:rPr>
          <w:color w:val="FF0000"/>
          <w:sz w:val="26"/>
          <w:szCs w:val="26"/>
        </w:rPr>
        <w:t xml:space="preserve"> 148</w:t>
      </w:r>
      <w:r>
        <w:rPr>
          <w:sz w:val="26"/>
          <w:szCs w:val="26"/>
        </w:rPr>
        <w:t xml:space="preserve"> 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организации мероприятий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одготовке и проведению празднования 78-й годовщины Победы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еликой Отечественной войне 1941-1945 годов на территории МО г. Сорск</w:t>
      </w:r>
    </w:p>
    <w:p>
      <w:pPr>
        <w:pStyle w:val="Style19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увековечивания памяти подвига советского народа в Великой Отечественной войне, сохранения патриотических традиций в городе Сорске, организации мероприятий по подготовке и проведению празднования 78-годовщины Победы в Великой Отечественной войне 1941-1945 годов, привлечения к участию в праздничных мероприятиях трудовых коллективов города, для обеспечения широкого участия населения в подготовке к празднику, на основании Устава муниципального образования город Сорск, администрация города Сорска                    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Кампанию, посвященную празднованию 78-й годовщины Победы в Великой Отечественной войне 1941-1945 годов на территории МО г. Сорск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состав организационного комитета по подготовке и проведению празднования 78-й годовщины Победы в Великой Отечественной войне  1941-1945гг. на территории МО г. Сорск (Приложение № 1);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твердить сценарий проведения культурно-массовых мероприятий в день торжественного празднования, связанного с 78-ой годовщиной Победы в Великой Отечественной войне 1941-1945 годов, 8-9 мая 2023 года на территории МО г. Сорск (Приложение № 2)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порядок возложения венков к Памятнику войнам – земляка, погибшим в годы ВОВ 1941-1945 «Павшим за Родину» п.ст. Ербинская и Памятнику погибшим в годы Великой Отечественной войны «Вечная Слава» г. Сорска (Приложение 3);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>Утвердить план – задание по подготовке и проведению Кампании, посвященной празднованию 78-й годовщины Победы в Великой Отечественной войне 1941-1945 годов (Приложение 4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комплексный план основных мероприятий по подготовке и проведению празднования 78-й годовщины Победы в Великой Отечественной войне 1941-1945 годов (Приложение 5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40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екомендовать Врио Начальника майору полиции Отд МВД России  по г. Сорску Мамчуку Д.Б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720" w:hanging="0"/>
        <w:jc w:val="both"/>
        <w:rPr/>
      </w:pPr>
      <w:r>
        <w:rPr>
          <w:sz w:val="26"/>
          <w:szCs w:val="26"/>
        </w:rPr>
        <w:t xml:space="preserve">- обеспечить охрану общественного порядка на территории муниципального образования г. Сорск в период проведения </w:t>
      </w:r>
      <w:r>
        <w:rPr>
          <w:color w:val="000000"/>
          <w:sz w:val="26"/>
          <w:szCs w:val="26"/>
        </w:rPr>
        <w:t xml:space="preserve">78-й годовщины Победы в Великой Отечественной войне 1941-1945 годов </w:t>
      </w:r>
      <w:r>
        <w:rPr>
          <w:sz w:val="26"/>
          <w:szCs w:val="26"/>
        </w:rPr>
        <w:t>08.05.2023 года с 12:30 ч.  до 14:00 ч. 21:00-22:00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ть охрану общественного порядка на территории муниципального образования в период проведения </w:t>
      </w:r>
      <w:r>
        <w:rPr>
          <w:color w:val="000000"/>
          <w:sz w:val="26"/>
          <w:szCs w:val="26"/>
        </w:rPr>
        <w:t xml:space="preserve">78-й годовщины Победы в Великой Отечественной войне 1941-1945 годов </w:t>
      </w:r>
      <w:r>
        <w:rPr>
          <w:sz w:val="26"/>
          <w:szCs w:val="26"/>
        </w:rPr>
        <w:t>09.05.2023 года с 10:00 ч.  до 11:00 ч. п.ст. Ербинская памятник «Павшим за Родину!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ть охрану общественного порядка на территории муниципального образования г.Сорск в период проведения </w:t>
      </w:r>
      <w:r>
        <w:rPr>
          <w:color w:val="000000"/>
          <w:sz w:val="26"/>
          <w:szCs w:val="26"/>
        </w:rPr>
        <w:t xml:space="preserve">78-й годовщины Победы в Великой Отечественной войне 1941-1945 годов </w:t>
      </w:r>
      <w:r>
        <w:rPr>
          <w:sz w:val="26"/>
          <w:szCs w:val="26"/>
        </w:rPr>
        <w:t>09.05.2023 года с 10:30 ч.  до 16:00 ч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8. Руководителям предприятий, учреждений, организаций обеспечить тематическое оформление фасадов зданий в срок до 28 апреля 2023 года для создания праздничной атмосферы в муниципальном образовании город Сорск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</w:t>
      </w:r>
      <w:r>
        <w:rPr>
          <w:color w:val="000000"/>
          <w:sz w:val="26"/>
          <w:szCs w:val="26"/>
        </w:rPr>
        <w:t xml:space="preserve"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Контроль за исполнением данного постановления возложить на  заместителя главы  по социальным вопросам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В. Ф. Найденов</w:t>
      </w:r>
      <w:r>
        <w:rPr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17 » апреля 2023 № 148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8-й годовщины Победы в Великой Отечественной войне 1941-1945 гг.               на территории МО г. С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Нестерова М.А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>Веселова Г.В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зьмин А.М. – первый заместитель главы города Сорска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арова Р.С.– и.о. управляющей делами администрации города Сорс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дусов В.И. -  управляющий директор ООО «Сорский ГОК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тапова Е.А. – </w:t>
      </w:r>
      <w:r>
        <w:rPr>
          <w:sz w:val="26"/>
        </w:rPr>
        <w:t>начальник информационно-аналитического отдела ООО «СГОК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Лямков Д.В. – генеральный директор ЗАО «Карат - ЦМ» (по согласованию).</w:t>
      </w:r>
    </w:p>
    <w:p>
      <w:pPr>
        <w:pStyle w:val="Normal"/>
        <w:jc w:val="both"/>
        <w:rPr/>
      </w:pPr>
      <w:r>
        <w:rPr>
          <w:sz w:val="26"/>
        </w:rPr>
        <w:t>Тарасова Т.М. – директор  ФБУ ФСС РФ  ЦР «Туманный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каева А.Р. – руководитель УКМСиТ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– руководитель отдела образования.</w:t>
      </w:r>
    </w:p>
    <w:p>
      <w:pPr>
        <w:pStyle w:val="Normal"/>
        <w:jc w:val="both"/>
        <w:rPr/>
      </w:pPr>
      <w:r>
        <w:rPr>
          <w:sz w:val="26"/>
        </w:rPr>
        <w:t>Микрулева М.В. – директор МБУК ДК «Металлург».</w:t>
      </w:r>
    </w:p>
    <w:p>
      <w:pPr>
        <w:pStyle w:val="Normal"/>
        <w:jc w:val="both"/>
        <w:rPr/>
      </w:pPr>
      <w:r>
        <w:rPr>
          <w:sz w:val="26"/>
          <w:szCs w:val="26"/>
        </w:rPr>
        <w:t>Епишина В.В. – директор МБУ «Сорская спортивная школа».</w:t>
      </w:r>
    </w:p>
    <w:p>
      <w:pPr>
        <w:pStyle w:val="Normal"/>
        <w:jc w:val="both"/>
        <w:rPr/>
      </w:pPr>
      <w:r>
        <w:rPr>
          <w:sz w:val="26"/>
          <w:szCs w:val="26"/>
        </w:rPr>
        <w:t>Теленченко Л.Н. – директор ГКУ РХ «УСПН г. Сорска» 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мчук Д.Б.– Врио Начальника Отд.МВД России по г. Сорску (по согласованию).</w:t>
      </w:r>
    </w:p>
    <w:p>
      <w:pPr>
        <w:pStyle w:val="Normal"/>
        <w:jc w:val="both"/>
        <w:rPr/>
      </w:pPr>
      <w:r>
        <w:rPr>
          <w:sz w:val="26"/>
        </w:rPr>
        <w:t xml:space="preserve">Шкаренко Е.В. - </w:t>
      </w:r>
      <w:r>
        <w:rPr>
          <w:sz w:val="26"/>
          <w:szCs w:val="26"/>
        </w:rPr>
        <w:t>начальник ПЧ №103 ОПС РХ №10 (по согласованию).</w:t>
      </w:r>
    </w:p>
    <w:p>
      <w:pPr>
        <w:pStyle w:val="Normal"/>
        <w:jc w:val="both"/>
        <w:rPr/>
      </w:pPr>
      <w:r>
        <w:rPr>
          <w:sz w:val="26"/>
        </w:rPr>
        <w:t>Яркин В.Г. – главный врач ГБУЗ «Сорская городская больница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Сухачев А.Г. и.о директора МУП «Новый дом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именко А.В. – директор ООО «Импульс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льникова С.А. – директор ООО «Пантеон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фанасьев С.В. – директор УК ИП Афанасьев С.В. (по согласованию).</w:t>
      </w:r>
    </w:p>
    <w:p>
      <w:pPr>
        <w:pStyle w:val="Normal"/>
        <w:jc w:val="both"/>
        <w:rPr/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Мазин М.М.- руководитель юнармейского отряда «Память» </w:t>
      </w:r>
      <w:r>
        <w:rPr>
          <w:sz w:val="26"/>
          <w:szCs w:val="26"/>
        </w:rPr>
        <w:t>(по согласованию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Хайрутдинова В.И. – председатель </w:t>
      </w:r>
      <w:r>
        <w:rPr>
          <w:bCs/>
        </w:rPr>
        <w:t>СОРСКАЯ ГО ХРО ООО ВО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якман Ю.В. – председатель ТОС  «Ербинская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андаренко Т.В. – представитель п.ст. Ербинск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ков А.Ю. – директор ООО «СКС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 по социальным вопросам                                        М.А.Нестеров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/>
      </w:pPr>
      <w:r>
        <w:rPr>
          <w:sz w:val="26"/>
        </w:rPr>
        <w:t xml:space="preserve">Приложение № 2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 17 » апреля 2023 № 148-п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ценарий проведения культурно-массовых мероприятий в день торжественного празднования, связанного с 78-ой годовщиной Победы в Великой Отечественной войне 1941-1945 годов, 8- 9 мая 2023 года на территории МО г. Сорс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53"/>
        <w:gridCol w:w="2532"/>
        <w:gridCol w:w="2904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и время провед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проведения/ ответственны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Военизирован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л/атлетическая эстаф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:00-13:30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МБУ  «ССШ», МБУК ДК Металлург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Свеча памяти» (участники акции в память о погибших родных за Родину зажгут свечи-лампадки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:00-22:00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погибшим в годы Великой Отечественной войны «Вечная Слава», г. Сорск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ул. Кирова,  сквер Победы/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БУК ДК Металлург,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УКМСиТ администрации города Сорска, волонтеры г. Сорска, 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учреждения города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инг «В память героям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-11: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п.ст. Ербинская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«Павшим за Родину!»/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МБУК ДК «Металлург»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филиал МБОУ «Сорская СОШ №3 с УИОП» - Ербинская основная общеобразовательная школа №4, 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ция «Бессмертный полк»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-11:3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. Сорск, (центральная улица города) ул. Кирова 32а-городская площадь/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БОУ «Сорская СОШ №3 с УИОП»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(Мазин М.М.)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,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УКМСиТ администрация города Сорск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инг «Я знаю, я помню, я горжусь!», посвященный 9 ма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:30-12:30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погибшим в годы Великой Отечественной войны «Вечная Слава», г. Сорск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ул. Кирова,  сквер Победы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/ МБОУ «Сорская СОШ №3 с УИОП», МБУК ДК «Металлург»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:00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/ руководители образовательных учреждений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(Мазин М.М.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евая кухня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Фронтовой привал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:30-14: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ООО «Сорский ГОК»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УСПН г. Сорск,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МБДОУ 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етский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ад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 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Ручеек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»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(городская площадь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 «Победителям - Вечная Слава и Память », посвященный Дню Победы Великой Отечественной Войны с общегородской минутой молчани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:30-15:30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МБУК ДК «Металлург»</w:t>
            </w:r>
          </w:p>
        </w:tc>
      </w:tr>
    </w:tbl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                  М.А.Нестерова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 17 » апреля 2023 № 148-п</w:t>
      </w:r>
    </w:p>
    <w:p>
      <w:pPr>
        <w:pStyle w:val="Heading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возложения венков к Памятнику войнам- землякам, погибшим в годы ВОВ 1941-1945 «Павшим за родину» п.ст.Ербинска и Памятнику погибшим в годы Великой Отечественной войны «Вечная Слава» г. Сорск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37"/>
        <w:gridCol w:w="52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и время возлож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 памятников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возлож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ма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у война – землякам, погибшим в годы ВОВ 1941-1945 «Павшим за родину» п.ст. Ербинска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Совет ветеранов города Сор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Депутаты Верховного Совета Республики Хакасия от г. Сорска, Совет депутатов г. Сор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Администрация города Сор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Учащиеся Ербинской ООО № 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Профсоюзные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Представители  ООО «Сорский ГОК» и «Сорский ФМЗ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 xml:space="preserve">ЗАО «Карат – ЦМ»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ОАО «Ростелеком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ГБУЗ «Сорская городская больниц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ФГУ ЦР ФСС РФ «Туманный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 xml:space="preserve">Отделение связ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МУП «Новый дом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Управляющие компании гор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ОМВД России по г. Сорс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Пожарная часть № 103 ФГКУ "1 отряд ФПС по Республике Хакасия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Абаканское отделение Красноярской железной дороги филиал ОАО РЖ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 xml:space="preserve"> </w:t>
            </w:r>
            <w:r>
              <w:rPr/>
              <w:t>Политические парт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 xml:space="preserve">Общественные организации: общество инвалид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 xml:space="preserve">ТОС «Ербинская»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Предприниматели гор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Все желающи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ма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у погибшим в годы Великой Отечественной войны «Вечная Слава» г. Сорска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Совет ветеранов города Сорск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>
                <w:bCs/>
              </w:rPr>
            </w:pPr>
            <w:r>
              <w:rPr>
                <w:bCs/>
              </w:rPr>
              <w:t>СОРСКАЯ ГО ХРО ООО ВОИ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Депутаты Верховного Совета Республики Хакасия от г. Сорск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Совет депутатов г. Сорск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Администрация города Сорск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УКМСиТ администрации г.Сорска, учреждения культуры и спорт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Отдел образовани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Образовательные учреждени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Профсоюзные организации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Представители  ООО «Сорский ГОК» и «Сорский ФМЗ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ЗАО «Карат – ЦМ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ТОС «Ербинская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ГБУЗ «Сорская городская больница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ФГУ ЦР ФСС РФ «Туманный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Отделение по городу Сорску ГКУ РХ «УСПН»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ТО №3 ГАУ РХ «МФЦ Хакасии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ОАО «Ростелеком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МУП «Новый дом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Управляющие компании город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ООО МРЭС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ОМВД России по г. Сорску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Пожарная часть № 103 ФГКУ "1 отряд ФПС по Республике Хакасия"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 xml:space="preserve">Политические партии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Общественные организаци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 xml:space="preserve">Предприниматели города.  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Все желающие</w:t>
            </w:r>
          </w:p>
        </w:tc>
      </w:tr>
    </w:tbl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6"/>
          <w:szCs w:val="26"/>
        </w:rPr>
        <w:t>по социальным вопросам                                                                          М.А.Нестеров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№ 4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 17 » апреля 2023 № 148-п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лан – задание по подготовке и проведению кампании, посвященной празднованию 78-й годовщины Победы в Великой Отечественной войн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941-1945 годо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Учреждения культуры, молодежи спорта и туризм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разработать и реализовать культурную программу празднования «Дня Победы»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- организовать и провести митинг в п.ст. Ербинская;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организовать и провести  митинг у Памятника погибшим в годы Великой Отечественной войны «Вечная Слава» г. Сорск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рганизовать и провести спортивную военизированную эстафету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рганизовать и провести Акцию «Свеча памяти»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ение по городу Сорску ГКУ РХ «УСПН» совместно </w:t>
      </w:r>
      <w:r>
        <w:rPr>
          <w:b/>
          <w:sz w:val="26"/>
        </w:rPr>
        <w:t>ООО «Сорский ГОК» (по согласованию)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</w:rPr>
        <w:t>- обеспечить обслуживание ветеранов ВОВ на «Фронтовом привале»: сервировка столов, раздача каши, чая, уборка посуды и пр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БУЗ «Сорская городская больница» (по согласованию):</w:t>
      </w:r>
    </w:p>
    <w:p>
      <w:pPr>
        <w:pStyle w:val="Normal"/>
        <w:jc w:val="both"/>
        <w:rPr/>
      </w:pPr>
      <w:r>
        <w:rPr>
          <w:sz w:val="26"/>
        </w:rPr>
        <w:t>-Обеспечить обслуживание медицинским персоналом мероприятий 8-9 мая во время проведен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спортивных мероприятий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арада на городской площад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митинга в п.ст. Ербинская, в г. Сорск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Рекомендовать ОМВД России по г. Сорску обеспечить:</w:t>
      </w:r>
    </w:p>
    <w:p>
      <w:pPr>
        <w:pStyle w:val="Normal"/>
        <w:jc w:val="both"/>
        <w:rPr/>
      </w:pPr>
      <w:r>
        <w:rPr>
          <w:sz w:val="26"/>
        </w:rPr>
        <w:t xml:space="preserve">1. Обеспечить безопасность во время проведения массовых мероприятий 8-9 мая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Кузьмину А.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 Обеспечить уборку улиц, скверов, мест проведения праздничных мероприятий.</w:t>
      </w:r>
    </w:p>
    <w:p>
      <w:pPr>
        <w:pStyle w:val="Normal"/>
        <w:jc w:val="both"/>
        <w:rPr/>
      </w:pPr>
      <w:r>
        <w:rPr>
          <w:sz w:val="26"/>
        </w:rPr>
        <w:t>2. Оказать помощь в монтаже и демонтаже декоративно-художественного оформления улиц, праздничных площадо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Установить мусорные баки в районе проведения «Фронтового привал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Обеспечить уборку улиц после проведения праздни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Обеспечить электроэнергией праздничные площадки: сквер, городская площадь, п. ст. Ербинская.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тдел образования</w:t>
      </w:r>
    </w:p>
    <w:p>
      <w:pPr>
        <w:pStyle w:val="Normal"/>
        <w:jc w:val="both"/>
        <w:rPr/>
      </w:pPr>
      <w:r>
        <w:rPr>
          <w:sz w:val="26"/>
        </w:rPr>
        <w:t>- принять участие и оказать содействие совместно с МБУК ДК «Металлург» в проведении митинга в п.ст. Ербинская 9 мая (ООШ № 4) с возложением венков и цветов;</w:t>
      </w:r>
    </w:p>
    <w:p>
      <w:pPr>
        <w:pStyle w:val="Normal"/>
        <w:jc w:val="both"/>
        <w:rPr/>
      </w:pPr>
      <w:r>
        <w:rPr>
          <w:sz w:val="26"/>
        </w:rPr>
        <w:t>- принять участие и оказать содействие совместно с МБУК ДК «Металлург» на мемориальном комплексе в г. Сорске 9 мая (СОШ № 3) с возложением венков и цветов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ровести торжественный парад на городской площади 9 мая;</w:t>
      </w:r>
    </w:p>
    <w:p>
      <w:pPr>
        <w:pStyle w:val="Normal"/>
        <w:jc w:val="both"/>
        <w:rPr/>
      </w:pPr>
      <w:r>
        <w:rPr>
          <w:sz w:val="26"/>
        </w:rPr>
        <w:t>- организовать Вахту Памяти в п. ст. Ербинская, у мемориального комплекса «Павшим за Родину»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возложить венки у памятника в п.ст. Ербинская, у мемориального комплекс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рганизовать Вахту Памяти в г. Сорске, у мемориального комплекса «Вечная Слав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 организовать шествие «Бессмертный полк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казать содействие в приготовлении каши и чая для полевой кухни «Фронтовой привал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>администрации города Сорска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Хакасия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7 » апреля 2023 № 148-п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ЫЙ ПЛАН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основных </w:t>
      </w:r>
      <w:r>
        <w:rPr>
          <w:b/>
          <w:lang w:eastAsia="ar-SA"/>
        </w:rPr>
        <w:t>мероприятий по подготовке и проведению празднования 78-й годовщины</w:t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>Победы в Великой Отечественной войне 1941-1945 годов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48"/>
        <w:gridCol w:w="2524"/>
        <w:gridCol w:w="1861"/>
        <w:gridCol w:w="33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проведения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конкурс патриотической песни «Подвиг бессмертен» среди учащихся и воспитанников образовательных организаций г.Сорс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МШ» г.СОРС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 20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МБУ ДО «ДМШ»г.Сорска Смыкова Е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курс чтецов «Поклонимся великим тем годам!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МШ» г.СОРС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МБУ ДО «ДМШ»г.Сорска Белякова У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«Музыка нашей Победы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000000"/>
              </w:rPr>
              <w:t>Праздничный школьный концер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МБУ ДО «ДМШ» г.СОРС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5.05.20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Преподаватель МБУ ДО «ДМШ»г.Сорска Бодальникова Р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 городской конкурс военно-патриотической песни «Память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ДК Металлур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4.20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Художественный руководите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 фотографий пожелтевших фронтовых" фото-выстав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ДК Металлур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джер по культурно-массовому досуг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поркова Н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спубликанский митинг-автопробег, посвященный Дню воинской славы России «78 лет со дня Победы советского народа в ВОВ 1641-1645гг.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ДК Металлур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 2023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Художественный руководите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овая программа «О подвиге, о доблести, о славе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ДК Металлур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4.2023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Детским сектор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укьянова Е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«Военно-полевой кинотеатр «Великое кино о Великой Победе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ДК Металлу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ноза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мая 2023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джер по культурно-массовому досуг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поркова Н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Мастер-класс «Значок Победы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ДК Металлур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5.2023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джер по культурно-массовому досуг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поркова Н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Танцевальный вечер для людей старшего поколения «</w:t>
            </w:r>
            <w:r>
              <w:rPr>
                <w:color w:val="000000"/>
                <w:shd w:fill="FFFFFF" w:val="clear"/>
              </w:rPr>
              <w:t>Ритмы победного мая</w:t>
            </w:r>
            <w:r>
              <w:rPr>
                <w:color w:val="000000"/>
              </w:rPr>
              <w:t>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ДК Металлур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23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джер по культурно-массовому досуг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поркова Н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есенный флешмоб «День Победы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ДК Металлур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23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Художественный руковод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я «Георгиевская лента-2023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ая площад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5.2023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Детским сектор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укьянова Е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тинг у памятника, п.ст. Ербинска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ст. Ербинск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23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Художественный руковод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жественный митинг «</w:t>
            </w:r>
            <w:r>
              <w:rPr>
                <w:color w:val="000000"/>
                <w:shd w:fill="FFFFFF" w:val="clear"/>
              </w:rPr>
              <w:t>Минувших лет святая память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 Побе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23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Художественный руковод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церт </w:t>
            </w:r>
            <w:r>
              <w:rPr>
                <w:color w:val="000000"/>
                <w:shd w:fill="FFFFFF" w:val="clear"/>
              </w:rPr>
              <w:t>«Сияй в веках, великая Победы!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ая площад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23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Художественный руковод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ультурно-развлекательная программа «В бой идет одна детвор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К ДК Металлур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23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Детским сектор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укьянова Е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тская игровая программа ««В бой идет одна детвор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К ДК Металлур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23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Детским сектор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укьянова Е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сторический квест «Маршруты памяти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К ДК Металлур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23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Детским сектор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укьянова Е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авка – конкурс </w:t>
            </w:r>
            <w:r>
              <w:rPr>
                <w:shd w:fill="FFFFFF" w:val="clear"/>
              </w:rPr>
              <w:t>«Открытка ветерану»</w:t>
            </w:r>
            <w:r>
              <w:rPr/>
              <w:t xml:space="preserve">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Сорский краеведческий музей им.В.В.Андрияше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- май    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аева Е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истории «Минувших лет живая память»</w:t>
              <w:br/>
              <w:b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Сорский краеведческий музей им.В.В.Андрияше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.04.2023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ева Е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формление альбома  «Война в цифрах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Сорский краеведческий музей им.В.В.Андрияше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ева Е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 «Писатели –фронтовики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Г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23 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нникова Л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ческая рулетка «Эхо дедовских побед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Г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23 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якина Г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 «Дни тяжелых испытаний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блиотека п.ст.Ербинска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23 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>Константинова Е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дата «А в книжной памяти мгновения войны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Г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23 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нникова Л.В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Литературно-поэтическая выставка «Страницы книг расскажут о войне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23 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хонцева И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патриотического чтения «Ты хочешь мира? Помни о войне…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23 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птяева С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города по мини – футболу, посвящённое</w:t>
            </w:r>
            <w:r>
              <w:rPr>
                <w:lang w:eastAsia="ar-SA"/>
              </w:rPr>
              <w:t>78-й годовщины Победы в Великой Отечественной войне 1941-1945 годов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функциональная спортивная площадка открытого типа (центральный городской парк «30-летия ВЛКСМ»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а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МСиТ - организато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БУ «ССШ» -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города по волейболу, посвящённое</w:t>
            </w:r>
            <w:r>
              <w:rPr>
                <w:lang w:eastAsia="ar-SA"/>
              </w:rPr>
              <w:t>78-й годовщины Победы в Великой Отечественной войне 1941-1945 годов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 МБУ «ССШ» (Кирова 10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а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МСиТ - организато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БУ «ССШ» -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легкоатлетическая эстафета посвящённая</w:t>
            </w:r>
            <w:r>
              <w:rPr>
                <w:lang w:eastAsia="ar-SA"/>
              </w:rPr>
              <w:t>78-й годовщины Победы в Великой Отечественной войне 1941-1945 годов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е дороги города (центральная площадь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МСиТ - организато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БУ «ССШ» - исполнитель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551"/>
        <w:gridCol w:w="1843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 </w:t>
            </w:r>
            <w:r>
              <w:rPr>
                <w:i/>
                <w:iCs/>
              </w:rPr>
              <w:t>«Георгиевская ленточка»</w:t>
            </w:r>
            <w:r>
              <w:rPr/>
              <w:t>. </w:t>
            </w:r>
            <w:r>
              <w:rPr>
                <w:u w:val="single"/>
              </w:rPr>
              <w:t>Цель</w:t>
            </w:r>
            <w:r>
              <w:rPr/>
              <w:t>: познакомить детей с новым символом Дня </w:t>
            </w:r>
            <w:r>
              <w:rPr>
                <w:b/>
                <w:bCs/>
              </w:rPr>
              <w:t>Победы</w:t>
            </w:r>
            <w:r>
              <w:rPr/>
              <w:t>, рассказать об истории возникновения георгиевской ленточ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«Почемуч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таршей группы «Почемучки» - Карева И.А, Осылова А.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5"/>
                <w:color w:val="000000"/>
              </w:rPr>
              <w:t>Сюжетно- ролевая игра «Санитары»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5"/>
                <w:bCs/>
                <w:color w:val="000000"/>
              </w:rPr>
              <w:t>Цель:</w:t>
            </w:r>
            <w:r>
              <w:rPr>
                <w:rStyle w:val="C3"/>
                <w:color w:val="000000"/>
              </w:rPr>
              <w:t> отражать в игре труд военных врачей, медсестер, санитарок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«Почемуч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таршей группы «Почемучки» - Карева И.А, Осылова А.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bCs/>
                <w:color w:val="000000"/>
              </w:rPr>
              <w:t>ИЗО-деятельность (рисование)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5"/>
                <w:bCs/>
                <w:color w:val="000000"/>
              </w:rPr>
              <w:t>«Салют над городом в честь праздника День Победы</w:t>
            </w:r>
            <w:r>
              <w:rPr>
                <w:rStyle w:val="C3"/>
                <w:color w:val="000000"/>
              </w:rPr>
              <w:t>»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bCs/>
                <w:color w:val="000000"/>
              </w:rPr>
              <w:t xml:space="preserve">Цель: </w:t>
            </w:r>
            <w:r>
              <w:rPr>
                <w:rStyle w:val="C3"/>
                <w:color w:val="000000"/>
              </w:rPr>
              <w:t>учить детей отражать в рисунке впечатления от Праздника Победы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«Почемуч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таршей группы «Почемучки» - Карева И.А, Осылова А.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5"/>
                <w:bCs/>
                <w:color w:val="000000"/>
              </w:rPr>
              <w:t>Чтение художественной литературы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Чтение  и заучивание стихотворения Т. Белозёрова «День Победы»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Style w:val="C0"/>
                <w:color w:val="000000"/>
              </w:rPr>
            </w:pPr>
            <w:r>
              <w:rPr>
                <w:rStyle w:val="C3"/>
                <w:color w:val="000000"/>
              </w:rPr>
              <w:t>Цель: - развивать представления детей об общественно значимых событиях в родной стр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«Почемуч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таршей группы «Почемучки» - Карева И.А, Осылова А.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>
                <w:rStyle w:val="C0"/>
                <w:bCs/>
                <w:color w:val="000000"/>
              </w:rPr>
              <w:t>Аппликация «Открытка ко дню победы»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Style w:val="C0"/>
                <w:bCs/>
                <w:color w:val="000000"/>
              </w:rPr>
            </w:pPr>
            <w:r>
              <w:rPr>
                <w:bCs/>
                <w:color w:val="000000"/>
              </w:rPr>
              <w:t>- формировать знания о героизме наших соотечественников в годы Великой Отечественной войны, и о том, кто такие ветеран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«Почемуч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таршей группы «Почемучки» - Карева И.А, Осылова А.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еседа « История георгиевской ленточ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«Звездоч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таршей группы «Звездочки» - Матвеева Т.Н., Глушков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готовление праздничной открытки</w:t>
            </w:r>
            <w:r>
              <w:rPr/>
              <w:t xml:space="preserve"> «9 м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«Звездоч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таршей группы «Звездочки» - Матвеева Т.Н., Глушков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к мемориалу «Вечная Сла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мориал «Вечная Сла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таршей группы «Звездочки» - Матвеева Т.Н., Глушков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Д</w:t>
            </w:r>
          </w:p>
          <w:p>
            <w:pPr>
              <w:pStyle w:val="Normal"/>
              <w:jc w:val="center"/>
              <w:rPr/>
            </w:pPr>
            <w:r>
              <w:rPr/>
              <w:t>Развитие речи по теме «Георгиевская ленточка»</w:t>
            </w:r>
          </w:p>
          <w:p>
            <w:pPr>
              <w:pStyle w:val="Normal"/>
              <w:jc w:val="center"/>
              <w:rPr/>
            </w:pPr>
            <w:r>
              <w:rPr/>
              <w:t>Цель: создание социальной ситуации развития в развитии речи с детьми подготовительной к школе группы по теме «Георгиевская ленточк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«Рад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2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подготовительной группы «Радуга» - Аллабердиева О.В., Рюмкина Е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вная деятельность. Аппликация по теме: «Открытка для ветерана - Солдат»</w:t>
            </w:r>
          </w:p>
          <w:p>
            <w:pPr>
              <w:pStyle w:val="Normal"/>
              <w:jc w:val="center"/>
              <w:rPr/>
            </w:pPr>
            <w:r>
              <w:rPr/>
              <w:t>Цель: создание социальной ситуации развития в художественно-изобразительном творчестве де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«Рад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2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подготовительной группы «Радуга» - Аллабердиева О.В., Рюмкина Е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утреннике посвящённому 9 мая - Дню Победы.</w:t>
            </w:r>
          </w:p>
          <w:p>
            <w:pPr>
              <w:pStyle w:val="Normal"/>
              <w:jc w:val="center"/>
              <w:rPr/>
            </w:pPr>
            <w:r>
              <w:rPr/>
              <w:t>Цель: принять участие в праздничном утреннике в честь Дня Победы; чтение стих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удожественно-изобразительная деятельность – рисование в технике граттаж по теме: «Салют тебе, Побе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зал 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а «Рад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2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5.202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подготовительной группы «Радуга» - Аллабердиева О.В., Рюмкина Е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художественной литературы А. Митяева «Землян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знание. «Мы помним о вас – солдаты!»</w:t>
            </w:r>
          </w:p>
          <w:p>
            <w:pPr>
              <w:pStyle w:val="Normal"/>
              <w:jc w:val="center"/>
              <w:rPr/>
            </w:pPr>
            <w:r>
              <w:rPr/>
              <w:t>Цель: Возложение цветов к мемориалу «Вечная Слав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мориал «Вечная Сла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2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подготовительной группы «Радуга» - Аллабердиева О.В., Рюмкина Е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 «День Поб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 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 1 младшей группы «Сказка» - Любезных Г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>
                <w:rStyle w:val="C0"/>
                <w:b/>
                <w:b/>
                <w:bCs/>
                <w:color w:val="000000"/>
              </w:rPr>
            </w:pPr>
            <w:r>
              <w:rPr/>
              <w:t>Разучивание песни «Солдатушки браво ребятуш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«Дельфинч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редней группы «Дельфинчики»- Гашкова И.В., Деркина С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  <w:t>Продуктивная деятельность – бумагопластика «Пилот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«Дельфинч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редней группы «Дельфинчики»- Гашкова И.В., Деркина С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  <w:t>Возложение цветов к мемориалу «Вечная Слава» «Никто не забыт, ни что не забыт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мориал «Вечная Сла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редней группы «Дельфинчики»- Гашкова И.В., Деркина С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учивание стихотворения А. Барто "Флажок"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«Солнечные луч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ы «Солнечные лучики»: Буслейко Н.А., Рыкова О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пликация "Георгиевская ленточк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«Солнечные луч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ы «Солнечные лучики»: Буслейко Н.А., Рыкова О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пробег «День Великой Поб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детского 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физ. воспитания Слагоцкая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открыток «Этот День Победы»</w:t>
            </w:r>
          </w:p>
          <w:p>
            <w:pPr>
              <w:pStyle w:val="Normal"/>
              <w:jc w:val="center"/>
              <w:rPr/>
            </w:pPr>
            <w:r>
              <w:rPr/>
              <w:t>Выставка в Сорском краеведческом музее им. В.В. Андрияш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ский краеведческий музейим. В.В. Андрияш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: Кравчук Л.А/</w:t>
            </w:r>
          </w:p>
          <w:p>
            <w:pPr>
              <w:pStyle w:val="Normal"/>
              <w:jc w:val="center"/>
              <w:rPr/>
            </w:pPr>
            <w:r>
              <w:rPr/>
              <w:t>Катаева Е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здник, посвящённый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ню Победы в Великой Отечественной вой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ЦРР</w:t>
            </w:r>
          </w:p>
          <w:p>
            <w:pPr>
              <w:pStyle w:val="Normal"/>
              <w:jc w:val="center"/>
              <w:rPr/>
            </w:pPr>
            <w:r>
              <w:rPr/>
              <w:t>Детский сад «Солныш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: Кравчук Л.А.</w:t>
            </w:r>
          </w:p>
          <w:p>
            <w:pPr>
              <w:pStyle w:val="Normal"/>
              <w:jc w:val="center"/>
              <w:rPr/>
            </w:pPr>
            <w:r>
              <w:rPr/>
              <w:t>Музыкальный руководитель: Бодальникова Р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>
                <w:rStyle w:val="C0"/>
                <w:bCs/>
                <w:color w:val="000000"/>
              </w:rPr>
              <w:t>Проблемно-поисковая ситуация:</w:t>
            </w:r>
            <w:r>
              <w:rPr>
                <w:color w:val="000000"/>
              </w:rPr>
              <w:t> «О чем рассказывают символы Победы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психо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психолог Катышева Е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>
                <w:rStyle w:val="C0"/>
                <w:bCs/>
                <w:color w:val="000000"/>
              </w:rPr>
              <w:t>Презентация «Города геро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психо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психолог Катышева Е.А.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551"/>
        <w:gridCol w:w="1843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 – концерт «Этот День Поб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 «Руче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руководитель, старший воспит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/>
              <w:t>Городской конкурс патриотической песни «Подвиг бессмертен» среди учащихся и воспитанников образовательных организаций г.Сор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МШ» г.Со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. руководитель, старший воспит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курс чтецов «Поклонимся великим тем годам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ДМШ» г.Со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редней, старшей, подготовительных груп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>
                <w:rStyle w:val="C0"/>
                <w:color w:val="000000"/>
              </w:rPr>
            </w:pPr>
            <w:r>
              <w:rPr/>
              <w:t xml:space="preserve">Конкурс рисунков «И всё о той войне» </w:t>
            </w:r>
            <w:r>
              <w:rPr>
                <w:rStyle w:val="C3"/>
                <w:color w:val="000000"/>
              </w:rPr>
              <w:t>Цель: - развивать представления детей об общественно значимых событиях в родной стр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 «Руче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таршей группы «Почемучки» - Карева И.А, Осылова А.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>
                <w:rStyle w:val="C0"/>
                <w:bCs/>
                <w:color w:val="000000"/>
              </w:rPr>
            </w:pPr>
            <w:r>
              <w:rPr/>
              <w:t>Цикл просмотров мультфильмов военной те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 «Руче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– май 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руковод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формление стены памяти «Мы памяти этой вер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 «Руче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оспитатель, педаг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ложение цветов к стеле в честь погибших воинов вместе с роди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2023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и старшей групп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открыток и поздравления  ветеранов «Дети вой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редней, старшей, подготовительных групп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48"/>
        <w:gridCol w:w="2524"/>
        <w:gridCol w:w="1861"/>
        <w:gridCol w:w="33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проведения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афета «Скоро в армию пойдём!» среди воспитанников 5-7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БДОУ детский сад «Дюймовочк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23 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структор по физической  культуре Семёнова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-путешествие «Нас ждёт Победа!» среди воспитанников 6-7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БДОУ детский сад «Дюймовочк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23 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спитатели: Сорокина О.Н., Янгулова Ю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Подарок ветерану». Подготовка и вручение подарков-сувениров для ветеранов войны и труда, детей войны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«Дюймовочк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23 г – 05.05.2023 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спитатели: Сорокина О.Н., Янгулова Ю.Л., Гречишникова Ю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чтецов «Героям Победы – спасибо</w:t>
            </w:r>
            <w:r>
              <w:rPr>
                <w:b/>
                <w:bCs/>
              </w:rPr>
              <w:t>!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«Дюймовочк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23 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ДОУ детский сад «Дюймовоч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 «Победа в сердцах поколений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«Дюймовочк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23 г –05.05.2023 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зыкальный руководитель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551"/>
        <w:gridCol w:w="1843"/>
        <w:gridCol w:w="3402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экспозиция «И глаза молодых солдат с фотографий старых глядя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БДОУ детский сад «Голуб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/>
              <w:t>Создание в группах информационных стендов «Будем помнить вечн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БДОУ детский сад «Голуб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совместно с детской библиотекой Экскурсия на выставку книг о детях-героях 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>
                <w:rStyle w:val="C0"/>
                <w:color w:val="000000"/>
              </w:rPr>
            </w:pPr>
            <w:r>
              <w:rPr/>
              <w:t>Вернисаж детского творчества «Мы голосуем за ми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БДОУ детский сад «Голуб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.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>
                <w:rStyle w:val="C0"/>
                <w:bCs/>
                <w:color w:val="000000"/>
              </w:rPr>
            </w:pPr>
            <w:r>
              <w:rPr/>
              <w:t>Реализация проектов «Этот день Поб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БДОУ детский сад «Голуб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– май 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рганизация велопробега на территории «Мы помним, мы гордимся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БДОУ детский сад «Голубок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ложение цветов к стеле в честь погибших воинов вместе с роди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2023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униципальных мероприятия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БДОУ детский сад «Голубок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средней, старшей, подготовительных груп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униципальных мероприят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г.Со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е руководители</w:t>
            </w:r>
          </w:p>
        </w:tc>
      </w:tr>
    </w:tbl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48"/>
        <w:gridCol w:w="2524"/>
        <w:gridCol w:w="1861"/>
        <w:gridCol w:w="33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проведения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рисунков «Мы помним, мы гордимся!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4.2023 по 04.05. 20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методист МО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по спортивному ориентированию в образовательном учреждении, посвященные </w:t>
            </w:r>
            <w:r>
              <w:rPr>
                <w:lang w:eastAsia="ar-SA"/>
              </w:rPr>
              <w:t>празднованию 78-й годовщины Победы в Великой Отечественной войне 1941-1945 годов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. ст. Ербинская, (лесной массив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: Кожуховский А.В.</w:t>
            </w:r>
          </w:p>
          <w:p>
            <w:pPr>
              <w:pStyle w:val="Normal"/>
              <w:jc w:val="center"/>
              <w:rPr/>
            </w:pPr>
            <w:r>
              <w:rPr/>
              <w:t>Бандяева Е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 в митинге у памятника,</w:t>
            </w:r>
            <w:r>
              <w:rPr>
                <w:color w:val="000000"/>
              </w:rPr>
              <w:t xml:space="preserve"> п.ст. Ербинска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ст. Ербинск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23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старший методист МОЦ, педагоги, де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астие в Торжественном митинге «</w:t>
            </w:r>
            <w:r>
              <w:rPr>
                <w:color w:val="000000"/>
                <w:shd w:fill="FFFFFF" w:val="clear"/>
              </w:rPr>
              <w:t>Минувших лет святая память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а Побе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23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старший методист МОЦ, педаг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ие открытые соревнования по схематическим моделям планеров, посвященные </w:t>
            </w:r>
            <w:r>
              <w:rPr>
                <w:lang w:eastAsia="ar-SA"/>
              </w:rPr>
              <w:t>празднованию 78-й годовщины Победы в Великой Отечественной войне 1941-1945 годов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территория старого аэродром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старший методист МОЦ, педагоги технического на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акции «Мы помним твой подвиг, России солдат!»</w:t>
            </w:r>
          </w:p>
          <w:p>
            <w:pPr>
              <w:pStyle w:val="Normal"/>
              <w:jc w:val="center"/>
              <w:rPr/>
            </w:pPr>
            <w:r>
              <w:rPr/>
              <w:t>подарки для бойцов СВО ко Дню Победы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.2023-09.05.20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методист МОЦ, педаг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о Всероссийской акции «Открытка ветерану!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методист МОЦ, педагог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551"/>
        <w:gridCol w:w="1843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прове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с участием ветеранов 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Поздравь ветерана», обучающиеся школы делают поздравительную открытку и торжественно поздравляют ветеранов Великой Отечественной вой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СО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 м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ко-образовательные, патриотически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«Уроков муже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СО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часы «День Поб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СО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раздничного конце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СО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о-массов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легкоатлетической эстафеты «Побе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физической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военно-спортивной игры «Зарниц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па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551"/>
        <w:gridCol w:w="1843"/>
        <w:gridCol w:w="3402"/>
      </w:tblGrid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сторический квест «Маршруты памя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рская ООШ №2 им. Толстихиной Ю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23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 директора по ВР, классные руководител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авка – конкурс </w:t>
            </w:r>
            <w:r>
              <w:rPr>
                <w:shd w:fill="FFFFFF" w:val="clear"/>
              </w:rPr>
              <w:t>«Открытка ветеран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ООШ №2 им. Толстихиной Ю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 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 директора по ВР, классные руководители, библиотека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истории «Минувших лет живая память»</w:t>
              <w:br/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ООШ №2 им. Толстихиной Ю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.04.2023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5-9 классы «Открытка ветеран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ООШ №2 им. Толстихиной Ю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-08.05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, зам директора по 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первенство города по волейболу, посвящённое </w:t>
            </w:r>
            <w:r>
              <w:rPr>
                <w:lang w:eastAsia="ar-SA"/>
              </w:rPr>
              <w:t>78-й годовщины Победы в Великой Отечественной войне 1941-1945 год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ал МБУ «ССШ» (Кирова 10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МСиТ – организато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БУ «ССШ» -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диционная легкоатлетическая эстафета посвящённая </w:t>
            </w:r>
            <w:r>
              <w:rPr>
                <w:lang w:eastAsia="ar-SA"/>
              </w:rPr>
              <w:t>78-й годовщины Победы в Великой Отечественной войне 1941-1945 год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е дороги города (центральная площад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ая</w:t>
            </w:r>
          </w:p>
          <w:p>
            <w:pPr>
              <w:pStyle w:val="Normal"/>
              <w:jc w:val="center"/>
              <w:rPr/>
            </w:pPr>
            <w:r>
              <w:rPr/>
              <w:t>13:00-13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МСиТ – организато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БУ «ССШ» -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Посылка солдат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рская ООШ №2 им. Толстихиной Ю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школы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48"/>
        <w:gridCol w:w="2524"/>
        <w:gridCol w:w="1861"/>
        <w:gridCol w:w="33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проведения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Участие в мероприятиях  Всероссийских, республиканских патриотических акциях, митингах, конкурса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ВР Федорова Я.А.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товыставка «Лица Победы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Федорова Я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000000"/>
                <w:shd w:fill="FFFFFF" w:val="clear"/>
              </w:rPr>
              <w:t>Виртуальные   походы  по  местам  боевой   слав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течение год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онкурсов рисунков «Спасибо тебе, солдат!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 ИЗ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ыставка книг на военную тематику «А в книжной памяти мгновения войны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иблиотека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0" w:right="980" w:hanging="0"/>
              <w:jc w:val="center"/>
              <w:rPr/>
            </w:pPr>
            <w:r>
              <w:rPr/>
              <w:t>Открытое</w:t>
            </w:r>
            <w:r>
              <w:rPr>
                <w:spacing w:val="-2"/>
              </w:rPr>
              <w:t xml:space="preserve"> </w:t>
            </w:r>
            <w:r>
              <w:rPr/>
              <w:t>первенство</w:t>
            </w:r>
          </w:p>
          <w:p>
            <w:pPr>
              <w:pStyle w:val="Normal"/>
              <w:ind w:left="1040" w:right="982" w:hanging="0"/>
              <w:jc w:val="center"/>
              <w:rPr/>
            </w:pP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/>
              <w:t>военно-спортивному</w:t>
            </w:r>
            <w:r>
              <w:rPr>
                <w:spacing w:val="-3"/>
              </w:rPr>
              <w:t xml:space="preserve"> </w:t>
            </w:r>
            <w:r>
              <w:rPr/>
              <w:t>многоборью</w:t>
            </w:r>
          </w:p>
          <w:p>
            <w:pPr>
              <w:pStyle w:val="Normal"/>
              <w:ind w:left="1040" w:right="979" w:hanging="0"/>
              <w:jc w:val="center"/>
              <w:rPr/>
            </w:pPr>
            <w:r>
              <w:rPr/>
              <w:t>«Отчизны верные сыны»,</w:t>
            </w:r>
          </w:p>
          <w:p>
            <w:pPr>
              <w:pStyle w:val="Normal"/>
              <w:ind w:left="1040" w:right="982" w:hanging="0"/>
              <w:jc w:val="center"/>
              <w:rPr/>
            </w:pPr>
            <w:r>
              <w:rPr/>
              <w:t>посвященного</w:t>
            </w:r>
            <w:r>
              <w:rPr>
                <w:spacing w:val="-5"/>
              </w:rPr>
              <w:t xml:space="preserve"> </w:t>
            </w:r>
            <w:r>
              <w:rPr/>
              <w:t>78-летию</w:t>
            </w:r>
            <w:r>
              <w:rPr>
                <w:spacing w:val="-2"/>
              </w:rPr>
              <w:t xml:space="preserve"> </w:t>
            </w:r>
            <w:r>
              <w:rPr/>
              <w:t>Победы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Великой</w:t>
            </w:r>
            <w:r>
              <w:rPr>
                <w:spacing w:val="-3"/>
              </w:rPr>
              <w:t xml:space="preserve"> </w:t>
            </w:r>
            <w:r>
              <w:rPr/>
              <w:t>Отечественной</w:t>
            </w:r>
            <w:r>
              <w:rPr>
                <w:spacing w:val="-2"/>
              </w:rPr>
              <w:t xml:space="preserve"> </w:t>
            </w:r>
            <w:r>
              <w:rPr/>
              <w:t>Вой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4.2023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директора по В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орова Я.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я «Георгиевская лента-2023» «Красная Гвоздик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БОУ «Сорская СОШ №3 с УИОП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директора по В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орова Я.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а А. 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«Проведение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Уроков мужества»,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Уроков памяти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«Уроков истории»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БОУ «Сорская СОШ №3 с УИОП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 – ма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сероссийская акция «Диктант побе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БОУ «Сорская СОШ №3 с УИОП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4.22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орова Я.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 истории Казымова З.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Торжественный митинг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 Побе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орова Я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ахта памя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 Побе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орова Я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вие «Бессмертный полк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Сорск (центральная улица города) ул.Кирова 32а-городская площадь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орова Я.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КМСиТ администрации г.Сорск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ДК Металлур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ормление фото-зо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БОУ «Сорская СОШ №3 с УИОП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орова Я.А.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48"/>
        <w:gridCol w:w="2524"/>
        <w:gridCol w:w="1861"/>
        <w:gridCol w:w="33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проведения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</w:t>
            </w:r>
          </w:p>
          <w:p>
            <w:pPr>
              <w:pStyle w:val="Normal"/>
              <w:jc w:val="center"/>
              <w:rPr/>
            </w:pPr>
            <w:r>
              <w:rPr/>
              <w:t>«Поклонимся великим тем годам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БОУ «Сорская СОШ №3 с УИОП»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Ербинская ООШ№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 з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улекова С. 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курс стихов ««Войны священные страницы навеки в памяти людской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БОУ «Сорская СОШ №3 с УИОП»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Ербинская ООШ№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 за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улекова С. 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000000"/>
                <w:shd w:fill="FFFFFF" w:val="clear"/>
              </w:rPr>
              <w:t>Виртуальные   походы  по  местам  боевой   слав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БОУ «Сорская СОШ №3 с УИОП»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Ербинская ООШ№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течение год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онкурсов рисунков «Спасибо тебе, солдат!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БОУ «Сорская СОШ №3 с УИОП»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Ербинская ООШ№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 ИЗ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Час истории «Минувших лет живая память»</w:t>
              <w:b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иблиотека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0" w:right="980" w:hanging="0"/>
              <w:jc w:val="center"/>
              <w:rPr/>
            </w:pPr>
            <w:r>
              <w:rPr/>
              <w:t>Открытое</w:t>
            </w:r>
            <w:r>
              <w:rPr>
                <w:spacing w:val="-2"/>
              </w:rPr>
              <w:t xml:space="preserve"> </w:t>
            </w:r>
            <w:r>
              <w:rPr/>
              <w:t>первенство</w:t>
            </w:r>
          </w:p>
          <w:p>
            <w:pPr>
              <w:pStyle w:val="Normal"/>
              <w:ind w:left="1040" w:right="982" w:hanging="0"/>
              <w:jc w:val="center"/>
              <w:rPr/>
            </w:pP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/>
              <w:t>военно-спортивному</w:t>
            </w:r>
            <w:r>
              <w:rPr>
                <w:spacing w:val="-3"/>
              </w:rPr>
              <w:t xml:space="preserve"> </w:t>
            </w:r>
            <w:r>
              <w:rPr/>
              <w:t>многоборью</w:t>
            </w:r>
          </w:p>
          <w:p>
            <w:pPr>
              <w:pStyle w:val="Normal"/>
              <w:ind w:left="1040" w:right="979" w:hanging="0"/>
              <w:jc w:val="center"/>
              <w:rPr/>
            </w:pPr>
            <w:r>
              <w:rPr/>
              <w:t>«Отчизны верные сыны»,</w:t>
            </w:r>
          </w:p>
          <w:p>
            <w:pPr>
              <w:pStyle w:val="Normal"/>
              <w:ind w:left="1040" w:right="982" w:hanging="0"/>
              <w:jc w:val="center"/>
              <w:rPr/>
            </w:pPr>
            <w:r>
              <w:rPr/>
              <w:t>посвященного</w:t>
            </w:r>
            <w:r>
              <w:rPr>
                <w:spacing w:val="-5"/>
              </w:rPr>
              <w:t xml:space="preserve"> </w:t>
            </w:r>
            <w:r>
              <w:rPr/>
              <w:t>78-летию</w:t>
            </w:r>
            <w:r>
              <w:rPr>
                <w:spacing w:val="-2"/>
              </w:rPr>
              <w:t xml:space="preserve"> </w:t>
            </w:r>
            <w:r>
              <w:rPr/>
              <w:t>Победы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Великой</w:t>
            </w:r>
            <w:r>
              <w:rPr>
                <w:spacing w:val="-3"/>
              </w:rPr>
              <w:t xml:space="preserve"> </w:t>
            </w:r>
            <w:r>
              <w:rPr/>
              <w:t>Отечественной</w:t>
            </w:r>
            <w:r>
              <w:rPr>
                <w:spacing w:val="-2"/>
              </w:rPr>
              <w:t xml:space="preserve"> </w:t>
            </w:r>
            <w:r>
              <w:rPr/>
              <w:t>Вой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рская СОШ №3 с УИОП»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Ербинская ООШ№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4.2023г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гулекова С. В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0" w:right="980" w:hanging="0"/>
              <w:jc w:val="center"/>
              <w:rPr/>
            </w:pPr>
            <w:r>
              <w:rPr/>
              <w:t>Акция «Свеча памяти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погибшим в годы Великой Отечественной войны « Вечная Слава» г.Сорск «Сквер Победы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мая 21:00-22:0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ДК «Металлург»Художественный руководите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«Сорская СОШ №3 с УИОП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МСиТ администрации г.Сорска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Заместитель главы </w:t>
      </w:r>
    </w:p>
    <w:p>
      <w:pPr>
        <w:pStyle w:val="Normal"/>
        <w:spacing w:before="0" w:after="0"/>
        <w:contextualSpacing/>
        <w:rPr/>
      </w:pPr>
      <w:r>
        <w:rPr/>
        <w:t>по социальным вопросам                                                                                                                                                                                      М.А.Нестерова</w:t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qFormat/>
    <w:rPr/>
  </w:style>
  <w:style w:type="character" w:styleId="C3">
    <w:name w:val="c3"/>
    <w:qFormat/>
    <w:rPr/>
  </w:style>
  <w:style w:type="character" w:styleId="C15">
    <w:name w:val="c1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4:00:00Z</dcterms:created>
  <dc:creator>Kalbina</dc:creator>
  <dc:description/>
  <cp:keywords/>
  <dc:language>en-US</dc:language>
  <cp:lastModifiedBy>Зинченко</cp:lastModifiedBy>
  <cp:lastPrinted>2023-04-10T11:32:00Z</cp:lastPrinted>
  <dcterms:modified xsi:type="dcterms:W3CDTF">2023-04-20T01:57:00Z</dcterms:modified>
  <cp:revision>52</cp:revision>
  <dc:subject/>
  <dc:title/>
</cp:coreProperties>
</file>