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9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апреля  </w:t>
      </w:r>
      <w:r>
        <w:rPr>
          <w:rFonts w:cs="Times New Roman" w:ascii="Times New Roman" w:hAnsi="Times New Roman"/>
          <w:sz w:val="26"/>
          <w:szCs w:val="26"/>
        </w:rPr>
        <w:t xml:space="preserve">2023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50 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 от 20.06.2022 № 27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6.2022 № 280-п; от 11.10.2022 № 510-п; от 14.10.2022 № 536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1.2023 № 28-п, от 01.03.2023 №82 - 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 (с изменениями), далее - Программа, следующие изменени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 «Подпрограмма «Автомобильные дороги на территории муниципального образования город Сорск» )  подраздел 4.  «Перечень подпрограммных мероприятий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559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27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3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98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84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1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,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и проведение эксперт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9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В.Ф. Найдёнов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3-04-18T10:33:00Z</cp:lastPrinted>
  <dcterms:modified xsi:type="dcterms:W3CDTF">2023-04-19T09:40:00Z</dcterms:modified>
  <cp:revision>209</cp:revision>
  <dc:subject/>
  <dc:title/>
</cp:coreProperties>
</file>