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прел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6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08.02.2023 № 58-п, от 16.03.2023 № 11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3.2023 №117 - 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рограмме «Обеспечение доступным и комфортным жильем и коммунальными услугами населения»» раздел 4 «Перечень подпрограммных мероприятий»  изложить в следующей редакции: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/>
        <w:t>4. Перечень подпрограммных мероприятий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подрядные 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инженерных систем водоснабжения, водоотведения, отопления (в том числе водоразборные коло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мещений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по организации комфортных условий  для про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51" w:hRule="atLeast"/>
          <w:cantSplit w:val="true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для технического обследования кровли городской б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исполнительный лист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3-03-27T09:05:00Z</cp:lastPrinted>
  <dcterms:modified xsi:type="dcterms:W3CDTF">2023-04-24T02:56:00Z</dcterms:modified>
  <cp:revision>178</cp:revision>
  <dc:subject/>
  <dc:title/>
</cp:coreProperties>
</file>