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9525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 26 » апреля 2023 г.                                                                                №</w:t>
      </w:r>
      <w:r>
        <w:rPr>
          <w:color w:val="FF0000"/>
          <w:sz w:val="26"/>
          <w:szCs w:val="26"/>
        </w:rPr>
        <w:t xml:space="preserve"> 159</w:t>
      </w:r>
      <w:r>
        <w:rPr>
          <w:sz w:val="26"/>
          <w:szCs w:val="26"/>
        </w:rPr>
        <w:t xml:space="preserve"> 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</w:t>
      </w:r>
      <w:r>
        <w:rPr>
          <w:sz w:val="26"/>
        </w:rPr>
        <w:t>в постановление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администрации города от 17.04.2023 года №148-п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О праздновании 78-й годовщины Победы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еликой Отечественной войне 1941-1945 годов на территории МО г. Сорск».</w:t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увековечивания памяти подвига советского народа в Великой Отечественной войне, сохранения патриотических традиций в городе Сорске, организации мероприятий по подготовке и проведению празднования 78-годовщины Победы в Великой Отечественной войне 1941-1945 годов, привлечения к участию в праздничных мероприятиях трудовых коллективов города, для обеспечения широкого участия населения в подготовке к празднику, на основании Устава муниципального образования город Сорск, администрация города Сорска       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Внести в постановление администрации города от 17.04.2023 года №148-п</w:t>
      </w:r>
    </w:p>
    <w:p>
      <w:pPr>
        <w:pStyle w:val="Style19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О праздновании 78-й годовщины Победы в Великой Отечественной войне 1941-1945 годов на территории МО г. Сорск»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 </w:t>
      </w:r>
      <w:r>
        <w:rPr>
          <w:rFonts w:cs="Times New Roman" w:ascii="Times New Roman" w:hAnsi="Times New Roman"/>
          <w:color w:val="000000"/>
          <w:sz w:val="26"/>
          <w:szCs w:val="26"/>
        </w:rPr>
        <w:t>Изменить сценарий проведения культурно-массовых мероприятий в день торжественного празднования, связанного с 78-ой годовщиной Победы в Великой Отечественной войне 1941-1945 годов, 8-9 мая 2023 года на территории МО г. Сорск (Приложение № 1).</w:t>
      </w:r>
    </w:p>
    <w:p>
      <w:pPr>
        <w:pStyle w:val="Style19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зменить план – задание по подготовке и проведению Кампании, посвященной празднованию 78-й годовщины Победы в Великой Отечественной войне 1941-1945 годов (Приложение 2).</w:t>
      </w:r>
    </w:p>
    <w:p>
      <w:pPr>
        <w:pStyle w:val="Style19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нести изменения в состав организационного комитета по подготовке и проведению празднования 78-й годовщины Победы в Великой Отечественной войне  1941-1945гг. на территории МО г. Сорск (Приложение № 3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стоящее постановление разместить на официальном сайте администрации города Сорска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исполнением данного постановления возложить на  заместителя главы  по социальным вопросам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В. Ф. Найденов</w:t>
      </w: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9"/>
        <w:jc w:val="right"/>
        <w:rPr/>
      </w:pPr>
      <w:r>
        <w:rPr>
          <w:sz w:val="26"/>
        </w:rPr>
        <w:t xml:space="preserve">Приложение № 1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26 » апреля 2023 № 159 - п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ценарий проведения культурно-массовых мероприятий в день торжественного празднования, связанного с 78-ой годовщиной Победы в Великой Отечественной войне 1941-1945 годов, 8- 9 мая 2023 года на территории МО г. Сорс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3"/>
        <w:gridCol w:w="2532"/>
        <w:gridCol w:w="2904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и время провед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проведения/ ответственны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Военизирован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л/атлетическая эстаф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:00-13:3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У  «ССШ», МБУК ДК Металлург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Свеча памяти» (участники акции в память о погибших родных за Родину зажгут свечи-лампадки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:00-22:0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погибшим в годы Великой Отечественной войны «Вечная Слава», г. Сорск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ул. Кирова,  сквер Победы/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УК ДК Металлург,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УКМСиТ администрации города Сорска, волонтеры г. Сорска, 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чреждения города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инг «В память героям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-11: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п.ст. Ербинская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«Павшим за Родину!»/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МБУК ДК «Металлург»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филиал МБОУ «Сорская СОШ №3 с УИОП» - Ербинская основная общеобразовательная школа №4,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инг «Я знаю, я помню, я горжусь!», посвященный 9 ма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:30-12:3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погибшим в годы Великой Отечественной войны «Вечная Слава», г. Сорск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ул. Кирова,  сквер Победы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/ МБОУ «Сорская СОШ №3 с УИОП», МБУК ДК «Металлург»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:0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/ руководители образовательных учреждений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(Мазин М.М.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евая кухня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Фронтовой привал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:30-14: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ООО «Сорский ГОК»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УСПН г. Сорск,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МБДОУ 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етский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ад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 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Ручеек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»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(городская площадь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 «Победителям - Вечная Слава и Память », посвященный Дню Победы Великой Отечественной Войны с общегородской минутой молчан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:30-15:30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УК ДК «Металлург»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          М.А.Нестерова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26 » апреля 2023 № 159 - п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лан – задание по подготовке и проведению кампании, посвященной празднованию 78-й годовщины Победы в Великой Отечественной войн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941-1945 годо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Учреждения культуры, молодежи спорта и туризм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разработать и реализовать культурную программу празднования «Дня Победы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- организовать и провести митинг в п.ст. Ербинская;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организовать и провести  митинг у Памятника погибшим в годы Великой Отечественной войны «Вечная Слава» г. Сорск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рганизовать и провести спортивную военизированную эстафету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рганизовать и провести Акцию «Свеча памяти»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ение по городу Сорску ГКУ РХ «УСПН» совместно </w:t>
      </w:r>
      <w:r>
        <w:rPr>
          <w:b/>
          <w:sz w:val="26"/>
        </w:rPr>
        <w:t>ООО «Сорский ГОК» (по согласованию)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</w:rPr>
        <w:t>- обеспечить обслуживание ветеранов ВОВ на «Фронтовом привале»: сервировка столов, раздача каши, чая, уборка посуды и п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БУЗ «Сорская городская больница» (по согласованию):</w:t>
      </w:r>
    </w:p>
    <w:p>
      <w:pPr>
        <w:pStyle w:val="Normal"/>
        <w:jc w:val="both"/>
        <w:rPr/>
      </w:pPr>
      <w:r>
        <w:rPr>
          <w:sz w:val="26"/>
        </w:rPr>
        <w:t>-обеспечить обслуживание медицинским персоналом мероприятий 8-9 мая во время провед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спортивных мероприятий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арада на городской площад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митинга в п.ст. Ербинская, в г. Сорск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Рекомендовать ОМВД России по г. Сорску обеспечить:</w:t>
      </w:r>
    </w:p>
    <w:p>
      <w:pPr>
        <w:pStyle w:val="Normal"/>
        <w:jc w:val="both"/>
        <w:rPr/>
      </w:pPr>
      <w:r>
        <w:rPr>
          <w:sz w:val="26"/>
        </w:rPr>
        <w:t xml:space="preserve">1. Обеспечить безопасность во время проведения массовых мероприятий 8-9 мая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Ищенко О.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 Обеспечить уборку улиц, скверов, мест проведения праздничных мероприятий.</w:t>
      </w:r>
    </w:p>
    <w:p>
      <w:pPr>
        <w:pStyle w:val="Normal"/>
        <w:jc w:val="both"/>
        <w:rPr/>
      </w:pPr>
      <w:r>
        <w:rPr>
          <w:sz w:val="26"/>
        </w:rPr>
        <w:t>2. Оказать помощь в монтаже и демонтаже декоративно-художественного оформления улиц, праздничных площадо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Установить мусорные баки в районе проведения «Фронтового привал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Обеспечить уборку улиц после проведения праздни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Обеспечить электроэнергией праздничные площадки: сквер, городская площадь, п. ст. Ербинская.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тдел образования:</w:t>
      </w:r>
    </w:p>
    <w:p>
      <w:pPr>
        <w:pStyle w:val="Normal"/>
        <w:jc w:val="both"/>
        <w:rPr/>
      </w:pPr>
      <w:r>
        <w:rPr>
          <w:sz w:val="26"/>
        </w:rPr>
        <w:t>- принять участие и оказать содействие совместно с МБУК ДК «Металлург» в проведении митинга в п.ст. Ербинская 9 мая (ООШ № 4) с возложением венков и цветов;</w:t>
      </w:r>
    </w:p>
    <w:p>
      <w:pPr>
        <w:pStyle w:val="Normal"/>
        <w:jc w:val="both"/>
        <w:rPr/>
      </w:pPr>
      <w:r>
        <w:rPr>
          <w:sz w:val="26"/>
        </w:rPr>
        <w:t>- принять участие и оказать содействие совместно с МБУК ДК «Металлург» на мемориальном комплексе в г. Сорске 9 мая (СОШ № 3) с возложением венков и цветов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ровести торжественный парад на городской площади 9 мая;</w:t>
      </w:r>
    </w:p>
    <w:p>
      <w:pPr>
        <w:pStyle w:val="Normal"/>
        <w:jc w:val="both"/>
        <w:rPr/>
      </w:pPr>
      <w:r>
        <w:rPr>
          <w:sz w:val="26"/>
        </w:rPr>
        <w:t>- организовать Вахту Памяти в п. ст. Ербинская, у мемориального комплекса «Павшим за Родину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возложить венки у памятника в п.ст. Ербинская, у мемориального комплекс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рганизовать Вахту Памяти в г. Сорске, у мемориального комплекса «Вечная Слав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казать содействие в приготовлении каши и чая для полевой кухни «Фронтовой привал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6 » апреля 2023 № 159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78-й годовщины Победы в Великой Отечественной войне 1941-1945 гг.               на территории МО г. С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Веселова Г.В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щенко О.В. –  и.о. первого заместителя главы города Сорска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арова Р.С.– и.о. управляющей делами администрации города Сорс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дусов В.И. -  управляющий директор ООО «Сорский 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тапова Е.А. – </w:t>
      </w:r>
      <w:r>
        <w:rPr>
          <w:sz w:val="26"/>
        </w:rPr>
        <w:t>начальник информационно-аналитического отдела ООО «С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Ивашкин С.А. – генеральный директор ООО «Стройматериалы» (по согласованию).</w:t>
      </w:r>
    </w:p>
    <w:p>
      <w:pPr>
        <w:pStyle w:val="Normal"/>
        <w:jc w:val="both"/>
        <w:rPr/>
      </w:pPr>
      <w:r>
        <w:rPr>
          <w:sz w:val="26"/>
        </w:rPr>
        <w:t>Тарасова Т.М. – директор  ФБУ ЦР СФР "Туманный"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каева А.Р. – руководитель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/>
      </w:pPr>
      <w:r>
        <w:rPr>
          <w:sz w:val="26"/>
        </w:rPr>
        <w:t>Микрулева М.В. – директор МБУК ДК «Металлург».</w:t>
      </w:r>
    </w:p>
    <w:p>
      <w:pPr>
        <w:pStyle w:val="Normal"/>
        <w:jc w:val="both"/>
        <w:rPr/>
      </w:pPr>
      <w:r>
        <w:rPr>
          <w:sz w:val="26"/>
          <w:szCs w:val="26"/>
        </w:rPr>
        <w:t>Епишина В.В. – директор МБУ «Сорская спортивная школа».</w:t>
      </w:r>
    </w:p>
    <w:p>
      <w:pPr>
        <w:pStyle w:val="Normal"/>
        <w:jc w:val="both"/>
        <w:rPr/>
      </w:pPr>
      <w:r>
        <w:rPr>
          <w:sz w:val="26"/>
          <w:szCs w:val="26"/>
        </w:rPr>
        <w:t>Теленченко Л.Н. – директор ГКУ РХ «УСПН г. Сорска» 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мчук Д.Б.– Врио Начальника Отд.МВД России по г. Сорску (по согласованию).</w:t>
      </w:r>
    </w:p>
    <w:p>
      <w:pPr>
        <w:pStyle w:val="Normal"/>
        <w:jc w:val="both"/>
        <w:rPr/>
      </w:pPr>
      <w:r>
        <w:rPr>
          <w:sz w:val="26"/>
        </w:rPr>
        <w:t xml:space="preserve">Шкаренко Е.В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jc w:val="both"/>
        <w:rPr/>
      </w:pPr>
      <w:r>
        <w:rPr>
          <w:sz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Сухачев А.Г. и.о директора МУП «Новый дом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именко А.В. – директор ООО «Импульс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льникова С.А. – директор ООО «Пантеон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фанасьев С.В. – директор УК ИП Афанасьев С.В. (по согласованию).</w:t>
      </w:r>
    </w:p>
    <w:p>
      <w:pPr>
        <w:pStyle w:val="Normal"/>
        <w:jc w:val="both"/>
        <w:rPr/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Мазин М.М.- руководитель юнармейского отряда «Память» </w:t>
      </w:r>
      <w:r>
        <w:rPr>
          <w:sz w:val="26"/>
          <w:szCs w:val="26"/>
        </w:rPr>
        <w:t>(по согласованию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Хайрутдинова В.И. – председатель </w:t>
      </w:r>
      <w:r>
        <w:rPr>
          <w:bCs/>
        </w:rPr>
        <w:t>СОРСКАЯ ГО ХРО ООО ВО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якман Ю.В. – председатель ТОС  «Ербинская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ондаренко Т.В. – представитель п.ст. Ербинск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ков А.Ю. – директор ООО «СКС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по социальным вопросам                                        М.А.Нестерова</w:t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4:00:00Z</dcterms:created>
  <dc:creator>Kalbina</dc:creator>
  <dc:description/>
  <cp:keywords/>
  <dc:language>en-US</dc:language>
  <cp:lastModifiedBy>Зинченко</cp:lastModifiedBy>
  <cp:lastPrinted>2023-04-25T08:15:00Z</cp:lastPrinted>
  <dcterms:modified xsi:type="dcterms:W3CDTF">2023-04-28T06:40:00Z</dcterms:modified>
  <cp:revision>59</cp:revision>
  <dc:subject/>
  <dc:title/>
</cp:coreProperties>
</file>