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проекту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Стратегию социально-экономического развития МО город Сорск до 2030 года » и в  план мероприятий по реализации Стратегии социально-экономического развития муниципального образования город Сорск до 203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80"/>
        <w:jc w:val="both"/>
        <w:rPr/>
      </w:pPr>
      <w:r>
        <w:rPr/>
        <w:t xml:space="preserve"> </w:t>
      </w:r>
      <w:r>
        <w:rPr/>
        <w:t>Внесены изменения в Стратегию социально-экономического развития муниципального образования город Сорск до 2030 года» (далее-Стратегия)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1. В соответствии с Постановлениями администрации города Сорска от 30.09.2022г. №500-п «Об утверждении Перечня муниципальных программ муниципального образования город Сорск на 2023 год», «О внесении  изменений в Перечень муниципальных программ муниципального образования город Сорск на 2023 год от 30.09.2022г. №500-п» скорректирован перечень муниципальных программ. ( согласно Приложения №1)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/>
      </w:pPr>
      <w:r>
        <w:rPr/>
        <w:t xml:space="preserve">   </w:t>
      </w:r>
      <w:r>
        <w:rPr/>
        <w:t>2. В разделе проектов инвестиционного развития, реализуемых на территории МО г.Сорск:</w:t>
      </w:r>
    </w:p>
    <w:p>
      <w:pPr>
        <w:pStyle w:val="Normal"/>
        <w:ind w:firstLine="708"/>
        <w:jc w:val="both"/>
        <w:rPr/>
      </w:pPr>
      <w:r>
        <w:rPr/>
        <w:t>- исключен инвестиционный проект «Строительство жилого дома» - проект реализован. ( согласно Приложения № 2)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 В целях повышения эффективности по реализации Стратегии, внесены изменения в План мероприятий по реализации Стратегии социально-экономического развития муниципального образования город Сорск до 2030 года (согласно Приложения №3):</w:t>
      </w:r>
    </w:p>
    <w:p>
      <w:pPr>
        <w:pStyle w:val="Normal"/>
        <w:ind w:firstLine="708"/>
        <w:jc w:val="both"/>
        <w:rPr/>
      </w:pPr>
      <w:r>
        <w:rPr/>
        <w:t>- Срок реализации Муниципальной программы «Развитие субъектов малого и среднего предпринимательства на территории муниципального образования город Сорск»  «2020-2022гг.» изменен на «2023-2025гг.»  (Срок реализации  программы 2023-2025гг.)</w:t>
      </w:r>
    </w:p>
    <w:p>
      <w:pPr>
        <w:pStyle w:val="Normal"/>
        <w:ind w:firstLine="708"/>
        <w:jc w:val="both"/>
        <w:rPr/>
      </w:pPr>
      <w:r>
        <w:rPr/>
        <w:t>-Срок</w:t>
        <w:tab/>
        <w:t xml:space="preserve"> реализации</w:t>
        <w:tab/>
        <w:t>Муниципальной</w:t>
        <w:tab/>
        <w:t>программы</w:t>
        <w:tab/>
        <w:t>«Развитие сельскохозяй-ственного производства на территории муниципального образования город Сорск» «2020-2022гг.» изменен на «2023-2025гг.» (Срок реализации программы  2023-2025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/>
      </w:pPr>
      <w:r>
        <w:rPr>
          <w:sz w:val="24"/>
          <w:szCs w:val="24"/>
        </w:rPr>
        <w:t>-Срок реализации Муниципальной программы «Содействие занятости населения города Сорска Республики Хакасия»   «2020-2022 гг.»  изменен на «2023-2025гг.»  (Срок реализации программы  2023-2025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/>
      </w:pPr>
      <w:r>
        <w:rPr>
          <w:sz w:val="24"/>
          <w:szCs w:val="24"/>
        </w:rPr>
        <w:t>-Срок реализации Муниципальной программы «Развитие системы образования в муниципальном образовании г.Сорск»»   «2020-2022гг.»  изменен на «2023-2025гг.»  (Срок реализации программы  2023-2025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>
          <w:sz w:val="24"/>
          <w:szCs w:val="24"/>
        </w:rPr>
      </w:pPr>
      <w:r>
        <w:rPr>
          <w:sz w:val="24"/>
          <w:szCs w:val="24"/>
        </w:rPr>
        <w:t>- В наименование мероприятия «Муниципальная программа «Развитие культуры муниципального образования г. Сорск»» заменена «Муниципальная программа «Развитие культуры муниципального образования города Сорска»»,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/>
      </w:pPr>
      <w:r>
        <w:rPr>
          <w:sz w:val="24"/>
          <w:szCs w:val="24"/>
        </w:rPr>
        <w:t>Срок реализации Муниципальной программы «Развитие культуры муниципального образования города Сорска»   «2020-2022гг.»  изменен на «2023-2025гг.»  (Срок реализации программы  2023-2025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/>
      </w:pPr>
      <w:r>
        <w:rPr>
          <w:sz w:val="24"/>
          <w:szCs w:val="24"/>
        </w:rPr>
        <w:t>Срок реализации Муниципальной программы «Развитие  физической культуры, спорта, молодежной политики, туризма в муниципальном  образовании города Сорска»  «2020-2022гг.» изменен на «2023-2025гг.» (Срок реализации программы  2023-2025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/>
      </w:pPr>
      <w:r>
        <w:rPr>
          <w:sz w:val="24"/>
          <w:szCs w:val="24"/>
        </w:rPr>
        <w:t>Срок реализации Муниципальной программы "Социальная политика на территории муниципального образования город Сорск "  «2020-2022гг.» изменен на «2023-2025гг.» (Срок реализации программы  2023-2025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/>
      </w:pPr>
      <w:r>
        <w:rPr>
          <w:sz w:val="24"/>
          <w:szCs w:val="24"/>
        </w:rPr>
        <w:t>Срок реализации Муниципальной программы «Обеспечение общественного порядка и противодействия преступности на территории округа»   «2020-2022гг.»  изменен на «2023-2025гг.»  (Срок реализации программы  2023-2025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/>
      </w:pPr>
      <w:r>
        <w:rPr>
          <w:sz w:val="24"/>
          <w:szCs w:val="24"/>
        </w:rPr>
        <w:t>Срок реализации Муниципальной программы «Защита населения и территорий  муниципального образования город Сорск от чрезвычайных ситуаций, обеспечение пожарной безопасности людей на водных объектах»   «2020-2022гг.»  изменен на «2023-2025гг.»  (Срок реализации программы  2023-2025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/>
      </w:pPr>
      <w:r>
        <w:rPr>
          <w:sz w:val="24"/>
          <w:szCs w:val="24"/>
        </w:rPr>
        <w:t>Срок реализации Муниципальной программы «Противодействие экстремизму и профилактика терроризма на территории муниципального образования город Сорск»  «2020-2022гг.»  изменен на «2023-2025гг.» (Срок реализации программы  2023-2025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/>
      </w:pPr>
      <w:r>
        <w:rPr>
          <w:sz w:val="24"/>
          <w:szCs w:val="24"/>
        </w:rPr>
        <w:t>Срок реализации Муниципальной программы «Развитие и благоустройство территории муниципального образования город Сорск»  «2020-2022гг.»  изменен на «2023-2025гг.»  (Срок реализации программы  2023-2025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>
          <w:sz w:val="24"/>
          <w:szCs w:val="24"/>
        </w:rPr>
      </w:pPr>
      <w:r>
        <w:rPr>
          <w:sz w:val="24"/>
          <w:szCs w:val="24"/>
        </w:rPr>
        <w:t>- в наименовании мероприятия «Муниципальная программа «Обеспечение жильем молодых семей в муниципальном образовании город Сорск на 2020-2022 годы»», годы «2020-2022» изменены на «2023-2025гг.». (Срок реализации  программы 2023-2025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/>
      </w:pPr>
      <w:r>
        <w:rPr>
          <w:sz w:val="24"/>
          <w:szCs w:val="24"/>
        </w:rPr>
        <w:t>Срок реализации Муниципальной программы «Поддержка и развитие коммунальных систем в муниципальном образовании город Сорск»  «2020-2022гг.»  изменен на «2023-2025гг.»  (Срок реализации программы  2023-2025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/>
      </w:pPr>
      <w:r>
        <w:rPr>
          <w:sz w:val="24"/>
          <w:szCs w:val="24"/>
        </w:rPr>
        <w:t>Срок реализации Муниципальной программы «Развитие транспортной системы муниципального образования город Сорск»  «2020-2022гг.»  изменен на «2023-2025гг.»  (Срок реализации программы  2023-2025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>
          <w:sz w:val="24"/>
          <w:szCs w:val="24"/>
        </w:rPr>
      </w:pPr>
      <w:r>
        <w:rPr>
          <w:sz w:val="24"/>
          <w:szCs w:val="24"/>
        </w:rPr>
        <w:t>- в раздел 4, пункт 4.1 «Плана мероприятий по реализации Стратегии социально-экономического развития муниципального образования город Сорск до 2030г.» внесен подпункт 4.1.5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993"/>
        <w:gridCol w:w="1984"/>
        <w:gridCol w:w="1559"/>
        <w:gridCol w:w="1418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-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ового обеспе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«Охрана окружающей среды на территории муниципального образования город Сорс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       и проведение мероприятий экологической направленности различного уровня, ликвидация несанкционированных свалок по мере их выявления, рекультивация полигона ТБО на территории МО г.С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ая 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негативного воздействия на окружающую среду, обеспечение экологической безопасности на территории города, формирование экологической культур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орска/Организации, учреждения и предприятия всех форм собственности, осуществляющие деятельность на территории муниципального образования г.Сорс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по финансовым и</w:t>
      </w:r>
    </w:p>
    <w:p>
      <w:pPr>
        <w:pStyle w:val="Normal"/>
        <w:jc w:val="both"/>
        <w:rPr/>
      </w:pPr>
      <w:r>
        <w:rPr/>
        <w:t>экономическим вопросам                                                                   М.Н. Бонд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валева М.С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4-431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7">
    <w:name w:val="Основной текст_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53:00Z</dcterms:created>
  <dc:creator>Kalbina</dc:creator>
  <dc:description/>
  <cp:keywords/>
  <dc:language>en-US</dc:language>
  <cp:lastModifiedBy>Ковалева</cp:lastModifiedBy>
  <cp:lastPrinted>2023-03-10T11:04:00Z</cp:lastPrinted>
  <dcterms:modified xsi:type="dcterms:W3CDTF">2023-03-10T04:04:00Z</dcterms:modified>
  <cp:revision>577</cp:revision>
  <dc:subject/>
  <dc:title/>
</cp:coreProperties>
</file>