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26 » апреля 2023 г.                                                                                    № 160 - 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37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несении изменений от 17.04.2023 года № 147-п</w:t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О праздновании 1 Мая - праздника Весны и Труда»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яя исторические традиции празднования 1 Мая – праздника Весны и Труда, на основании статьи 5 Устава муниципального образования город Сорск, администрация города Сорска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администрации города от 17.04.2023 года №147-п </w:t>
      </w:r>
    </w:p>
    <w:p>
      <w:pPr>
        <w:pStyle w:val="Style19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О праздновании 1 Мая - праздника Весны и Труда» следующие изменения: </w:t>
      </w:r>
    </w:p>
    <w:p>
      <w:pPr>
        <w:pStyle w:val="Style19"/>
        <w:ind w:left="36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1.  Внести изменения в программу проведения праздничного мероприятия (Приложение 1)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>1.2. Внести изменения в состав организационного комитета по подготовке и проведению праздничного мероприятия (Приложение 2)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Врио Начальника майору полиции Отд МВД России  по г. Сорску Мамчуку Д.Б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обеспечить охрану общественного порядка на территории муниципального образования в период проведения праздника Весны и Труда 01.05.2023 года с 11:00 ч.  до 12:30 ч.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Настоящее постановление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данного постановления возложить на заместителя главы по социальным вопроса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В. Ф. Найденов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6 » апреля 2023 № 160 - п</w:t>
      </w:r>
    </w:p>
    <w:p>
      <w:pPr>
        <w:pStyle w:val="Normal"/>
        <w:suppressAutoHyphens w:val="tru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Мая – праздника Весны и Труда</w:t>
      </w:r>
    </w:p>
    <w:p>
      <w:pPr>
        <w:pStyle w:val="Normal"/>
        <w:jc w:val="both"/>
        <w:rPr>
          <w:sz w:val="26"/>
          <w:szCs w:val="26"/>
        </w:rPr>
      </w:pPr>
      <w:bookmarkStart w:id="0" w:name="sub_1000"/>
      <w:bookmarkEnd w:id="0"/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Веселова Г.В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зьмин А.М. – первый заместитель главы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>Поварова Р.С.– и.о. управляющей делами администрации города Сорс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дусов В.И. -  управляющий директор ООО «Сорский ГОК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шкевич Г.М. – председатель ППП «ООО Сорский ГОК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искина Н.К. –начальник отдела по делам ГО, ЧС и МР администрации г.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тапова Е.А. – </w:t>
      </w:r>
      <w:r>
        <w:rPr>
          <w:sz w:val="26"/>
        </w:rPr>
        <w:t>начальник информационно-аналитического отдела ООО «С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Ивашкин С.А. – генеральный директор ЗАО «Карат - ЦМ» (по согласованию).</w:t>
      </w:r>
    </w:p>
    <w:p>
      <w:pPr>
        <w:pStyle w:val="Normal"/>
        <w:jc w:val="both"/>
        <w:rPr/>
      </w:pPr>
      <w:r>
        <w:rPr>
          <w:sz w:val="26"/>
        </w:rPr>
        <w:t>Тарасова Т.М. – директор  ФБУ ФСС РФ  ЦР «Туманный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каева А.Р. – руководитель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/>
      </w:pPr>
      <w:r>
        <w:rPr>
          <w:sz w:val="26"/>
        </w:rPr>
        <w:t>Микрулева М.В. – директор МБУК ДК «Металлург».</w:t>
      </w:r>
    </w:p>
    <w:p>
      <w:pPr>
        <w:pStyle w:val="Normal"/>
        <w:jc w:val="both"/>
        <w:rPr/>
      </w:pPr>
      <w:r>
        <w:rPr>
          <w:sz w:val="26"/>
          <w:szCs w:val="26"/>
        </w:rPr>
        <w:t>Теленченко Л.Н. – директор ГКУ РХ «УСПН г. Сорска» 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мчук Д.Б. – Врио Начальника Отд.МВД России по г. Сорску (по согласованию).</w:t>
      </w:r>
    </w:p>
    <w:p>
      <w:pPr>
        <w:pStyle w:val="Normal"/>
        <w:jc w:val="both"/>
        <w:rPr/>
      </w:pPr>
      <w:r>
        <w:rPr>
          <w:sz w:val="26"/>
        </w:rPr>
        <w:t xml:space="preserve">Шкаренко Е.В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jc w:val="both"/>
        <w:rPr/>
      </w:pPr>
      <w:r>
        <w:rPr>
          <w:sz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Сухачев А.Г. и.о директора МУП «Новый дом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Хименко А.В. – директор МУП «Импульс» (по согласованию).</w:t>
      </w:r>
    </w:p>
    <w:p>
      <w:pPr>
        <w:pStyle w:val="Normal"/>
        <w:jc w:val="both"/>
        <w:rPr/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/>
      </w:pPr>
      <w:r>
        <w:rPr>
          <w:sz w:val="26"/>
        </w:rPr>
        <w:t>Кожуховская Е.И.- председатель Сорской городской организации Общероссийского Профсоюза Образования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Хайрутдинова В.И. – председатель </w:t>
      </w:r>
      <w:r>
        <w:rPr>
          <w:bCs/>
        </w:rPr>
        <w:t>СОРСКАЯ ГО ХРО ООО ВО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ков А.Ю. – директор ООО «СК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Заместитель главы по социальным вопросам                                         М.А.Нестерова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6 » апреля 2023 № 160 - п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rStyle w:val="Style15"/>
          <w:b w:val="false"/>
          <w:b w:val="false"/>
          <w:color w:val="000000"/>
          <w:sz w:val="24"/>
          <w:szCs w:val="24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rStyle w:val="Style15"/>
          <w:color w:val="000000"/>
        </w:rPr>
        <w:t>ПРОГРАММА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6"/>
          <w:szCs w:val="26"/>
        </w:rPr>
        <w:t>проведения празднования 1 Мая – праздника Весны и Труда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:00 – 11:30 – митинг на городской площади (ответственный – заместитель главы по социальным вопросам)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11:30 – 12:30 – концерт на городской площади (ответственный – директор МБУК ДК «Металлург» Микрулева М.В.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Заместитель главы по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ым вопросам                                                                      М.А.Нестерова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Style w:val="Style15"/>
          <w:b w:val="false"/>
          <w:b w:val="false"/>
          <w:bCs w:val="false"/>
          <w:color w:val="000000"/>
          <w:sz w:val="24"/>
          <w:szCs w:val="24"/>
        </w:rPr>
      </w:pPr>
      <w:r>
        <w:rPr>
          <w:sz w:val="26"/>
          <w:szCs w:val="26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701" w:right="851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7:00Z</dcterms:created>
  <dc:creator>Kalbina</dc:creator>
  <dc:description/>
  <cp:keywords/>
  <dc:language>en-US</dc:language>
  <cp:lastModifiedBy>Зинченко</cp:lastModifiedBy>
  <cp:lastPrinted>2023-04-25T08:19:00Z</cp:lastPrinted>
  <dcterms:modified xsi:type="dcterms:W3CDTF">2023-04-28T06:44:00Z</dcterms:modified>
  <cp:revision>47</cp:revision>
  <dc:subject/>
  <dc:title/>
</cp:coreProperties>
</file>