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8 </w:t>
      </w:r>
      <w:r>
        <w:rPr>
          <w:rFonts w:cs="Times New Roman" w:ascii="Times New Roman" w:hAnsi="Times New Roman"/>
          <w:sz w:val="26"/>
          <w:szCs w:val="26"/>
        </w:rPr>
        <w:t>» апреля 2023г.                                                                                  № 163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лужба муниципального образования город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орск»»</w:t>
      </w:r>
      <w:r>
        <w:rPr>
          <w:sz w:val="26"/>
          <w:szCs w:val="26"/>
        </w:rPr>
        <w:t>, утвержденную постановлени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дминистрации города Сорска от 30.09.2022г. № 495-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с изменениями от 12.01.2023г. №13-п)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 руководствуясь ст.27 Устава муниципального образования  город  Сорск,  постановлением администрации города Сорска от 17.06.2021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, утвержденную постановлением администрации города Сорска от 30.09.2022 года № 495-п. (далее – Программа)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В паспорте Программы «</w:t>
      </w:r>
      <w:r>
        <w:rPr>
          <w:color w:val="000000"/>
          <w:sz w:val="26"/>
          <w:szCs w:val="26"/>
        </w:rPr>
        <w:t>Объем бюджетных ассигнований» изменить и изложить в следующей редакции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муниципальной программы  города Сорска составляет 12 896,3 тыс. руб.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– 4 584,3 тыс. руб.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– 4 156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– 4 156,0 тыс. руб.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1.2.В разделе 3 Программы «Перечень основных мероприятий муниципальной программы» изменить и изложить в следующей редакции:</w:t>
      </w:r>
      <w:r>
        <w:rPr>
          <w:sz w:val="26"/>
          <w:szCs w:val="26"/>
          <w:shd w:fill="FFFFFF" w:val="clear"/>
        </w:rPr>
        <w:t xml:space="preserve">   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7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1. </w:t>
            </w:r>
            <w:r>
              <w:rPr>
                <w:b/>
              </w:rPr>
              <w:t>Совершенствование материально-технической базы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мебели для помещений ЕДД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0,0-</w:t>
            </w: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цифрового аппарата с накопи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Р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лиматического оборудования (кондицион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Р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  <w:r>
              <w:rPr>
                <w:color w:val="000000"/>
                <w:sz w:val="20"/>
                <w:szCs w:val="20"/>
              </w:rPr>
              <w:t>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форменной оде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-</w:t>
            </w:r>
            <w:r>
              <w:rPr>
                <w:b/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3-</w:t>
            </w:r>
            <w:r>
              <w:rPr>
                <w:b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техническое объединение ЕДДС с другими звеньями территориальной подсистемы РСЧС в целях обеспечения жизнедеятельности МО г. Сорск, защиты и безопасности населения, слаженной и бесперебойной работы всех подсистем единой государственной системы предупреждения и ликвидации чрезвычайных ситуаций;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ямых каналов связи с дежурно-диспетчерскими службами, потенциально опасными объектами, социально значим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  <w:r>
              <w:rPr>
                <w:color w:val="000000"/>
                <w:sz w:val="20"/>
                <w:szCs w:val="20"/>
              </w:rPr>
              <w:t>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52635"/>
              </w:rPr>
            </w:pPr>
            <w:r>
              <w:rPr>
                <w:b/>
                <w:color w:val="052635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-</w:t>
            </w:r>
            <w:r>
              <w:rPr>
                <w:b/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-</w:t>
            </w:r>
            <w:r>
              <w:rPr>
                <w:b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Оснащение ЕДДС программно-техническим средствами автоматизации управления, включающих в себя средства передачи, ввода, хранения, обработки и выдачи необходимых данных, взаимодействующих с системой централизованного оповещения с ЦУКС, МЧС России по РХ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. техники  для оборудования рабочего места оперативного дежурного ЕДДС, диспетчера системы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  <w:r>
              <w:rPr>
                <w:color w:val="000000"/>
                <w:sz w:val="20"/>
                <w:szCs w:val="20"/>
              </w:rPr>
              <w:t>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К-панели для системы отображения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-М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грамм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-М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информационно-телекоммуникационной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Р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,0-М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0-</w:t>
            </w:r>
            <w:r>
              <w:rPr>
                <w:b/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-</w:t>
            </w:r>
            <w:r>
              <w:rPr>
                <w:b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Оснащение ЕДДС необходимыми средствами связи и оповещения                       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стемы мониторинга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оповеще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-</w:t>
            </w: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ониторинга (видеонаблю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-</w:t>
            </w:r>
            <w:r>
              <w:rPr>
                <w:b/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-</w:t>
            </w:r>
            <w:r>
              <w:rPr>
                <w:b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сонала ЕДДС в УМЦ ГОЧС г. Абак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 Обеспечение деятельности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е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(услуги связи, водоснабжение, канцелярские тов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хнического обслуживания средств мониторинга (видеонаблю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Приобретение исключительны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rPr>
                <w:b/>
                <w:b/>
                <w:color w:val="052635"/>
              </w:rPr>
            </w:pPr>
            <w:r>
              <w:rPr>
                <w:b/>
                <w:color w:val="05263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 197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7,3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56-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56-М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ий итог                  </w:t>
            </w:r>
            <w:r>
              <w:rPr>
                <w:b/>
                <w:sz w:val="26"/>
                <w:szCs w:val="26"/>
                <w:shd w:fill="FFFFFF" w:val="clear"/>
              </w:rPr>
              <w:t>12 896,3тыс.руб.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В первом абзаце раздела 4 Программы «Обоснование ресурсного обеспечения» внести изменения и изложить в новой редакции:</w:t>
      </w:r>
    </w:p>
    <w:p>
      <w:pPr>
        <w:pStyle w:val="Style15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5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оставит </w:t>
      </w:r>
      <w:r>
        <w:rPr>
          <w:b/>
          <w:sz w:val="26"/>
          <w:szCs w:val="26"/>
          <w:shd w:fill="FFFFFF" w:val="clear"/>
        </w:rPr>
        <w:t>12 896,30 тыс. руб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Опубликовать настоящее  постановление в СМИ и разместить  на  официальном сайте администрации города Сорска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29:00Z</dcterms:created>
  <dc:creator>МО</dc:creator>
  <dc:description/>
  <cp:keywords/>
  <dc:language>en-US</dc:language>
  <cp:lastModifiedBy>Зинченко</cp:lastModifiedBy>
  <cp:lastPrinted>2023-04-27T10:55:00Z</cp:lastPrinted>
  <dcterms:modified xsi:type="dcterms:W3CDTF">2023-04-28T06:52:00Z</dcterms:modified>
  <cp:revision>4</cp:revision>
  <dc:subject/>
  <dc:title/>
</cp:coreProperties>
</file>