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17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05   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182  -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1.2023 № 9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08.02.2023 № 58-п, от 16.03.2023 № 114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3.2023 №117 –п, от 21.04.2023 №156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рограмме «Обеспечение доступным и комфортным жильем и коммунальными услугами населения»» раздел 4 «Перечень подпрограммных мероприятий»  изложить в следующей редакции: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/>
      </w:pPr>
      <w:r>
        <w:rPr/>
        <w:t>4. Перечень подпрограммных мероприятий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3395"/>
        <w:gridCol w:w="900"/>
        <w:gridCol w:w="900"/>
        <w:gridCol w:w="900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0" w:firstLine="25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рганизация комфортные условия для проживания населения 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а здания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 подрядные орган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инженерных систем водоснабжения, водоотведения, отопления (в том числе водоразборные коло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омещений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по организации комфортных условий  для прожив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351" w:hRule="atLeast"/>
          <w:cantSplit w:val="true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качества обслуживания населения муниципального образования город Сорск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для технического обследования кровли городской б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исполнительный лист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2:23:00Z</dcterms:created>
  <dc:creator>User</dc:creator>
  <dc:description/>
  <dc:language>en-US</dc:language>
  <cp:lastModifiedBy>Зинченко</cp:lastModifiedBy>
  <cp:lastPrinted>2023-05-15T13:36:00Z</cp:lastPrinted>
  <dcterms:modified xsi:type="dcterms:W3CDTF">2023-05-19T02:23:00Z</dcterms:modified>
  <cp:revision>2</cp:revision>
  <dc:subject/>
  <dc:title/>
</cp:coreProperties>
</file>