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ая </w:t>
      </w:r>
      <w:r>
        <w:rPr>
          <w:rFonts w:cs="Times New Roman" w:ascii="Times New Roman" w:hAnsi="Times New Roman"/>
          <w:sz w:val="26"/>
          <w:szCs w:val="26"/>
        </w:rPr>
        <w:t xml:space="preserve">2023 </w:t>
        <w:tab/>
        <w:tab/>
        <w:tab/>
        <w:tab/>
        <w:tab/>
        <w:t xml:space="preserve">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4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овышением среднесуточной температуры наружного воздуха +8°С в течении 5 суток, в соответствии с пунктом 5 Правил предоставления коммунальных услуг, утвержденных Постановлением Правительства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пунктом 11.7 Правил технической эксплуатации тепловых энергоустановок, утвержденных приказом Министерства энергетики Российской Федерации от 24.03.2003 № 115, руководствуясь ст. 6 Федерального закона от 27.07. 2010 № 190-ФЗ «О теплоснабжении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читать отопительный сезон в городе Сорске закончившимся 22.05.2023 г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И.о. директора МУП «Новый дом» Сухачеву А.Г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сти остановку котельной «поселка Геологов» - 22.05.2023 года, центральную котельную города Сорска перевести на подачу горячего водоснаб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ю главы города по социальным вопросам (Нестеровой М.А.) - отопление в дошкольных и медицинских учреждениях не отключать до особого распоря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3 - 2024 гг. провести весенние гидравлические испытания с 23.05.2023 по 06.06.2023 года с оповещением населения, управляющих организаций и городских учреждений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подачу горячего водоснабжения в первую зону города, после отключения от ТЭЦ ООО «Сорский ГОК»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Руководителям ООО «Импульс» (Хименко А.В.), УК ИП «Афанасьев С.В.» (Афанасьев С.В.), ООО «Пантеон» (Мельникова С.А.), ООО «УК «Правый»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жилищного фонда 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Рекомендовать управляющему директору ООО «Сорский ГОК» Седусову В.И., произвести отключение первой зоны теплосетей города от отопления 22.05.2023 г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Рекомендовать директору ООО «НТК-Плюс» Хайбуллову О.М. начисление за отопл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7.Контроль за исполнением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2:19:00Z</dcterms:created>
  <dc:creator>SASHA RU</dc:creator>
  <dc:description/>
  <cp:keywords/>
  <dc:language>en-US</dc:language>
  <cp:lastModifiedBy>Зинченко</cp:lastModifiedBy>
  <cp:lastPrinted>2022-04-27T08:49:00Z</cp:lastPrinted>
  <dcterms:modified xsi:type="dcterms:W3CDTF">2023-05-19T06:25:00Z</dcterms:modified>
  <cp:revision>4</cp:revision>
  <dc:subject/>
  <dc:title/>
</cp:coreProperties>
</file>