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Приложение к решению Совета депутатов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/>
      </w:pPr>
      <w:r>
        <w:rPr>
          <w:sz w:val="26"/>
          <w:szCs w:val="26"/>
        </w:rPr>
        <w:t>города Сорска от______2023 года №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б исполнении Плана мероприятий  по реализации Стратегии социально-экономического развития муниципального образования город Сорск до 2030г. за 2022год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 основным тенденциям социально-экономического развития МО г. Сорск за 2022г относятся: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i/>
          <w:sz w:val="26"/>
          <w:szCs w:val="26"/>
        </w:rPr>
        <w:t>1.Снижение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- объем отгруженных товаров собственного производства, выполненных работ и услуг по кругу крупных и средних организаций собственными силами  за 2022г составил 8231,8млн.руб, 2021г(8577,1млн.руб.);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>2. Сельское хозяйство: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 xml:space="preserve">- На 01.01.2023г. в перечень предприятий, входящих в состав агропромышленного комплекса города Сорска включены 5 крестьянских фермерских хозяйств (КФХ), личных подсобных хозяйств 244 (ЛПХ).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поголовье свиньей составляет 152 головы, увеличение на 84 головы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>- поголовье крупно-рогатого скота-915 головы, увеличение на 43 головы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>- поголовье птицы 430тыс.голов, снижение на 120тыс.голов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оголовье овец, коз составляет 977 головы, снижение на 110 голов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>3. Наблюдается увеличение инвестиционной а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мечается увеличение инвестиционной активности в основной капитал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который в общем объеме за 2022г составил 1086,6млн.руб., что больше показателя 2021г на 931,3млн.руб. Анализ структуры инвестиций по источникам финансирования показывает, что в 2022г по сравнению с 2021г увеличение произошло за счет увеличения объемов инвестирования </w:t>
      </w:r>
      <w:r>
        <w:rPr>
          <w:i/>
          <w:sz w:val="26"/>
          <w:szCs w:val="26"/>
        </w:rPr>
        <w:t xml:space="preserve"> всех источников финансирования </w:t>
      </w:r>
      <w:r>
        <w:rPr>
          <w:sz w:val="26"/>
          <w:szCs w:val="26"/>
        </w:rPr>
        <w:t xml:space="preserve"> в основной капитал (для справки: собственные средства 2022г-1027,6млн.руб; 2021г- 126,6млн.руб. привлеченные средства 2022г-59,1млн.руб., 2021г- 28,7млн.руб., бюджетные средства2022г-34,1млн.руб., 2021г-28,3млн.руб.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нвестиции градообразующего предприятия в развитие собственного промышленного производства в 2022г составили 937,6млн.рублей, что выше уровня инвестирования собственного производства за 2021г (118,5млн.руб.)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/>
      </w:pPr>
      <w:r>
        <w:rPr>
          <w:i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Увеличение начисленной заработной платы:</w:t>
      </w:r>
    </w:p>
    <w:p>
      <w:pPr>
        <w:pStyle w:val="Normal"/>
        <w:tabs>
          <w:tab w:val="clear" w:pos="708"/>
          <w:tab w:val="left" w:pos="550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итогу 2022 года отмечается увеличение среднемесячной номинальной начисленной заработной платы работников организаций МО г.Сорска, которая за отчетный период составила </w:t>
      </w:r>
      <w:r>
        <w:rPr>
          <w:bCs/>
          <w:sz w:val="26"/>
          <w:szCs w:val="26"/>
        </w:rPr>
        <w:t xml:space="preserve">52771,3 </w:t>
      </w:r>
      <w:r>
        <w:rPr>
          <w:sz w:val="26"/>
          <w:szCs w:val="26"/>
        </w:rPr>
        <w:t xml:space="preserve">рублей, что на 12,4тыс.руб. больше аналогичного показателя 2021г (40414,1 рублей)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/>
      </w:pPr>
      <w:r>
        <w:rPr>
          <w:i/>
          <w:sz w:val="26"/>
          <w:szCs w:val="26"/>
          <w:lang w:val="en-US" w:eastAsia="en-US"/>
        </w:rPr>
        <w:t>5.</w:t>
      </w:r>
      <w:r>
        <w:rPr>
          <w:sz w:val="26"/>
          <w:szCs w:val="26"/>
          <w:lang w:val="en-US" w:eastAsia="en-US"/>
        </w:rPr>
        <w:tab/>
      </w:r>
      <w:r>
        <w:rPr>
          <w:i/>
          <w:sz w:val="26"/>
          <w:szCs w:val="26"/>
          <w:lang w:val="en-US" w:eastAsia="en-US"/>
        </w:rPr>
        <w:t>Положительная динамика ситуации на рынке труда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ровень регистрируемой безработицы на 31.12. 2022г составил 0,85%, что на 1,15% ниже уровня 2021г., на 01.01.2023г численность зарегистрированных безработных составила 44 человек, что на 15 чел. меньше, чем на 01.01.2022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увеличения численности населения, занятого в экономике, Центром занятости города Сорска на постоянной основе, проводится информирование населения об актуальных вакантных рабочих местах с целью трудоустройства на территории города. Организуется временное трудоустройство граждан на общественные работы. На временные работы было трудоустроено 30 несовершеннолетних граждан. Проводится анализ потребности работодателей города Сорска в квалифицированных кадрах. При Центре занятости населения осуществляет свою деятельность  консультационный пункт и действует горячая линия для информирования работников предприятия города по вопросам трудового законодательства, видах предоставляемых государственных услуг в области содействия занят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к же в целях улучшения ситуации на рынке труда в городе Сорске реализуются муниципальная целевая программа «Содействие занятости населения города Сорска Республики Хакасия (2020‒2022 годы)» и долгосрочная республиканская целевая программа «Содействие занятости населения Республики Хакасия  (2019 ‒ 2025 годы)». </w:t>
      </w:r>
    </w:p>
    <w:p>
      <w:pPr>
        <w:pStyle w:val="Normal"/>
        <w:ind w:firstLine="550"/>
        <w:jc w:val="both"/>
        <w:rPr/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величен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объема платных услуг населению</w:t>
      </w:r>
      <w:r>
        <w:rPr>
          <w:sz w:val="26"/>
          <w:szCs w:val="26"/>
        </w:rPr>
        <w:t xml:space="preserve">  по крупным и средним организациям в 2022 году по сравнению 2021 годом на 82,6 млн.руб. (70,7%). В целом показатель объема платных услуг за 2022г составил 199,5 млн.руб.. Основную долю в общем объеме платных услуг составляют услуги жилищно-коммунального хозяйства, транспортные услуги, услуги салонов красот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количества субъектов малого и среднего предпринимательства:</w:t>
      </w:r>
      <w:r>
        <w:rPr>
          <w:sz w:val="26"/>
          <w:szCs w:val="26"/>
        </w:rPr>
        <w:tab/>
        <w:tab/>
        <w:t>Количество индивидуальных предпринимателей по данным Управления Федеральной службы государственной статистики по Красноярскому краю, Республике Хакасия и Республике Тыва - по муниципальным районам и городским округам на 01.01.2023 года 149 ед., что на 1ед. меньше чем на 01.01.2022г.(150 ед.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8.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итогам 2022 года предварительная </w:t>
      </w:r>
      <w:r>
        <w:rPr>
          <w:i/>
          <w:sz w:val="26"/>
          <w:szCs w:val="26"/>
        </w:rPr>
        <w:t>численность населения</w:t>
      </w:r>
      <w:r>
        <w:rPr>
          <w:sz w:val="26"/>
          <w:szCs w:val="26"/>
        </w:rPr>
        <w:t xml:space="preserve"> на 01.01.2023г. составляет 10837 чел., что на 57 чел. меньше, чем зафиксировано на 01.01.2022г (10894чел). Естественная убыль в 2022 году составила 77 человек, что на 6 человек выше показателя 2021 года (коэффициент естественной убыли в  2022г.  -7,1). Число родившихся в 2022г зафиксировано в количестве 70 человек, что меньше на 28чел. по сравнению с 2021г. Число умерших на 22 меньше чем в 2021 году. </w:t>
        <w:tab/>
        <w:tab/>
        <w:tab/>
        <w:tab/>
      </w:r>
      <w:r>
        <w:rPr>
          <w:i/>
          <w:sz w:val="26"/>
          <w:szCs w:val="26"/>
        </w:rPr>
        <w:t>9.</w:t>
      </w:r>
      <w:r>
        <w:rPr>
          <w:sz w:val="26"/>
          <w:szCs w:val="26"/>
        </w:rPr>
        <w:t xml:space="preserve"> Общие </w:t>
      </w:r>
      <w:r>
        <w:rPr>
          <w:i/>
          <w:sz w:val="26"/>
          <w:szCs w:val="26"/>
        </w:rPr>
        <w:t>итог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миграции</w:t>
      </w:r>
      <w:r>
        <w:rPr>
          <w:sz w:val="26"/>
          <w:szCs w:val="26"/>
        </w:rPr>
        <w:t xml:space="preserve"> за 2022г характеризуются превышением числа прибывших над числом убывших на 20 человек. 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По итогам 2022г в г.Сорске число прибывших составило 461чел., что на 20чел. больше, чем в 2021г,  число выбывших составило 441чел., что на 87чел. меньше, чем за 2021г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18"/>
          <w:szCs w:val="18"/>
        </w:rPr>
      </w:pPr>
      <w:r>
        <w:rPr>
          <w:i/>
          <w:sz w:val="26"/>
          <w:szCs w:val="26"/>
        </w:rPr>
        <w:t>10.</w:t>
      </w:r>
      <w:r>
        <w:rPr>
          <w:sz w:val="26"/>
          <w:szCs w:val="26"/>
        </w:rPr>
        <w:t xml:space="preserve"> Бюджет города Сорска за 2022 год исполнен с профицитом 58 968 603,56 руб. </w:t>
      </w:r>
    </w:p>
    <w:p>
      <w:pPr>
        <w:pStyle w:val="Normal"/>
        <w:suppressAutoHyphens w:val="true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долг на 01.01.2023г. отсутству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таток средств на счете на 1 января 2023 г. составляет  78 736 683,05 руб. (денежные средства были получены в конце года в виде дотации на оплату кредиторской задолженности по налогам в сумме 4 748 674,28 руб., 4 000 000 руб. – аванс в январе 2023 г., 5 060 600,0 руб. – оплата коммунальных услуг за январь-февраль 2023 года, 800 000,00 руб. – на оплату заработной платы по договорам), 62 898 971,26 руб. - целевые средства республиканского бюджета, 1 228 437,51 руб. – дорожный фонд.</w:t>
      </w:r>
    </w:p>
    <w:p>
      <w:pPr>
        <w:pStyle w:val="Normal"/>
        <w:suppressAutoHyphens w:val="true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города Сорска за 2022 год исполнены в сумме 801 537 645,05 руб. при утвержденном плане 829 004 200,00 руб., процент исполнения – 96,7%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муниципального образования город Сорск за 2022г. составляют 742 569 042,40 рубля или 89,1 % от плановых показател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ую долю бюджета занимает «Образование» 39,5 % общей суммы расходов, при этом 66,0 % расходов на «Образование» составляют безвозмездные перечисления из республиканского бюдже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2 года на территории МО г.Сорск реализовывалось 29 муниципальных программ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Целью действующей Стратегии социально-экономического развития муниципального образования город Сорск до 2030 года является повышение уровня и качества жизни населения города и предполагает реализацию мероприятий Стратегии по приоритетным направления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 xml:space="preserve">рост экономического потенциала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развитие человеческого потенциала, достижение оптимального уровня обеспеченности населения социальными услугами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содействие укреплению системы охраны правопорядка и общественной безопасности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 улучшение качества среды прожи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1.Финансирование мероприятий по направлению </w:t>
      </w:r>
      <w:r>
        <w:rPr>
          <w:b/>
          <w:i/>
          <w:sz w:val="26"/>
          <w:szCs w:val="26"/>
        </w:rPr>
        <w:t>«Достижение экономического роста и конкурентоспособности в реальном секторе экономики»</w:t>
      </w:r>
      <w:r>
        <w:rPr>
          <w:i/>
          <w:sz w:val="26"/>
          <w:szCs w:val="26"/>
        </w:rPr>
        <w:t xml:space="preserve"> в 2022году составило 9</w:t>
      </w:r>
      <w:r>
        <w:rPr>
          <w:b/>
          <w:i/>
          <w:sz w:val="26"/>
          <w:szCs w:val="26"/>
        </w:rPr>
        <w:t>38,8 млн.руб.(план 468,0млн.руб.)</w:t>
      </w:r>
      <w:r>
        <w:rPr>
          <w:i/>
          <w:sz w:val="26"/>
          <w:szCs w:val="26"/>
        </w:rPr>
        <w:t>,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 из средств местного бюджета 0,3 млн.руб., (72,9% от плана)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з средств республиканского бюджета 1,0млн.руб., (36% от плана)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ные источники финансирования 937,5 млн.руб.(план 465,8млн.руб).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 целях содействия развитию малого и среднего бизнеса и поддержки предпринимателей реализовано следующее мероприятие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  <w:t>-МП «Развитие субъектов малого и среднего предпринимательства на территории муниципального образования город Сорск на 2020-2022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данной программы в 2022 году субъектам малого и среднего предпринимательства  оказана информационная  и консультационная поддержка в виде размещение в средствах массовой информации, на сайте, публикаций и аналитических материалов по малому  предпринимательству; имущественная поддержка  в виде передачи во владение или пользование муниципального имущества, в том числе земельных участков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  <w:t>По данному направлению в 2022 году в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сфере промышленного производства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-</w:t>
      </w:r>
      <w:r>
        <w:rPr>
          <w:b/>
          <w:i/>
          <w:sz w:val="26"/>
          <w:szCs w:val="26"/>
        </w:rPr>
        <w:t>Инвестиционное обновление технологического автопарка градообразующих предприятий</w:t>
      </w:r>
      <w:r>
        <w:rPr>
          <w:i/>
          <w:sz w:val="26"/>
          <w:szCs w:val="26"/>
        </w:rPr>
        <w:t xml:space="preserve"> (ООО Сорский ГОК). </w:t>
      </w:r>
      <w:r>
        <w:rPr>
          <w:sz w:val="26"/>
          <w:szCs w:val="26"/>
        </w:rPr>
        <w:t>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837,6 млн.руб.</w:t>
      </w:r>
      <w:r>
        <w:rPr>
          <w:sz w:val="26"/>
          <w:szCs w:val="26"/>
        </w:rPr>
        <w:t xml:space="preserve"> за счет собственных средств. (приобретены: БелАЗ 7531-5ед., ЭКГ-1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  <w:r>
        <w:rPr>
          <w:b/>
          <w:i/>
          <w:sz w:val="26"/>
          <w:szCs w:val="26"/>
        </w:rPr>
        <w:t>«Реконструкция, модернизация имеющегося оборудования и объектов предприятия»</w:t>
      </w:r>
      <w:r>
        <w:rPr>
          <w:i/>
          <w:sz w:val="26"/>
          <w:szCs w:val="26"/>
        </w:rPr>
        <w:t>(ООО Сорский СФМЗ).</w:t>
      </w:r>
      <w:r>
        <w:rPr>
          <w:sz w:val="26"/>
          <w:szCs w:val="26"/>
        </w:rPr>
        <w:t xml:space="preserve"> 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99,9 млн.руб.</w:t>
      </w:r>
      <w:r>
        <w:rPr>
          <w:sz w:val="26"/>
          <w:szCs w:val="26"/>
        </w:rPr>
        <w:t xml:space="preserve"> за счет собственных средств. (Приобретены флотомашины С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доводки и ТМЦ для восстановления мощностей обогатительной фабрики)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Для развития агропромышленного комплекса в 2022 году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ab/>
        <w:t>-МП «Развитие сельскохозяйственного производства на территории муниципального образования город С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программы в 2022 году были запланированы и проведены мероприятия, объем финансирования по которым составил </w:t>
      </w:r>
      <w:r>
        <w:rPr>
          <w:b/>
          <w:sz w:val="26"/>
          <w:szCs w:val="26"/>
        </w:rPr>
        <w:t>965,3 тыс.руб.(34,7% от плана)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мероприятие по предупреждению и ликвидации болезней животных</w:t>
      </w:r>
      <w:r>
        <w:rPr>
          <w:sz w:val="26"/>
          <w:szCs w:val="26"/>
        </w:rPr>
        <w:t xml:space="preserve"> в сумме 283,6 тыс.руб. за счет республиканского бюджета. 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>-  мероприятия по отлову и содержанию домашних животных</w:t>
      </w:r>
      <w:r>
        <w:rPr>
          <w:sz w:val="26"/>
          <w:szCs w:val="26"/>
        </w:rPr>
        <w:t xml:space="preserve"> - в сумме 681,8 тыс.руб. за счет республиканского бюджета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shd w:fill="FFFFFF" w:val="clear"/>
        </w:rPr>
        <w:t>Было организовано и проведено 4 сельскохозяйственных ярмарок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22году земельные участки КФХ для развития мясного поголовья скота не предоставлялись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 увеличения продуктивности, улучшения мясных и молочных показателей крупного рогатого скота, Глава КВХ Бойко Д.Ю. приобрел 2 быка производителя. ( Инвестиционный проект «Предприятие по выпуску молочной продукции»)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 целью повышения квалификации муниципальных служащих реализовано следующее мероприятие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-</w:t>
      </w:r>
      <w:r>
        <w:rPr>
          <w:b/>
          <w:i/>
          <w:color w:val="000000"/>
          <w:sz w:val="26"/>
          <w:szCs w:val="26"/>
        </w:rPr>
        <w:t xml:space="preserve">МП «Профессиональное развитие муниципальных служащих органов местного самоуправления города Сорска Республики Хакасия на 2021-2023 годы». </w:t>
      </w:r>
      <w:r>
        <w:rPr>
          <w:color w:val="000000"/>
          <w:sz w:val="26"/>
          <w:szCs w:val="26"/>
        </w:rPr>
        <w:t xml:space="preserve">Мероприятия программы реализовывалось </w:t>
      </w:r>
      <w:r>
        <w:rPr>
          <w:sz w:val="26"/>
          <w:szCs w:val="26"/>
        </w:rPr>
        <w:t>за счет средств муниципального бюджета</w:t>
      </w:r>
      <w:r>
        <w:rPr>
          <w:color w:val="000000"/>
          <w:sz w:val="26"/>
          <w:szCs w:val="26"/>
        </w:rPr>
        <w:t xml:space="preserve">. Объем финансирования составил </w:t>
      </w:r>
      <w:r>
        <w:rPr>
          <w:b/>
          <w:color w:val="000000"/>
          <w:sz w:val="26"/>
          <w:szCs w:val="26"/>
        </w:rPr>
        <w:t xml:space="preserve">69,2 тыс.руб. (98,9% от плана). </w:t>
      </w:r>
      <w:r>
        <w:rPr>
          <w:color w:val="000000"/>
          <w:sz w:val="26"/>
          <w:szCs w:val="26"/>
        </w:rPr>
        <w:t>В результате реализации данной программы, в 2022 году повысили квалификацию 14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величения численности населения, занятого в экономике, Центром занятости города Сорска на постоянной основе, проводится информирование населения об актуальных вакантных рабочих местах с целью трудоустройства на территории города. Организуется временное трудоустройство граждан на общественные работы. На временные  в 2022 году было трудоустроено 30 несовершеннолетних граждан. </w:t>
      </w:r>
    </w:p>
    <w:p>
      <w:pPr>
        <w:pStyle w:val="Normal"/>
        <w:jc w:val="both"/>
        <w:rPr/>
      </w:pPr>
      <w:r>
        <w:rPr>
          <w:sz w:val="26"/>
          <w:szCs w:val="26"/>
        </w:rPr>
        <w:t>Проводится анализ потребности работодателей города Сорска в квалифицированных кадрах. При Центре занятости населения осуществляет свою деятельность  консультационный пункт и действует горячая линия для информирования работников предприятия города по вопросам трудового законодательства, видах предоставляемых государственных услуг в области содействия занят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КУ РХ ЦЗН отдела по городу Сорску информирует граждан о возможностях трудоустройства за пределами места постоянного проживания через общероссийскую Федеральную базу вакансий портал Работа в России и интерактивный портал службы занятости Республики Хакасия. На постоянной основе привлечения трудовых ресурсов по заявкам работодателей из других регионов проводятся ярмарки вакансий в онлайн-форма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нтре занятости все нуждающиеся в трудоустройстве имеют возможность, ознакомится с банком межрегиональных ваканс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 же в целях улучшения ситуации на рынке труда в городе Сорске реализуются муниципальная целевая программа «</w:t>
      </w:r>
      <w:r>
        <w:rPr>
          <w:b/>
          <w:i/>
          <w:sz w:val="26"/>
          <w:szCs w:val="26"/>
        </w:rPr>
        <w:t xml:space="preserve">Содействие занятости населения города Сорска Республики Хакасия (2020‒2022 годы)» </w:t>
      </w:r>
      <w:r>
        <w:rPr>
          <w:sz w:val="26"/>
          <w:szCs w:val="26"/>
        </w:rPr>
        <w:t xml:space="preserve">и долгосрочная республиканская целевая программа «Содействие занятости населения Республики Хакасия  (2019 ‒ 2025 годы)». Финансирование по программе составило </w:t>
      </w:r>
      <w:r>
        <w:rPr>
          <w:b/>
          <w:i/>
          <w:sz w:val="26"/>
          <w:szCs w:val="26"/>
        </w:rPr>
        <w:t>237,9 тыс.руб</w:t>
      </w:r>
      <w:r>
        <w:rPr>
          <w:sz w:val="26"/>
          <w:szCs w:val="26"/>
        </w:rPr>
        <w:t>.(79,0% от плана) с местного бюджета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2. Финансирование мероприятий по направлению </w:t>
      </w:r>
      <w:r>
        <w:rPr>
          <w:b/>
          <w:i/>
          <w:sz w:val="26"/>
          <w:szCs w:val="26"/>
        </w:rPr>
        <w:t xml:space="preserve">«Развитие человеческого потенциала, достижении оптимального уровня обеспеченности населения социальными услугами» </w:t>
      </w:r>
      <w:r>
        <w:rPr>
          <w:i/>
          <w:sz w:val="26"/>
          <w:szCs w:val="26"/>
        </w:rPr>
        <w:t xml:space="preserve">за 2022 год составило </w:t>
      </w:r>
      <w:r>
        <w:rPr>
          <w:b/>
          <w:i/>
          <w:sz w:val="26"/>
          <w:szCs w:val="26"/>
        </w:rPr>
        <w:t>348,6тыс.руб.(82,5% от плана)</w:t>
      </w:r>
      <w:r>
        <w:rPr>
          <w:i/>
          <w:sz w:val="26"/>
          <w:szCs w:val="26"/>
        </w:rPr>
        <w:t>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местного бюджета составило 129,6млн.руб.(96,8% от плана)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средств республиканского бюджета 173,4млн.руб. (72,7% от плана)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средств федерального бюджета 45,6 млн.руб.(89,8% от плана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направлению реализовывались следующие программы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В рамках реализации региональной  программы «Модернизация первичного звена здравоохранения», в рамках подпрограммы «Профилактика заболеваний и формирование здорового образа жизни. Развитие первичной медико-санитарной помощи и медицинской реабилитации населения, в том числе детей» государственной программы «Развитие здравоохранения Республики Хакасия» в 2022 году ГБУЗ РХ «Сорская городская больница»  завершены работы по  капитальному ремонту здания поликлиники, приобретен 1 автомобиль скорой помощи, приобретено медицинское оборудование (шкаф для хранения обработанных эндоскопов, паровой стерилизатор).</w:t>
      </w:r>
    </w:p>
    <w:p>
      <w:pPr>
        <w:pStyle w:val="Normal"/>
        <w:ind w:firstLine="567"/>
        <w:jc w:val="both"/>
        <w:rPr>
          <w:sz w:val="26"/>
          <w:highlight w:val="magenta"/>
        </w:rPr>
      </w:pPr>
      <w:r>
        <w:rPr>
          <w:sz w:val="26"/>
          <w:szCs w:val="26"/>
        </w:rPr>
        <w:t xml:space="preserve">В области  социальной защиты населения в 2022 году оказаны меры социальной поддержки ветеранам труда, ветеранам боевых действий, ветеранам военной службы; труженикам тыла; отдельным категориям граждан на предоставление скидки по оплате жилищно-коммунальных услуг и твердому топливу; реабилитированным лицам и лицам, признанных пострадавшими от политических репрессий; многодетным семьям; ежемесячное пособие на ребенка и др. </w:t>
      </w:r>
    </w:p>
    <w:p>
      <w:pPr>
        <w:pStyle w:val="Normal"/>
        <w:ind w:right="31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:</w:t>
      </w:r>
    </w:p>
    <w:p>
      <w:pPr>
        <w:pStyle w:val="Normal"/>
        <w:ind w:right="31"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</w:t>
      </w:r>
      <w:r>
        <w:rPr>
          <w:b/>
          <w:i/>
          <w:sz w:val="26"/>
        </w:rPr>
        <w:t>Развитие системы образования в МО г.Сорск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275890,0 тыс.руб.(79,1% от плана)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2022 г. в МБДОУ г. Сорска был проведен частичный капитальный ремонт (замена ветхих деревянных окон на окна из ПВХ, установка узла учета тепловой энергии) в здании МБДОУ ЦРР «Детский сад «Голубок» на сумму 1302,1тыс.руб. (РБ – 1250,0 МБ – 52,1), замена ветхих деревянных окон на окна из ПВХ в МБДОУ ЦРР Детский  сад  «Солнышко» на сумму 863, 5тыс.руб. (РБ – 829,0  МБ – 34,5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МБОУ г. был проведен ремонт пола в кабинете технология мальчиков на сумму 275,1тыс.руб. (РБ – 264,1 , МБ – 11,0) в филиале МБОУ «Сорская СОШ №3 с УИОП» - Ербинская ООШ № 4,  проведена заменена противопожарных дверей на сумму 123,6тыс.руб.(МБ – 4,9, РБ – 118,7) в здании школы МБОУ «Сорская СОШ №3 с УИОП», а так же проведен частичный капитальный ремонт в здании (замена ветхих деревянных окон на окна из ПВХ) филиала МБОУ «Сорская СОШ №3 с УИОП» - Ербинская ООШ № 4 на сумму 122,1тыс.руб. (МБ – 4,9, РБ – 117, 3). Частичный капитальный ремонт медицинского кабинета здания школы МБОУ СорскаяСОШ №1 на сумму 520,8тыс.руб. (РБ – 500,0, МБ – 20,8). В 2022 году начались мероприятия направленные на модернизацию школьных систем образования капитальный ремонт и оснащение здания общеобразовательного учреждения МБОУ Сорская ООШ № 2 им. Толстихиной Ю.Н. В 2023 году планируется продолжить капитальный ремонт здания общеобразовательного учреждения МБОУ Сорская ООШ № 2 им. Толстихиной Ю.Н.</w:t>
      </w:r>
    </w:p>
    <w:p>
      <w:pPr>
        <w:pStyle w:val="Normal"/>
        <w:tabs>
          <w:tab w:val="clear" w:pos="708"/>
          <w:tab w:val="left" w:pos="550" w:leader="none"/>
        </w:tabs>
        <w:ind w:firstLine="709"/>
        <w:jc w:val="both"/>
        <w:rPr/>
      </w:pPr>
      <w:r>
        <w:rPr>
          <w:sz w:val="26"/>
          <w:szCs w:val="26"/>
        </w:rPr>
        <w:t>В полном объеме предоставлены услуги общедоступного и бесплатного дошкольного образования в дошкольных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- реализована </w:t>
      </w:r>
      <w:r>
        <w:rPr>
          <w:sz w:val="26"/>
          <w:szCs w:val="26"/>
          <w:u w:val="single"/>
        </w:rPr>
        <w:t>подпрограмм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Обеспечение доступности общего образования» в рамках МП «</w:t>
      </w:r>
      <w:r>
        <w:rPr>
          <w:b/>
          <w:i/>
          <w:sz w:val="26"/>
        </w:rPr>
        <w:t>Развитие системы образования в МО г.Сорск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159485,21 тыс.руб.(69,2% от плана)</w:t>
      </w:r>
      <w:r>
        <w:rPr>
          <w:sz w:val="26"/>
          <w:szCs w:val="26"/>
        </w:rPr>
        <w:t>, в том числе из местного бюджета – 32978,2тыс.руб. (92,5% от плана), из республиканского бюджета –  99217,1тыс.руб.(61,0% от плана), из федерального бюджета-27289,9 тыс.руб.(84,0% от плана)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реализована </w:t>
      </w:r>
      <w:r>
        <w:rPr>
          <w:sz w:val="26"/>
          <w:szCs w:val="26"/>
          <w:u w:val="single"/>
        </w:rPr>
        <w:t>подпрограмм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Обеспечение доступности дополнительного образования» в рамках МП «</w:t>
      </w:r>
      <w:r>
        <w:rPr>
          <w:b/>
          <w:i/>
          <w:sz w:val="26"/>
        </w:rPr>
        <w:t>Развитие системы образования в МО г.Сорск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12489,0 тыс.руб.(100,0% от плана)</w:t>
      </w:r>
      <w:r>
        <w:rPr>
          <w:sz w:val="26"/>
          <w:szCs w:val="26"/>
        </w:rPr>
        <w:t xml:space="preserve"> из местного бюджета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- реализована </w:t>
      </w:r>
      <w:r>
        <w:rPr>
          <w:sz w:val="26"/>
          <w:szCs w:val="26"/>
          <w:u w:val="single"/>
        </w:rPr>
        <w:t>подпрограмма</w:t>
      </w:r>
      <w:r>
        <w:rPr>
          <w:b/>
          <w:i/>
          <w:sz w:val="26"/>
          <w:szCs w:val="26"/>
        </w:rPr>
        <w:t xml:space="preserve"> «Обеспечение доступности дошкольного образования»» в рамках МП «</w:t>
      </w:r>
      <w:r>
        <w:rPr>
          <w:b/>
          <w:i/>
          <w:sz w:val="26"/>
        </w:rPr>
        <w:t>Развитие системы образования в МО г.С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езультате реализации подпрограммы в 2022 году объем финансирования составил </w:t>
      </w:r>
      <w:r>
        <w:rPr>
          <w:b/>
          <w:sz w:val="26"/>
          <w:szCs w:val="26"/>
        </w:rPr>
        <w:t>91776,11 тыс.руб.(99,1% от плана).РБ-56334,5тыс.руб. (99,0% от плана)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Б-35441,6тыс.руб.(99,4%от плана)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реализована </w:t>
      </w:r>
      <w:r>
        <w:rPr>
          <w:sz w:val="26"/>
          <w:szCs w:val="26"/>
          <w:u w:val="single"/>
        </w:rPr>
        <w:t>подпрограмма</w:t>
      </w:r>
      <w:r>
        <w:rPr>
          <w:b/>
          <w:i/>
          <w:sz w:val="26"/>
          <w:szCs w:val="26"/>
        </w:rPr>
        <w:t xml:space="preserve"> «Школьное питание» в рамках МП «</w:t>
      </w:r>
      <w:r>
        <w:rPr>
          <w:b/>
          <w:i/>
          <w:sz w:val="26"/>
        </w:rPr>
        <w:t>Развитие системы образования в МО г.Сорск»</w:t>
      </w:r>
      <w:r>
        <w:rPr>
          <w:b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зультате реализации подпрограммы объем финансирования составил: </w:t>
      </w:r>
      <w:r>
        <w:rPr>
          <w:b/>
          <w:sz w:val="26"/>
          <w:szCs w:val="26"/>
        </w:rPr>
        <w:t>11999,62 тыс.руб.(93.4% от плана)</w:t>
      </w:r>
      <w:r>
        <w:rPr>
          <w:sz w:val="26"/>
          <w:szCs w:val="26"/>
        </w:rPr>
        <w:t>. Организовано питание предшкольных групп и обучающихся 1-4  классов, бесплатным горячим питанием детей малообеспеченных семей в общеобразовательных учреждениях, в том числе включая в рацион питания молоко.</w:t>
      </w:r>
    </w:p>
    <w:p>
      <w:pPr>
        <w:pStyle w:val="Normal"/>
        <w:widowControl w:val="false"/>
        <w:shd w:fill="FFFFFF" w:val="clear"/>
        <w:autoSpaceDE w:val="false"/>
        <w:ind w:right="58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оказания помощи детям-сиротам и детям, оставшимся без попечения родителей реализуется </w:t>
      </w:r>
      <w:r>
        <w:rPr>
          <w:b/>
          <w:i/>
          <w:sz w:val="26"/>
          <w:szCs w:val="26"/>
        </w:rPr>
        <w:t>МП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Дети сироты» </w:t>
      </w:r>
      <w:r>
        <w:rPr>
          <w:sz w:val="26"/>
          <w:szCs w:val="26"/>
        </w:rPr>
        <w:t xml:space="preserve">- финансирование по программе составило </w:t>
      </w:r>
      <w:r>
        <w:rPr>
          <w:b/>
          <w:sz w:val="26"/>
          <w:szCs w:val="26"/>
        </w:rPr>
        <w:t xml:space="preserve">3573,0 тыс.руб. (99,0% от плана),ФБ-838,0тыс.руб(100% от плана) РБ-2735,0 (94% от плана), </w:t>
      </w:r>
      <w:r>
        <w:rPr>
          <w:sz w:val="26"/>
          <w:szCs w:val="26"/>
        </w:rPr>
        <w:t>приобретены  9  квартир на вторичном рынке жилья для детей сирот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bCs/>
        </w:rPr>
      </w:pPr>
      <w:r>
        <w:rPr>
          <w:sz w:val="26"/>
          <w:szCs w:val="26"/>
        </w:rPr>
        <w:tab/>
        <w:t xml:space="preserve">- Обеспечение населения МО г.Сорск услугами культуры и поддержка профессионального искусства, развитие культурно-досуговой деятельности, обеспечение безопасности культурных ценностей, укрепление материально-технической базы учреждений отрасли культуры и др. </w:t>
      </w:r>
      <w:r>
        <w:rPr>
          <w:b/>
          <w:i/>
          <w:sz w:val="26"/>
          <w:szCs w:val="26"/>
        </w:rPr>
        <w:t xml:space="preserve">МП "Развитие культуры муниципального образования г.Сорск ". </w:t>
      </w:r>
      <w:r>
        <w:rPr>
          <w:sz w:val="26"/>
          <w:szCs w:val="26"/>
        </w:rPr>
        <w:t>общее финансирование составило(37529,4тыс.руб.- МБ-24425,3тыс.руб., РБ-3070,4тыс.руб., ФБ-10033,7 тыс.руб., от плана 96,6%)  в целях реализации национального проекта «Культура» завершены работы по созданию модельной муниципальной библиотеки МБУ «Единая сеть библиотек» (капитальный ремонт центральной библиотеки, приобретение мебели, комплектование книжного фонда), (общая сумма-ФБ-10000,0тыс.руб.,РБ-20,1тыс.руб.,МБ-6418,7тыс.руб.) Разработан ПСД на строительство Дома Культуры (3050,3тыс.руб-РБ,127,1тыс.руб.-МБ).</w:t>
      </w:r>
    </w:p>
    <w:p>
      <w:pPr>
        <w:pStyle w:val="Normal"/>
        <w:ind w:firstLine="708"/>
        <w:jc w:val="both"/>
        <w:rPr>
          <w:i/>
          <w:i/>
          <w:sz w:val="26"/>
          <w:szCs w:val="26"/>
          <w:highlight w:val="red"/>
        </w:rPr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Развитие физической культуры, спорта, молодежной политики, туризма в муниципальном образовании город Сорск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общее финансирование 28927,9 тыс.руб. 99% от плана,РБ-10154тыс.руб., МБ-18773,3тыс.руб.) завершен капитальный ремонт спортивного зала (ремонт стен, замена окон, замена кровли, замена входных проемов, ремонт системы отопления) в МБУ «Сорская спортивная школа».(РБ-9754,3 тыс.руб., МБ-416,7тыс.руб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данной программы реализованы следующие мероприятия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субсидия на финансовое обеспечение выполнения муниципального задания МБУ ССШ на предоставление дополнительного образования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частие спортсменов в республиканских, региональных соревнованиях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держка  спортсменов (поощрения за высшие спортивные достижения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проведение дней здоровья, флеш-мобов, турниров, спартакиад, культурно-массовых мероприятий, показательных выступлений;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ведены спортивные мероприятия среди лиц с ограниченными возможностями здоровья ;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роизведен ремонт напольного покрытия спортивного зала МБУ</w:t>
      </w:r>
      <w:r>
        <w:rPr>
          <w:rFonts w:eastAsia="Calibri"/>
          <w:bCs/>
          <w:sz w:val="26"/>
          <w:szCs w:val="26"/>
        </w:rPr>
        <w:t xml:space="preserve"> «Сорск</w:t>
      </w:r>
      <w:r>
        <w:rPr>
          <w:bCs/>
          <w:sz w:val="26"/>
          <w:szCs w:val="26"/>
        </w:rPr>
        <w:t>ая</w:t>
      </w:r>
      <w:r>
        <w:rPr>
          <w:rFonts w:eastAsia="Calibri"/>
          <w:bCs/>
          <w:sz w:val="26"/>
          <w:szCs w:val="26"/>
        </w:rPr>
        <w:t xml:space="preserve"> спортивн</w:t>
      </w:r>
      <w:r>
        <w:rPr>
          <w:bCs/>
          <w:sz w:val="26"/>
          <w:szCs w:val="26"/>
        </w:rPr>
        <w:t>ая</w:t>
      </w:r>
      <w:r>
        <w:rPr>
          <w:rFonts w:eastAsia="Calibri"/>
          <w:bCs/>
          <w:sz w:val="26"/>
          <w:szCs w:val="26"/>
        </w:rPr>
        <w:t xml:space="preserve"> школ</w:t>
      </w:r>
      <w:r>
        <w:rPr>
          <w:bCs/>
          <w:sz w:val="26"/>
          <w:szCs w:val="26"/>
        </w:rPr>
        <w:t>а</w:t>
      </w:r>
      <w:r>
        <w:rPr>
          <w:rFonts w:eastAsia="Calibri"/>
          <w:bCs/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ab/>
      </w:r>
      <w:r>
        <w:rPr>
          <w:bCs/>
          <w:sz w:val="26"/>
          <w:szCs w:val="26"/>
        </w:rPr>
        <w:t>В рамках МП «Развитие физической культуры, спорта, молодежной политики, туризма в МО города Сорска» ведется капитальный ремонт спортивного зала (ремонт стен, замена окон и т.д.) в МБУ «Сорская спортивная школа»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В рамках программы «Социальная политика на территории МО города Сорска» исполнение составило 2560,4тыс.руб.(100,0% от плана)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 xml:space="preserve">подпрограмма «Старшее поколение на 2020-2022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2330,4 тыс. руб.(100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22 году произведены доплаты к пенсиям лицам, замещавшим должности в органах местного самоуправления и лицам, замещавшим муниципальные должности муниципальной службы, проведены мероприятия по повышению уровня жизни и организации активного отдыха пожилых людей. Приобретены  подарки  ветеранам к 9 мая,(27 штук) подарки юбилярам  начиная с 80 лет (68 штук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230 тыс. руб.(100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22 году оказана финансовая, имущественная, информационная, консультативная поддержка</w:t>
      </w:r>
      <w:r>
        <w:rPr>
          <w:sz w:val="26"/>
        </w:rPr>
        <w:t xml:space="preserve"> социально ориентированным некоммерческим организациям, осуществляющим свою деятельность на территории МО г.Сорск. Данную субсидию получает организация «Красный крест»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результате реализации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МП «Доступная среда» </w:t>
      </w:r>
      <w:r>
        <w:rPr>
          <w:sz w:val="26"/>
          <w:szCs w:val="26"/>
        </w:rPr>
        <w:t>установлены входные двери для беспрепятственного доступа к МБУ ДО «ДМШ»,Общая сумма финансирования составила 100 тыс.руб. с МБ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3. Мероприятия по направлению </w:t>
      </w:r>
      <w:r>
        <w:rPr>
          <w:b/>
          <w:i/>
          <w:sz w:val="26"/>
          <w:szCs w:val="26"/>
        </w:rPr>
        <w:t>«Обеспечение безопасной жизни населения»</w:t>
      </w:r>
      <w:r>
        <w:rPr>
          <w:i/>
          <w:sz w:val="26"/>
          <w:szCs w:val="26"/>
        </w:rPr>
        <w:t xml:space="preserve"> за 2022 год  составило </w:t>
      </w:r>
      <w:r>
        <w:rPr>
          <w:b/>
          <w:i/>
          <w:sz w:val="26"/>
          <w:szCs w:val="26"/>
        </w:rPr>
        <w:t>1,9 млн.руб.(82,6% от плана)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>за сет средств местного бюджета-  1,5млн.руб.(78,9% от плана),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- за счет республиканского бюджета -0,4млн.руб.(100% от плана)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По данному направлению реализованы мероприятия в рамках следующих муниципальных программ:</w:t>
      </w:r>
    </w:p>
    <w:p>
      <w:pPr>
        <w:pStyle w:val="Normal"/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общественного порядка и противодействия преступности на территории городского округа г.Сорск (2020-2022 годы)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Объем финансирования по данной программе в 2022г составил </w:t>
      </w:r>
      <w:r>
        <w:rPr>
          <w:b/>
          <w:sz w:val="26"/>
          <w:szCs w:val="26"/>
        </w:rPr>
        <w:t>233,0 тыс.руб. (89,6% от плана)</w:t>
      </w:r>
      <w:r>
        <w:rPr>
          <w:sz w:val="26"/>
          <w:szCs w:val="26"/>
        </w:rPr>
        <w:t xml:space="preserve"> за счет средств местного бюджета. В рамках данной программы были запланированы и проведены комплексные оздоровительные, физкультурно-спортивные мероприятия; акции среди населения, направленные на профилактику правонарушений (акция «Дорога в школу», акция посвященная «Дню матери», спортивные соревнования, обеспечение трудовой занятостью несовершеннолетних детей), выпуск и распространение информационных материалов. </w:t>
      </w:r>
    </w:p>
    <w:p>
      <w:pPr>
        <w:pStyle w:val="Normal"/>
        <w:tabs>
          <w:tab w:val="clear" w:pos="708"/>
          <w:tab w:val="left" w:pos="770" w:leader="none"/>
        </w:tabs>
        <w:jc w:val="both"/>
        <w:rPr/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МП «Противодействие незаконному обороту наркотиков, снижение масштабов наркотизации и алкоголизации населения муниципального образования город С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Исполнение программы составило </w:t>
      </w:r>
      <w:r>
        <w:rPr>
          <w:b/>
          <w:sz w:val="26"/>
          <w:szCs w:val="26"/>
        </w:rPr>
        <w:t>66,1тыс.руб. (87% от плана)</w:t>
      </w:r>
      <w:r>
        <w:rPr>
          <w:sz w:val="26"/>
          <w:szCs w:val="26"/>
        </w:rPr>
        <w:t xml:space="preserve"> за счет средств местного бюджета. Денежные средства были направлены на проведение комплексных оздоровительных, физкультурно-спортивных и агитационно-пропагандистских мероприятий, акций, пропагандирующих здоровый образ жиз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местного бюджета по </w:t>
      </w:r>
      <w:r>
        <w:rPr>
          <w:b/>
          <w:i/>
          <w:sz w:val="26"/>
          <w:szCs w:val="26"/>
        </w:rPr>
        <w:t>МП "Повышение безопасности дорожного движения в МО г.Сорск"</w:t>
      </w:r>
      <w:r>
        <w:rPr>
          <w:sz w:val="26"/>
          <w:szCs w:val="26"/>
        </w:rPr>
        <w:t xml:space="preserve"> оплачены услуги по привидению в соответствие требованиям госстандартов знаковой сигнализации улично-дорожной сети в сумме 121,2 тыс.руб., приобретены светоотражающие элементы для учащихся образовательных учреждениях-17,2 тыс.руб.(общая сумма 138,4 тыс.руб.)</w:t>
      </w:r>
    </w:p>
    <w:p>
      <w:pPr>
        <w:pStyle w:val="Normal"/>
        <w:ind w:right="-81" w:firstLine="567"/>
        <w:jc w:val="both"/>
        <w:rPr/>
      </w:pPr>
      <w:r>
        <w:rPr>
          <w:b/>
          <w:sz w:val="26"/>
          <w:szCs w:val="26"/>
        </w:rPr>
        <w:t xml:space="preserve">МП </w:t>
      </w:r>
      <w:r>
        <w:rPr>
          <w:b/>
          <w:i/>
          <w:sz w:val="26"/>
          <w:szCs w:val="26"/>
        </w:rPr>
        <w:t>«Противодействие экстремизму и профилактика терроризма на территории муниципального образования город Сорск»</w:t>
      </w:r>
      <w:r>
        <w:rPr>
          <w:sz w:val="26"/>
          <w:szCs w:val="26"/>
        </w:rPr>
        <w:t xml:space="preserve"> финансирование программы составило 55,1тыс.руб.( 62,55% от плана).</w:t>
      </w:r>
    </w:p>
    <w:p>
      <w:pPr>
        <w:pStyle w:val="Normal"/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22г составил </w:t>
      </w:r>
      <w:r>
        <w:rPr>
          <w:b/>
          <w:sz w:val="26"/>
          <w:szCs w:val="26"/>
        </w:rPr>
        <w:t>1427,5 тыс. руб.(95,7% от плана)</w:t>
      </w:r>
      <w:r>
        <w:rPr>
          <w:sz w:val="26"/>
          <w:szCs w:val="26"/>
        </w:rPr>
        <w:t>, в том числе: МБ-1016,5 тыс.руб. (94,1% от плана); РБ- 411,0 тыс.руб. (100% от плана). Расходы направлены на организацию отдыха на пруду "Теплый" в соответствии с правилами безопасности людей на водных объектах; ремонт и обслуживание противопожарного водоснабжения (пожарные гидранты), профилактические противопожарные мероприятия, обеспечение безопасности ГТС, страховка ГТС, проведение конкурсов, выставок и других мероприятий по тематике противодействия терроризму и экстремизму, 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4. Финансирование мероприятий по направлению </w:t>
      </w:r>
      <w:r>
        <w:rPr>
          <w:b/>
          <w:i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Формирование благоприятной среды жизнедеятельности жителей г.Сорска</w:t>
      </w:r>
      <w:r>
        <w:rPr>
          <w:b/>
          <w:i/>
          <w:sz w:val="26"/>
          <w:szCs w:val="26"/>
        </w:rPr>
        <w:t xml:space="preserve">» </w:t>
      </w:r>
      <w:r>
        <w:rPr>
          <w:i/>
          <w:sz w:val="26"/>
          <w:szCs w:val="26"/>
        </w:rPr>
        <w:t xml:space="preserve">за 2022 год составило </w:t>
      </w:r>
      <w:r>
        <w:rPr>
          <w:b/>
          <w:i/>
          <w:sz w:val="26"/>
          <w:szCs w:val="26"/>
        </w:rPr>
        <w:t>171,8 тыс.руб(96,2% от плана).</w:t>
      </w:r>
      <w:r>
        <w:rPr>
          <w:i/>
          <w:sz w:val="26"/>
          <w:szCs w:val="26"/>
        </w:rPr>
        <w:t>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 xml:space="preserve">- за счет местного бюджета составило 32,3 млн.руб.(88,7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 xml:space="preserve">- за счет средств республиканского бюджета 44,8 млн.руб. (94,5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средств федерального бюджета 2,8 млн.руб.(100% от плана)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>- за счет средств  фонда ЖКХ- 91,9 млн.руб.(100 % от плана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направлению реализовывались следующие программы:</w:t>
      </w:r>
    </w:p>
    <w:p>
      <w:pPr>
        <w:pStyle w:val="Normal"/>
        <w:ind w:right="31"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color w:val="000000"/>
          <w:sz w:val="26"/>
          <w:szCs w:val="26"/>
        </w:rPr>
        <w:t>МП "Формирование комфортной среды города Сорска"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финансирования по программе составил </w:t>
      </w:r>
      <w:r>
        <w:rPr>
          <w:b/>
          <w:color w:val="000000"/>
          <w:sz w:val="26"/>
          <w:szCs w:val="26"/>
        </w:rPr>
        <w:t xml:space="preserve">2606,1 тыс.руб. (100% от плана), </w:t>
      </w:r>
      <w:r>
        <w:rPr>
          <w:color w:val="000000"/>
          <w:sz w:val="26"/>
          <w:szCs w:val="26"/>
        </w:rPr>
        <w:t>в том числе за счет средств местного бюджета – 342,0тыс.руб;(100% от плана.) за счет средств республиканского бюджета – 22,6тыс.руб.(100% от плана), за счет средств федерального бюджета 2241,5 тыс.руб.(100% от плана.)</w:t>
      </w:r>
    </w:p>
    <w:p>
      <w:pPr>
        <w:pStyle w:val="Normal"/>
        <w:tabs>
          <w:tab w:val="clear" w:pos="708"/>
          <w:tab w:val="left" w:pos="585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 xml:space="preserve">- </w:t>
      </w:r>
      <w:r>
        <w:rPr>
          <w:sz w:val="26"/>
          <w:szCs w:val="26"/>
        </w:rPr>
        <w:t xml:space="preserve">Завершены работы по  благоустройству общественных территорий (часть Аллеи по улице 50 лет Октября, сквер в районе дворов 28,30 по улице Кирова);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проверка сметной документации на благоустройство дворовых территорий МКД и наиболее посещаемых территорий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изготовление баннера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"Переселение жителей МО город Сорск из аварийного и непригодного для проживания жилищного фонда"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: </w:t>
      </w:r>
      <w:r>
        <w:rPr>
          <w:b/>
          <w:sz w:val="26"/>
          <w:szCs w:val="26"/>
        </w:rPr>
        <w:t>104428,7 тыс.руб.</w:t>
      </w:r>
      <w:r>
        <w:rPr>
          <w:sz w:val="26"/>
          <w:szCs w:val="26"/>
        </w:rPr>
        <w:t xml:space="preserve">, МБ-656,0тыс.руб.,РБ-11876,3тыс.руб. Фонд ЖКХ -91897,2тыс.руб.  Завершено  строительство многоквартирного дома.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"Проведение капитального ремонта муниципального жилищного фонда в многоквартирных домах, расположенных на территории муниципального образования г.Сорск на 2021-2023 гг"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: </w:t>
      </w:r>
      <w:r>
        <w:rPr>
          <w:b/>
          <w:sz w:val="26"/>
          <w:szCs w:val="26"/>
        </w:rPr>
        <w:t>3466,8(97,5% от плана) тыс.руб.</w:t>
      </w:r>
      <w:r>
        <w:rPr>
          <w:sz w:val="26"/>
          <w:szCs w:val="26"/>
        </w:rPr>
        <w:t>, за счет средств местного бюджета. Уплачены взносы на капитальный ремонт общего имущества многоквартирных домов, находящихся в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5"/>
          <w:szCs w:val="25"/>
        </w:rPr>
        <w:t xml:space="preserve">- </w:t>
      </w:r>
      <w:r>
        <w:rPr>
          <w:b/>
          <w:i/>
          <w:color w:val="000000"/>
          <w:sz w:val="25"/>
          <w:szCs w:val="25"/>
        </w:rPr>
        <w:t>МП «Развитие и благоустройство территории муниципального образования город Сорск»</w:t>
      </w:r>
      <w:r>
        <w:rPr>
          <w:sz w:val="25"/>
          <w:szCs w:val="25"/>
        </w:rPr>
        <w:t>.</w:t>
      </w:r>
      <w:r>
        <w:rPr>
          <w:color w:val="000000"/>
          <w:sz w:val="25"/>
          <w:szCs w:val="25"/>
        </w:rPr>
        <w:t xml:space="preserve"> В рамках программы финансирование за 2022г составило </w:t>
      </w:r>
      <w:r>
        <w:rPr>
          <w:b/>
          <w:color w:val="000000"/>
          <w:sz w:val="25"/>
          <w:szCs w:val="25"/>
        </w:rPr>
        <w:t>13746,9 тыс.руб.(87,5% от плана)</w:t>
      </w:r>
      <w:r>
        <w:rPr>
          <w:color w:val="000000"/>
          <w:sz w:val="25"/>
          <w:szCs w:val="25"/>
        </w:rPr>
        <w:t xml:space="preserve"> за счет средств муниципального бюджета. Денежные средства были направлены на создание благоприятных условий для проживания и отдыха жителей муниципального образования, организацию благоустройства территории МО, отвечающей экологическим, санитарно-гигиеническим требованиям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-</w:t>
      </w:r>
      <w:r>
        <w:rPr>
          <w:color w:val="000000"/>
          <w:sz w:val="26"/>
          <w:szCs w:val="26"/>
        </w:rPr>
        <w:t>содержание и ремонт уличного освещения - 4302,0 тыс.руб.;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зеленение – 299,9тыс.руб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>-  содержание территории  – 2145,8тыс.руб;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держание мест захоронения 199,9 тыс.руб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лов безнадзорных животных-54,5тыс.руб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тивоклещевая обработка территории- 87,5 тыс.руб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>- приобретение контейнеров металлических для сбора ТБО-428,0 тыс.руб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жильем молодых семей в муниципальном образовании город Сорск на 2020-2022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Данная программа в 2022 году реализовывалась на условиях софинансирования республиканского и федерального бюджетов. Жилищные условия в 2022 году улучшили 3 молодых семьи. Количество молодых семей в списке претендентов на получение денежных средств в 2022 году было 3. Объемы финансирования составили </w:t>
      </w:r>
      <w:r>
        <w:rPr>
          <w:b/>
          <w:sz w:val="26"/>
          <w:szCs w:val="26"/>
        </w:rPr>
        <w:t>934,6 тыс.руб. (97% от плана)</w:t>
      </w:r>
      <w:r>
        <w:rPr>
          <w:sz w:val="26"/>
          <w:szCs w:val="26"/>
        </w:rPr>
        <w:t>.МБ-242,4 тыс.руб., 143,4 тыс.руб. –РБ, 548,8 тыс.руб.- ФБ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-  </w:t>
      </w:r>
      <w:r>
        <w:rPr>
          <w:b/>
          <w:i/>
          <w:color w:val="000000"/>
          <w:sz w:val="26"/>
          <w:szCs w:val="26"/>
        </w:rPr>
        <w:t>МП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"Поддержка и развитие коммунальных систем в муниципальном образовании город Сорск"</w:t>
      </w:r>
      <w:r>
        <w:rPr>
          <w:i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объем финансирования по программе составил </w:t>
      </w:r>
      <w:r>
        <w:rPr>
          <w:b/>
          <w:color w:val="000000"/>
          <w:sz w:val="26"/>
          <w:szCs w:val="26"/>
        </w:rPr>
        <w:t>21409,7 тыс.руб. (88,8% от плана)</w:t>
      </w:r>
      <w:r>
        <w:rPr>
          <w:color w:val="000000"/>
          <w:sz w:val="26"/>
          <w:szCs w:val="26"/>
        </w:rPr>
        <w:t xml:space="preserve"> за счет средств местного бюджета (1703,0тыс.руб. 93,7% от плана) и республиканского бюджета (19706,4тыс.руб. 88,4% от плана). 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рамках реализации МП «Поддержка и развитие коммунальных систем в муниципальном образовании город Сорск» приобретены: трубы 426*12, отводы 44шт. для ХВС(15 млн.руб.), ФИП (фильтр отчистки воды 1 шт. для городской котельной (1817,6 тыс.руб.)), (приобретен и установлен эл. двигатель  на дымосос городской котельной(607тыс.руб.), насосные агрегаты в количестве 6 шт.(2мл.руб.), трубы ПЭ100 для питьевой воды 525м. (2мл.руб.), трубы стальные (466,8тыс.руб.), запорная арматура (530тыс.руб.), дымосос 2шт (720тыс.руб.)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  <w:u w:val="single"/>
        </w:rPr>
        <w:t>С целью развития транспортной системы муниципального образования реализовано следующее мероприятие: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МП «Развитие транспортной системы муниципального образования город Сорск».</w:t>
      </w:r>
      <w:r>
        <w:rPr>
          <w:sz w:val="26"/>
          <w:szCs w:val="26"/>
        </w:rPr>
        <w:t xml:space="preserve"> Общая сумма финансирования по программам составила </w:t>
      </w:r>
      <w:r>
        <w:rPr>
          <w:b/>
          <w:sz w:val="26"/>
          <w:szCs w:val="26"/>
        </w:rPr>
        <w:t xml:space="preserve">25123,0 тыс.руб. </w:t>
      </w:r>
      <w:r>
        <w:rPr>
          <w:sz w:val="26"/>
          <w:szCs w:val="26"/>
        </w:rPr>
        <w:t>(МБ-12123,0тыс.руб.86,3% от плана,РБ-13000,0тыс.руб. 99,8% от плана)</w:t>
      </w:r>
      <w:r>
        <w:rPr>
          <w:b/>
          <w:sz w:val="26"/>
          <w:szCs w:val="26"/>
        </w:rPr>
        <w:t>, (92,8% от плана)</w:t>
      </w:r>
      <w:r>
        <w:rPr>
          <w:sz w:val="26"/>
          <w:szCs w:val="26"/>
        </w:rPr>
        <w:t xml:space="preserve">.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Автомобильные дороги на территории муниципального образования город Сорск» </w:t>
      </w:r>
      <w:r>
        <w:rPr>
          <w:sz w:val="26"/>
          <w:szCs w:val="26"/>
        </w:rPr>
        <w:t>выполнены работы  по ремонту участка автодороги г. Сорск - Сорский Подхоз. (Протяженностью 2км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щий объем финансирования по данной подпрограмме в 2022 году составил </w:t>
      </w:r>
      <w:r>
        <w:rPr>
          <w:b/>
          <w:sz w:val="26"/>
          <w:szCs w:val="26"/>
        </w:rPr>
        <w:t>15923,2тыс.руб. (89,2% от плана)</w:t>
      </w:r>
      <w:r>
        <w:rPr>
          <w:sz w:val="26"/>
          <w:szCs w:val="26"/>
        </w:rPr>
        <w:t xml:space="preserve"> за счет муниципального (2923,2тыс.руб.) и республиканского (13000тыс.. руб.) бюджетов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Организация пассажирских перевозок автомобильным транспортом общего пользования» (МП "Развитие транспортной системы МО г.Сорск ") </w:t>
      </w:r>
      <w:r>
        <w:rPr>
          <w:sz w:val="26"/>
          <w:szCs w:val="26"/>
        </w:rPr>
        <w:t xml:space="preserve">объем финансирования по данной программе в 2022 году составил </w:t>
      </w:r>
      <w:r>
        <w:rPr>
          <w:b/>
          <w:sz w:val="26"/>
          <w:szCs w:val="26"/>
        </w:rPr>
        <w:t>9199,8тыс.руб. (99,7% от плана)</w:t>
      </w:r>
      <w:r>
        <w:rPr>
          <w:sz w:val="26"/>
          <w:szCs w:val="26"/>
        </w:rPr>
        <w:t xml:space="preserve"> за счет муниципального бюджета. В рамках данной программы достигнуто бесперебойное осуществление пассажирских перевозок в г.Сорске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Заместитель главы города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финансовым и экономическим вопросам                               М.Н. Бондаренко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.: Ковалева М.С.(24-431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787" w:leader="none"/>
        <w:tab w:val="left" w:pos="6230" w:leader="none"/>
        <w:tab w:val="left" w:pos="8544" w:leader="none"/>
      </w:tabs>
      <w:autoSpaceDE w:val="false"/>
      <w:jc w:val="both"/>
      <w:outlineLvl w:val="1"/>
    </w:pPr>
    <w:rPr>
      <w:b/>
      <w:iCs/>
      <w:color w:val="000000"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character" w:styleId="FontStyle95">
    <w:name w:val="Font Style95"/>
    <w:qFormat/>
    <w:rPr>
      <w:rFonts w:ascii="Arial" w:hAnsi="Arial" w:cs="Arial"/>
      <w:i/>
      <w:i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283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35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firstLine="259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2:00Z</dcterms:created>
  <dc:creator>Kalbina</dc:creator>
  <dc:description/>
  <cp:keywords/>
  <dc:language>en-US</dc:language>
  <cp:lastModifiedBy>Ковалева</cp:lastModifiedBy>
  <cp:lastPrinted>2023-04-27T11:43:00Z</cp:lastPrinted>
  <dcterms:modified xsi:type="dcterms:W3CDTF">2023-04-27T04:45:00Z</dcterms:modified>
  <cp:revision>1880</cp:revision>
  <dc:subject/>
  <dc:title/>
</cp:coreProperties>
</file>