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284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6 мая 2023 года                                                                                                    № 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отчете «Об исполнении Плана мероприятий </w:t>
      </w:r>
    </w:p>
    <w:p>
      <w:pPr>
        <w:pStyle w:val="Normal"/>
        <w:rPr/>
      </w:pPr>
      <w:r>
        <w:rPr>
          <w:sz w:val="26"/>
          <w:szCs w:val="26"/>
        </w:rPr>
        <w:t>по реализации «Стратегии социально-экономиче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вития до 2030 г.»  за 2022 год</w:t>
      </w:r>
    </w:p>
    <w:p>
      <w:pPr>
        <w:pStyle w:val="Normal"/>
        <w:ind w:firstLine="7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ab/>
        <w:t>Рассмотрев представленный администрацией города Сорска «Отчет об исполнении Плана мероприятий по реализации «Стратегии социально-экономического развития до 2030 года», за 2022 год, в соответствии с п.10 ст. 18 Устава муниципального образования город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овет депутатов города Сорска </w:t>
      </w: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«Об исполнении Плана мероприятий по реализации «Стратегии социально-экономического развития до 2030 года» за  2022 год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Решение вступает в силу со дня  его 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6"/>
          <w:szCs w:val="26"/>
        </w:rPr>
        <w:tab/>
        <w:t>Председатель Совета депутатов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города Сорска                                                                                     Г.В. Веселова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Глава города Сорска                                                                           В.Ф.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2:03:00Z</dcterms:created>
  <dc:creator>Lena</dc:creator>
  <dc:description/>
  <cp:keywords/>
  <dc:language>en-US</dc:language>
  <cp:lastModifiedBy>Елена</cp:lastModifiedBy>
  <cp:lastPrinted>2013-04-17T08:23:00Z</cp:lastPrinted>
  <dcterms:modified xsi:type="dcterms:W3CDTF">2023-05-12T03:54:00Z</dcterms:modified>
  <cp:revision>52</cp:revision>
  <dc:subject/>
  <dc:title/>
</cp:coreProperties>
</file>