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4.03.2020 №104-п (с изм. от 19.05.2020 №16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10.2020 №312-п, от 16.12.2020 №365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-п от 08.02.2021, №223-п от 18.08.2021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70-п от 03.03.2022, № 147-п от 04.04.2022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24.03.2020 №104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59556», «46528», «22818» заменить соответственно цифрами «60856», «47828», «24118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третьем цифры «59556», «22818», «21000» заменить соответственно цифрами «60856», «24118», «223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 xml:space="preserve">                                      А.М. Кузьм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основных мероприятий Программы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8"/>
        <w:gridCol w:w="146"/>
        <w:gridCol w:w="847"/>
        <w:gridCol w:w="984"/>
        <w:gridCol w:w="8"/>
        <w:gridCol w:w="853"/>
        <w:gridCol w:w="994"/>
        <w:gridCol w:w="2126"/>
      </w:tblGrid>
      <w:tr>
        <w:trPr>
          <w:trHeight w:val="4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2019 г.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надежности систем коммунального хозяйства.</w:t>
            </w:r>
          </w:p>
        </w:tc>
      </w:tr>
      <w:tr>
        <w:trPr>
          <w:trHeight w:val="22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8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8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овышение качества предоставления коммунальных услуг.</w:t>
            </w:r>
          </w:p>
        </w:tc>
      </w:tr>
      <w:tr>
        <w:trPr>
          <w:trHeight w:val="10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/>
            </w:pPr>
            <w:r>
              <w:rPr/>
              <w:t>Капитальный ремонт, ремонт систем коммунального комплекса(в том числе кап.ремонт участка тепловой сети ул.50 лет Октября-ул.Кирова)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2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9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3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09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11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85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5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9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1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02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 РХ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2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3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78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2:03:00Z</dcterms:created>
  <dc:creator>User</dc:creator>
  <dc:description/>
  <dc:language>en-US</dc:language>
  <cp:lastModifiedBy>Зинченко</cp:lastModifiedBy>
  <cp:lastPrinted>2022-03-01T09:31:00Z</cp:lastPrinted>
  <dcterms:modified xsi:type="dcterms:W3CDTF">2023-01-20T02:03:00Z</dcterms:modified>
  <cp:revision>2</cp:revision>
  <dc:subject/>
  <dc:title/>
</cp:coreProperties>
</file>