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43688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238125</wp:posOffset>
                </wp:positionV>
                <wp:extent cx="2533650" cy="86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7.95pt;mso-wrap-distance-left:9.05pt;mso-wrap-distance-right:9.05pt;mso-wrap-distance-top:0pt;mso-wrap-distance-bottom:0pt;margin-top:18.7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38125</wp:posOffset>
                </wp:positionV>
                <wp:extent cx="2361565" cy="862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67.95pt;mso-wrap-distance-left:9.05pt;mso-wrap-distance-right:9.05pt;mso-wrap-distance-top:0pt;mso-wrap-distance-bottom:0pt;margin-top:18.7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63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5pt" to="460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30 » мая 2023 </w:t>
        <w:tab/>
        <w:tab/>
        <w:tab/>
        <w:tab/>
        <w:tab/>
        <w:t xml:space="preserve">                     № 202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б окончании работы городской котельно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екращении подачи горячего водоснабже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ям города Сорс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. 6 Федерального закона от 27.07. 2010 № 190-ФЗ «О теплоснабжении», ст. 27 Устава муниципального образования город Сорск, в связи с подготовкой городской котельной и объектов коммунальной инфраструктуры к предстоящему отопительному периоду 2023-2024 гг.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И.о. директора МУП «Новый дом» Сухачеву А.Г.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тановить работу городской отопительной котельной с 02.06.2023 года и прекратить подачу горячей воды потребителям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качественной подготовки тепловых сетей города Сорска к работе в зимних условиях 2023 - 2024 гг. провести гидравлические испытания в соответствии с утвержденной комплексной программой гидравлических испытаний и планом-графиком опрессовки тепловых сетей г.Сорска на 2023 год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повестить население, управляющие организации и городские учрежде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Заместителю главы города по социальным вопросам (Нестеровой М. А.):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овестить подведомственные организации о необходимости контроля за системами горячего водоснабжения со стороны обслуживающих организаций и провести проверку работоспособности нагревательных бак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уководителям ООО «Пантеон» Мельниковой С.А., ООО «Импульс» Хименко А.В., УК ИП «Афанасьев С.В.» Афанасьеву С.В., ООО «УК «Правый» Пипяку С.В., руководителям предприятий и учреждений, владельцам зданий и сооружений независимо от форм собственн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ть отключение систем отопления и горячего водоснабжения жилищного фонда, провести необходимые работы на инженерных сетях тепло- и водоснабжения, ограничить доступ посторонних лиц к запорной арматуре, обеспечить закрытие технических этажей (подвалов, чердаков)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комендовать директору ООО «НТК-Плюс» Хайбуллову О.М. начисление за отопление и горячее водоснабжение производить по факту предоставления услуг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27:00Z</dcterms:created>
  <dc:creator>SASHA RU</dc:creator>
  <dc:description/>
  <cp:keywords/>
  <dc:language>en-US</dc:language>
  <cp:lastModifiedBy>Зинченко</cp:lastModifiedBy>
  <cp:lastPrinted>2023-05-29T08:28:00Z</cp:lastPrinted>
  <dcterms:modified xsi:type="dcterms:W3CDTF">2023-06-20T04:05:00Z</dcterms:modified>
  <cp:revision>65</cp:revision>
  <dc:subject/>
  <dc:title/>
</cp:coreProperties>
</file>