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7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января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0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0.09.2022 № 496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30.09.2022 №496-п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 бюджетных ассигнований» цифры «16100», «10000», «11600» заменить соответственно цифрами «25100», «19000», «20600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 разделе 5 «Обоснование ресурсного обеспечения Программ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третьем цифры «16100», «11600», «10000» заменить соответственно цифрами «25100», «20600», «1900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.о. главы города Сорска</w:t>
        <w:tab/>
        <w:tab/>
        <w:t xml:space="preserve">                                      А.М. Кузьмин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7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января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г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0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основных мероприятий Программы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134"/>
        <w:gridCol w:w="993"/>
        <w:gridCol w:w="984"/>
        <w:gridCol w:w="8"/>
        <w:gridCol w:w="853"/>
        <w:gridCol w:w="994"/>
        <w:gridCol w:w="2126"/>
      </w:tblGrid>
      <w:tr>
        <w:trPr>
          <w:trHeight w:val="480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й 2022 г.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по годам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надежности систем коммунального хозяйства.</w:t>
            </w:r>
          </w:p>
        </w:tc>
      </w:tr>
      <w:tr>
        <w:trPr>
          <w:trHeight w:val="8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проектно-сметной документации для выполнения капитальных ремонтов систем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коммунального комплекса. Проведение экспертиз.</w:t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8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Повышение качества предоставления коммунальных услуг.</w:t>
            </w:r>
          </w:p>
        </w:tc>
      </w:tr>
      <w:tr>
        <w:trPr>
          <w:trHeight w:val="102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9"/>
              <w:widowControl/>
              <w:spacing w:before="0" w:after="0"/>
              <w:contextualSpacing/>
              <w:rPr/>
            </w:pPr>
            <w:r>
              <w:rPr/>
              <w:t>Капитальный ремонт, ремонт систем коммунального комплекса(в том числе кап.ремонт участка тепловой сети ул.50 лет Октября-ул.Кирова)</w:t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72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5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6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1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1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0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0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2:01:00Z</dcterms:created>
  <dc:creator>User</dc:creator>
  <dc:description/>
  <dc:language>en-US</dc:language>
  <cp:lastModifiedBy>Зинченко</cp:lastModifiedBy>
  <cp:lastPrinted>2023-01-16T13:51:00Z</cp:lastPrinted>
  <dcterms:modified xsi:type="dcterms:W3CDTF">2023-01-20T02:01:00Z</dcterms:modified>
  <cp:revision>2</cp:revision>
  <dc:subject/>
  <dc:title/>
</cp:coreProperties>
</file>