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ояснительная записка к изменению бюджета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9.06.2023г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shd w:fill="FFFFFF" w:val="clear"/>
        </w:rPr>
      </w:pPr>
      <w:r>
        <w:rPr>
          <w:rFonts w:cs="Times New Roman" w:ascii="Times New Roman" w:hAnsi="Times New Roman"/>
          <w:sz w:val="25"/>
          <w:szCs w:val="25"/>
        </w:rPr>
        <w:t>По результатам поступления доходов на 01 июня 2023 года в местный бюджет увеличен план поступлений</w:t>
      </w:r>
      <w:r>
        <w:rPr>
          <w:rFonts w:cs="Times New Roman" w:ascii="Times New Roman" w:hAnsi="Times New Roman"/>
          <w:sz w:val="25"/>
          <w:szCs w:val="25"/>
          <w:shd w:fill="FFFFFF" w:val="clear"/>
        </w:rPr>
        <w:t xml:space="preserve"> по НДФЛ – в сумме 5 070,0 тыс. руб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val="en-US" w:eastAsia="ru-RU"/>
        </w:rPr>
        <w:t>Общая сумма доходов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на 2023 год увеличена на 5 070,0 тыс. руб. и составляет 546 820,1 тыс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sz w:val="25"/>
          <w:szCs w:val="25"/>
          <w:shd w:fill="FFFFFF" w:val="clear"/>
        </w:rPr>
      </w:pPr>
      <w:r>
        <w:rPr>
          <w:rFonts w:cs="Times New Roman" w:ascii="Times New Roman" w:hAnsi="Times New Roman"/>
          <w:sz w:val="25"/>
          <w:szCs w:val="25"/>
          <w:shd w:fill="FFFFFF" w:val="clear"/>
        </w:rPr>
        <w:t xml:space="preserve">Расходы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бщая сумма расходов увеличена на 5 070,0 тыс. руб. и составляет 613 970,3 тыс. руб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«Национальная экономика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умма расходов по этому разделу увеличена на 1 920,0 тыс. руб. по подпрограмме «Автомобильные дороги на территории муниципального образования города Сорска» на оплату по исполнительному лис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«Жилищно-коммунальное хозяйство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умма расходов по этому разделу увеличена на 3 150,0 тыс. руб. по МП «Поддержка коммунальных систем в муниципальном образовании город Сорск» на разработку и проведение экспертизы проектно-сметной документации для выполнения капитальных ремонтов систем коммунального комплек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«Образование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сходы в сумме 35,8 тыс. руб. перенесены с подпрограммы «Реализация национальной образовательной инициативы «Наша новая школа» на Отдел образования на организацию выпускного вечера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сточник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умма дефицита осталась без изменения и составляет 67 150,2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Заместитель главы по финансовым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и экономическим вопросам                                                              М.Н. Бондаренко</w:t>
      </w:r>
    </w:p>
    <w:sectPr>
      <w:footerReference w:type="default" r:id="rId2"/>
      <w:type w:val="nextPage"/>
      <w:pgSz w:w="11906" w:h="16838"/>
      <w:pgMar w:left="153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4:41:00Z</dcterms:created>
  <dc:creator>Люя</dc:creator>
  <dc:description/>
  <cp:keywords/>
  <dc:language>en-US</dc:language>
  <cp:lastModifiedBy>Люя</cp:lastModifiedBy>
  <cp:lastPrinted>2023-06-19T08:59:00Z</cp:lastPrinted>
  <dcterms:modified xsi:type="dcterms:W3CDTF">2023-06-19T04:45:00Z</dcterms:modified>
  <cp:revision>2255</cp:revision>
  <dc:subject/>
  <dc:title/>
</cp:coreProperties>
</file>