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3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1.04.2023г. № 66, от 13.06.2023г. № 8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46 820,1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613 970,3 тыс. руб.;</w:t>
      </w:r>
    </w:p>
    <w:p>
      <w:pPr>
        <w:pStyle w:val="Normal"/>
        <w:jc w:val="both"/>
        <w:rPr/>
      </w:pPr>
      <w:r>
        <w:rPr/>
        <w:t>в) дефицит местного бюджета в сумме 67 150,2 тыс. руб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  <w:r>
              <w:rPr>
                <w:lang w:val="en-US"/>
              </w:rPr>
              <w:t>3</w:t>
            </w:r>
            <w:r>
              <w:rPr/>
              <w:t> 7</w:t>
            </w:r>
            <w:r>
              <w:rPr>
                <w:lang w:val="en-US"/>
              </w:rPr>
              <w:t>5</w:t>
            </w:r>
            <w:r>
              <w:rPr/>
              <w:t>0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5</w:t>
      </w:r>
      <w:r>
        <w:rPr>
          <w:lang w:val="en-US"/>
        </w:rPr>
        <w:t>3</w:t>
      </w:r>
      <w:r>
        <w:rPr/>
        <w:t> 7</w:t>
      </w:r>
      <w:r>
        <w:rPr>
          <w:lang w:val="en-US"/>
        </w:rPr>
        <w:t>5</w:t>
      </w:r>
      <w:r>
        <w:rPr/>
        <w:t>0,1» заменить цифрами «558 82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 380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19 380,3» заменить цифрами «624 450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5. В приложении 3 «Доходы бюджета города Сорска Республики Хакасия на 2023 год»:</w:t>
      </w:r>
    </w:p>
    <w:p>
      <w:pPr>
        <w:pStyle w:val="Normal"/>
        <w:ind w:left="708" w:hanging="708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717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86 717,6» заменить цифрами «191 787,6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 383,2</w:t>
            </w:r>
          </w:p>
        </w:tc>
      </w:tr>
      <w:tr>
        <w:trPr>
          <w:trHeight w:val="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 383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52 383,2» заменить цифрами «157 453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>
          <w:trHeight w:val="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 949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51 949,2» заменить цифрами «157 019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 750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41 750,1» заменить цифрами «546 820,1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8 «Распределение расходов местного бюджета на 2023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 597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4 597,9» заменить цифрами «66 517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261,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4 261,7» заменить цифрами «26 181,7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 269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7 269,1» заменить цифрами «50 419,1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408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4 408,0» заменить цифрами «27 558,0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486,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38 486,7» заменить цифрами «238 450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68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0 368,0» заменить цифрами «10 403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 900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08 900,3» заменить цифрами «613 970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0 «Ведомственная структура расходов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76"/>
        <w:gridCol w:w="566"/>
        <w:gridCol w:w="566"/>
        <w:gridCol w:w="1415"/>
        <w:gridCol w:w="723"/>
        <w:gridCol w:w="1368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 035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0 035,9» заменить цифрами «195 105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76"/>
        <w:gridCol w:w="567"/>
        <w:gridCol w:w="566"/>
        <w:gridCol w:w="1415"/>
        <w:gridCol w:w="723"/>
        <w:gridCol w:w="1367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 397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63 397,9» заменить цифрами «65 317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576"/>
        <w:gridCol w:w="567"/>
        <w:gridCol w:w="567"/>
        <w:gridCol w:w="1415"/>
        <w:gridCol w:w="723"/>
        <w:gridCol w:w="1367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261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261,7» заменить цифрами «26 181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транспортной системы муниципального образования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761,7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Автомобильные дороги на территории муниципального образования города Сорска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761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 761,7» заменить цифрами «25 681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сохранности существующей сети автомобильных дорог общего пользова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10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928,3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10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928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928,3» заменить цифрами «4 848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 269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47 269,1» заменить цифрами «50 419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40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408,0» заменить цифрами «27 55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оддержка и развитие коммунальных систем в муниципальном образовании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0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064,0» заменить цифрами «27 214,0»;</w:t>
      </w:r>
    </w:p>
    <w:p>
      <w:pPr>
        <w:pStyle w:val="Normal"/>
        <w:jc w:val="both"/>
        <w:rPr/>
      </w:pPr>
      <w:r>
        <w:rPr/>
        <w:tab/>
        <w:t>в ст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19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0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19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64,0» заменить цифрами «3 81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486,7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 «Развитие системы образования в муниципальном образовании г.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486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8 486,7» заменить цифрами «238 450,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92,0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реализации национальной образовательной инициатив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13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92,0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13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9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192,0» заменить цифрами «4 156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6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368,0» заменить цифрами «10 403,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03,0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03,0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0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303,0» заменить цифрами «3 338,8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8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 900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8 900,3» заменить цифрами «613 970,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2 «Перечень муниципальных программ, предусмотренных к финансированию из бюджета города Сорска Республики Хакасия в 2023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муниципального образования город 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025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025,7» заменить цифрами «32 945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59"/>
        <w:gridCol w:w="1558"/>
        <w:gridCol w:w="137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втомобильные дороги на территории муниципального образования города Сорск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761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 761,7» заменить цифрами «25 681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коммунальных систем в муниципальном образовании город 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0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064,0» заменить цифрами «27 21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 7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4 785,0» заменить цифрами «334 749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53"/>
        <w:gridCol w:w="1554"/>
        <w:gridCol w:w="13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9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192,0» заменить цифрами «4 156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 928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3 928,9» заменить цифрами «508 963,1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3-06-19T09:00:00Z</cp:lastPrinted>
  <dcterms:modified xsi:type="dcterms:W3CDTF">2023-06-19T07:33:00Z</dcterms:modified>
  <cp:revision>3630</cp:revision>
  <dc:subject/>
  <dc:title/>
</cp:coreProperties>
</file>