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2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июня </w:t>
      </w:r>
      <w:r>
        <w:rPr>
          <w:rFonts w:cs="Times New Roman" w:ascii="Times New Roman" w:hAnsi="Times New Roman"/>
          <w:sz w:val="26"/>
          <w:szCs w:val="26"/>
        </w:rPr>
        <w:t xml:space="preserve">2023 </w:t>
        <w:tab/>
        <w:tab/>
        <w:tab/>
        <w:tab/>
        <w:tab/>
        <w:t xml:space="preserve">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1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02-п от 30.05.2023  «Об оконч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ы городской котельной и прекращ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и горячего водоснабжения потребителя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6 Федерального закона от 27.07.2010 № 190-ФЗ «О теплоснабжении», ст. 27 Устава муниципального образования город Сорск, в связи с подготовкой городской котельной и объектов коммунальной инфраструктуры к предстоящему отопительному периоду  2023-2024 гг.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№ 202-п от 30.05.2023  «Об окончании работы городской котельной и прекращении подачи горячего водоснабжения потребителям  города Сорска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ункт 1 изложить в следующей редакци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И.о. директора МУП «Новый дом» Сухачеву А.Г.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овить работу городской отопительной котельной с 02.06.2023 года и прекратить подачу горячей воды и отопления потребителям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  зимних условиях 2023 - 2024 гг. провести гидравлические испытания в соответствии с утвержденной комплексной программой гидравлических испытаний и планом - графиком опрессовки тепловых сетей г.Сорска на 2023 год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овестить население, управляющие организации и городские учреждения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б)  Пункт 3 изложить в следующей редакции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Руководителям ООО «Пантеон» Мельниковой С.А., ООО «Импульс» Хименко А.В., УК ИП «Афанасьев С.В.» Афанасьеву С.В., ООО «УК «Правый» Пипяку С.В.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ить отключение систем отопления и горячего водоснабжения жилищного фонда, социальных учреждений (в том числе дошкольных и медицинских учреждений), провести необходимые работы на инженерных сетях тепло- и водоснабжения, ограничить доступ посторонних лиц к запорной арматуре, обеспечить закрытие технических этажей (подвалов, чердаков)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57:00Z</dcterms:created>
  <dc:creator>SASHA RU</dc:creator>
  <dc:description/>
  <dc:language>en-US</dc:language>
  <cp:lastModifiedBy>Зинченко</cp:lastModifiedBy>
  <cp:lastPrinted>2023-06-02T11:27:00Z</cp:lastPrinted>
  <dcterms:modified xsi:type="dcterms:W3CDTF">2023-06-20T04:57:00Z</dcterms:modified>
  <cp:revision>2</cp:revision>
  <dc:subject/>
  <dc:title/>
</cp:coreProperties>
</file>