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0645</wp:posOffset>
            </wp:positionH>
            <wp:positionV relativeFrom="paragraph">
              <wp:posOffset>-36195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33350</wp:posOffset>
                </wp:positionV>
                <wp:extent cx="2489200" cy="1162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91.55pt;mso-wrap-distance-left:9.05pt;mso-wrap-distance-right:9.05pt;mso-wrap-distance-top:0pt;mso-wrap-distance-bottom:0pt;margin-top:10.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2400</wp:posOffset>
                </wp:positionH>
                <wp:positionV relativeFrom="paragraph">
                  <wp:posOffset>44450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3.5pt" to="462.95pt,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720" w:leader="none"/>
        </w:tabs>
        <w:ind w:left="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  08    </w:t>
      </w:r>
      <w:r>
        <w:rPr>
          <w:rFonts w:cs="Times New Roman" w:ascii="Times New Roman" w:hAnsi="Times New Roman"/>
          <w:sz w:val="26"/>
          <w:szCs w:val="26"/>
        </w:rPr>
        <w:t>»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  июня   </w:t>
      </w:r>
      <w:r>
        <w:rPr>
          <w:rFonts w:cs="Times New Roman" w:ascii="Times New Roman" w:hAnsi="Times New Roman"/>
          <w:sz w:val="26"/>
          <w:szCs w:val="26"/>
        </w:rPr>
        <w:t xml:space="preserve">2023                                                                             №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223 </w:t>
      </w:r>
      <w:r>
        <w:rPr>
          <w:rFonts w:cs="Times New Roman" w:ascii="Times New Roman" w:hAnsi="Times New Roman"/>
          <w:sz w:val="26"/>
          <w:szCs w:val="26"/>
        </w:rPr>
        <w:t>- п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муниципальную 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грамму «Развитие транспортной системы 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образования город Сорск »,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жденную постановлением администрации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орода Сорска от 30.09.2019 г № 375-п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с изменениями от 12.02.2020 №42-п, от 08.09.2020г №277-п;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от 28.01.2021 № 17-п; от 07.04.2021 № 114; от 21.07.2021 № 191-п;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от 19.01.2022 № 14-п; от 18.02.2022 № 55-п; от 20.06.2022 № 274-п;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от 27.06.2022 № 280-п; от 11.10.2022 № 510-п; от 14.10.2022 № 536-п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19.01.2023 № 28-п, от 01.03.2023 №82 – п, от 19.04.2023 № 150-п)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Федеральным законом от 06.10.2003 года № 131-ФЗ «Об общих принципах организации местного самоуправления в Российской Федерации», ст. 27 Устава муниципального образования город Сорск постановлением администрации город Сорска № 168-п от 17.06.2021 года «Об утверждении порядка разработки, утверждения, реализации и оценки эффективности муниципальных программ муниципального образования город Сорск», администрация города Сорска Республики Хакас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Внести в муниципальную программу «Развитие транспортной системы муниципального образования город Сорск», утвержденную постановлением администрации города Сорска от 30.09.2019г № 375-п (с изменениями), далее - Программа, следующие изменения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1. В Паспорте муниципальной программы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позиции «Объемы бюджетных ассигнований» цифры: «130324,4», «51888,4», «29293,7» заменить соответственно цифрами «132056,4», «53620,4», «31025,7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Раздел 4. «Перечень подпрограммных мероприятий» изложить в следующей редак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535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"/>
        <w:gridCol w:w="2309"/>
        <w:gridCol w:w="850"/>
        <w:gridCol w:w="851"/>
        <w:gridCol w:w="708"/>
        <w:gridCol w:w="851"/>
        <w:gridCol w:w="850"/>
        <w:gridCol w:w="851"/>
        <w:gridCol w:w="850"/>
        <w:gridCol w:w="850"/>
      </w:tblGrid>
      <w:tr>
        <w:trPr>
          <w:trHeight w:val="360" w:hRule="atLeast"/>
          <w:cantSplit w:val="true"/>
        </w:trPr>
        <w:tc>
          <w:tcPr>
            <w:tcW w:w="5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2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58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финансирования по годам, тыс. руб.</w:t>
            </w:r>
          </w:p>
        </w:tc>
      </w:tr>
      <w:tr>
        <w:trPr>
          <w:trHeight w:val="240" w:hRule="atLeast"/>
          <w:cantSplit w:val="true"/>
        </w:trPr>
        <w:tc>
          <w:tcPr>
            <w:tcW w:w="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4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</w:tc>
      </w:tr>
      <w:tr>
        <w:trPr>
          <w:trHeight w:val="240" w:hRule="atLeast"/>
          <w:cantSplit w:val="true"/>
        </w:trPr>
        <w:tc>
          <w:tcPr>
            <w:tcW w:w="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г</w:t>
            </w:r>
          </w:p>
        </w:tc>
      </w:tr>
      <w:tr>
        <w:trPr>
          <w:trHeight w:val="240" w:hRule="atLeast"/>
          <w:cantSplit w:val="true"/>
        </w:trPr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95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1. Развитие эффективной дорожной инфраструктуры в муниципальном образовании город Сорск.</w:t>
            </w:r>
          </w:p>
        </w:tc>
      </w:tr>
      <w:tr>
        <w:trPr>
          <w:trHeight w:val="68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</w:t>
            </w:r>
          </w:p>
        </w:tc>
        <w:tc>
          <w:tcPr>
            <w:tcW w:w="23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«Автомобильные дороги на территории муниципального образования город Сорск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М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588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0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7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5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6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4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47,6</w:t>
            </w:r>
          </w:p>
        </w:tc>
      </w:tr>
      <w:tr>
        <w:trPr>
          <w:trHeight w:val="68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Р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37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4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93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349" w:hRule="atLeast"/>
          <w:cantSplit w:val="true"/>
        </w:trPr>
        <w:tc>
          <w:tcPr>
            <w:tcW w:w="95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ь 2. Повышение доступности транспортных услуг для населения муниципального образования город Сорск.</w:t>
            </w:r>
          </w:p>
        </w:tc>
      </w:tr>
      <w:tr>
        <w:trPr>
          <w:trHeight w:val="57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</w:t>
            </w:r>
          </w:p>
        </w:tc>
        <w:tc>
          <w:tcPr>
            <w:tcW w:w="23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дпрограмма «Организация пассажирских перевозок автомобильным транспортом общего пользования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М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032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3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67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Р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46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 бюджет М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620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0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07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05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99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4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47,6</w:t>
            </w:r>
          </w:p>
        </w:tc>
      </w:tr>
      <w:tr>
        <w:trPr>
          <w:trHeight w:val="40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 бюджет Р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436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4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93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0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42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2056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64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00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08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02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64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47,6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Разделе 5. «Обоснование ресурсного обеспечения программы» цифры: «130324,4» , «29293,7», 51888,4», «9261,7» заменить соответственно цифрами «132056,4», «31025,7», «53620,4», «10993,7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2. В разделе  «Подпрограмма «Автомобильные дороги на территории муниципального образования город Сорск» подраздел 4.  «Перечень подпрограммных мероприятий» изложить в следующей редакции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819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"/>
        <w:gridCol w:w="1276"/>
        <w:gridCol w:w="1134"/>
        <w:gridCol w:w="708"/>
        <w:gridCol w:w="142"/>
        <w:gridCol w:w="709"/>
        <w:gridCol w:w="142"/>
        <w:gridCol w:w="708"/>
        <w:gridCol w:w="142"/>
        <w:gridCol w:w="709"/>
        <w:gridCol w:w="142"/>
        <w:gridCol w:w="567"/>
        <w:gridCol w:w="283"/>
        <w:gridCol w:w="567"/>
        <w:gridCol w:w="142"/>
        <w:gridCol w:w="709"/>
        <w:gridCol w:w="1275"/>
      </w:tblGrid>
      <w:tr>
        <w:trPr>
          <w:trHeight w:val="360" w:hRule="atLeast"/>
          <w:cantSplit w:val="true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56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финансирования по годам, тыс.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, соисполнитель</w:t>
            </w:r>
          </w:p>
        </w:tc>
      </w:tr>
      <w:tr>
        <w:trPr>
          <w:trHeight w:val="240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49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 г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 г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г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г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г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г.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</w:tr>
      <w:tr>
        <w:trPr>
          <w:trHeight w:val="273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5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одержание существующих автомобильных дорог и уличной дорожной сети общего пользования для обеспечения удобства и безопасности движения транспортных средств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pacing w:val="-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</w:tr>
      <w:tr>
        <w:trPr>
          <w:trHeight w:val="1396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Содержание автомобильн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рог муниципального 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М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ЖКХ администрации города Сорска, подрядные организации</w:t>
            </w:r>
          </w:p>
        </w:tc>
      </w:tr>
      <w:tr>
        <w:trPr>
          <w:trHeight w:val="716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5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Ремонт, капитальный ремонт участков автомобильных дорог общего пользования и искусственных сооружений на них, не соответствующих нормативным требованиям транспортно-эксплуатационного состоян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42" w:hRule="atLeast"/>
          <w:cantSplit w:val="true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70" w:right="-70" w:hanging="0"/>
              <w:jc w:val="both"/>
              <w:rPr>
                <w:rFonts w:ascii="Times New Roman" w:hAnsi="Times New Roman" w:cs="Times New Roman"/>
                <w:spacing w:val="-1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Ремонт автомобильных дорог г. Сорска, Ямочный ремонт. Ремонт тротуар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pacing w:val="-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О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84,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37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24,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30,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11,7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ЖКХ администрации города Сорска, подрядные организации</w:t>
            </w:r>
          </w:p>
        </w:tc>
      </w:tr>
      <w:tr>
        <w:trPr>
          <w:trHeight w:val="351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right="-70" w:hanging="0"/>
              <w:jc w:val="both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РХ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375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44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935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00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0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966" w:hRule="atLeast"/>
          <w:cantSplit w:val="true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70" w:firstLine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70" w:right="-70" w:firstLine="1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питальный ремонт автомобильных дорог города Сор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О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50,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5,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6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47,6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154" w:firstLine="1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154" w:firstLine="1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РХ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72" w:hRule="atLeast"/>
          <w:cantSplit w:val="true"/>
        </w:trPr>
        <w:tc>
          <w:tcPr>
            <w:tcW w:w="46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70" w:firstLine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70" w:right="-70" w:firstLine="1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Разработка проектно-сметной документации и проведение экспертиз, строительство, реконструкция автомобильных дорог города Сор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О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54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8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6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72" w:hRule="atLeast"/>
          <w:cantSplit w:val="true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70" w:firstLine="1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70" w:right="-70" w:firstLine="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РХ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54"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963,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747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307,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852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761,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647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4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54"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588,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07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72,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52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61,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47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4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54"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Р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375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44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935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00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0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6"/>
          <w:szCs w:val="26"/>
        </w:rPr>
        <w:t>1.3.  В Паспорте муниципальной подпрограммы «Организация пассажирских перевозок автомобильным транспортом общего пользования»:</w:t>
      </w:r>
    </w:p>
    <w:p>
      <w:pPr>
        <w:pStyle w:val="Normal"/>
        <w:shd w:fill="FFFFFF" w:val="clear"/>
        <w:spacing w:lineRule="auto" w:line="240" w:before="0" w:after="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в позиции «Объемы бюджетных ассигнований» цифры: «33361», «33300», «5532»  заменить соответственно цифрами «35093,0», «35032,0», «7264,0»;</w:t>
      </w:r>
    </w:p>
    <w:p>
      <w:pPr>
        <w:pStyle w:val="Normal"/>
        <w:spacing w:lineRule="auto" w:line="240" w:before="0" w:after="0"/>
        <w:ind w:firstLine="62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Раздел 4. «Перечень подпрограммных мероприятий» изложить в следующей редакции:</w:t>
      </w:r>
    </w:p>
    <w:p>
      <w:pPr>
        <w:pStyle w:val="Normal"/>
        <w:shd w:fill="FFFFFF" w:val="clear"/>
        <w:spacing w:lineRule="auto" w:line="240" w:before="0" w:after="0"/>
        <w:ind w:left="19" w:right="10" w:firstLine="605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4. Перечень подпрограммных мероприят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842"/>
        <w:gridCol w:w="993"/>
        <w:gridCol w:w="850"/>
        <w:gridCol w:w="992"/>
        <w:gridCol w:w="709"/>
        <w:gridCol w:w="709"/>
        <w:gridCol w:w="850"/>
        <w:gridCol w:w="851"/>
        <w:gridCol w:w="1417"/>
      </w:tblGrid>
      <w:tr>
        <w:trPr>
          <w:trHeight w:val="36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 </w:t>
              <w:br/>
              <w:t>п/п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финансирования по годам, тыс. руб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, соисполнитель</w:t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4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 том числе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г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г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</w:tr>
      <w:tr>
        <w:trPr>
          <w:trHeight w:val="651" w:hRule="atLeast"/>
          <w:cantSplit w:val="true"/>
        </w:trPr>
        <w:tc>
          <w:tcPr>
            <w:tcW w:w="96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вышение доступности транспортных услуг для населения муниципального образования город Сорск.</w:t>
            </w:r>
          </w:p>
        </w:tc>
      </w:tr>
      <w:tr>
        <w:trPr>
          <w:trHeight w:val="1396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услуг по пассажирским перевозкам автомобильным транспортом по регулируемым тарифам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09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64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ЖКХ администрации города Сорска, подрядные организации</w:t>
            </w:r>
          </w:p>
        </w:tc>
      </w:tr>
      <w:tr>
        <w:trPr>
          <w:trHeight w:val="291" w:hRule="atLeast"/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09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6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03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3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Р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в Разделе 5. «Обоснование ресурсного обеспечения подпрограммы» цифры: «33361», «5532», «5500» заменить соответственно цифрами «35093,0», «7264,0», «7232,0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Опубликовать настоящее постановление в Информационном бюллетене «Сорский городской вестник» и разместить на официальном сайте администрации города Сорска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 Контроль за исполнением постановления возложить на первого заместителя главы города Сорска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Глава города Сорска</w:t>
        <w:tab/>
        <w:tab/>
        <w:t xml:space="preserve">                                В.Ф. Найдёнов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1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>
      <w:suppressAutoHyphens w:val="false"/>
      <w:spacing w:before="120" w:after="120"/>
      <w:ind w:left="1440" w:hanging="360"/>
      <w:jc w:val="both"/>
    </w:pPr>
    <w:rPr>
      <w:rFonts w:ascii="Arial" w:hAnsi="Arial" w:cs="Arial"/>
      <w:spacing w:val="-5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uppressAutoHyphens w:val="false"/>
      <w:spacing w:lineRule="auto" w:line="240" w:before="0" w:after="0"/>
      <w:ind w:left="720" w:firstLine="709"/>
      <w:contextualSpacing/>
      <w:jc w:val="both"/>
    </w:pPr>
    <w:rPr>
      <w:rFonts w:cs="Times New Roman"/>
    </w:rPr>
  </w:style>
  <w:style w:type="paragraph" w:styleId="Style69">
    <w:name w:val="Style69"/>
    <w:basedOn w:val="Normal"/>
    <w:qFormat/>
    <w:pPr>
      <w:widowControl w:val="false"/>
      <w:suppressAutoHyphens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0T06:08:00Z</dcterms:created>
  <dc:creator>User</dc:creator>
  <dc:description/>
  <dc:language>en-US</dc:language>
  <cp:lastModifiedBy>Зинченко</cp:lastModifiedBy>
  <cp:lastPrinted>2023-06-06T13:27:00Z</cp:lastPrinted>
  <dcterms:modified xsi:type="dcterms:W3CDTF">2023-06-20T06:08:00Z</dcterms:modified>
  <cp:revision>2</cp:revision>
  <dc:subject/>
  <dc:title/>
</cp:coreProperties>
</file>