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4"/>
        </w:rPr>
        <w:t>«08»06.2023г.                                                                                             № 225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</w:t>
      </w:r>
    </w:p>
    <w:p>
      <w:pPr>
        <w:pStyle w:val="Style16"/>
        <w:spacing w:before="0" w:after="0"/>
        <w:ind w:right="5555" w:hanging="0"/>
        <w:jc w:val="both"/>
        <w:rPr/>
      </w:pPr>
      <w:r>
        <w:rPr>
          <w:sz w:val="26"/>
        </w:rPr>
        <w:t xml:space="preserve">О внесении изменений в постановление администрации города Сорска </w:t>
      </w:r>
      <w:r>
        <w:rPr>
          <w:sz w:val="26"/>
          <w:szCs w:val="26"/>
        </w:rPr>
        <w:t xml:space="preserve">от 17.10.2022г. № 541-п.  «О создании комиссии для освидетельствования животных без владельцев на предмет наличия  (отсутствия) у них немотивированной агрессии»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На основании Закона Республики Хакасия от 20.12.2016 года №106-ЗРХ          «О наделении органов местного самоуправления муниципальных образований Республики Хакасия отдельными государственными полномочиями по организации мероприятий при осуществлении деятельности по обращению с животными без владельцев», постановления Правительства Республики Хакасия от 09.08.2022 №482 «Об утверждении Положения о порядке освидетельствования животных </w:t>
      </w:r>
      <w:r>
        <w:rPr>
          <w:rFonts w:cs="Times New Roman" w:ascii="Times New Roman" w:hAnsi="Times New Roman"/>
          <w:sz w:val="26"/>
          <w:szCs w:val="26"/>
        </w:rPr>
        <w:t>без владельцев на предмет наличия  (отсутствия) у них немотивированной агрессии</w:t>
      </w:r>
      <w:r>
        <w:rPr>
          <w:rFonts w:cs="Times New Roman" w:ascii="Times New Roman" w:hAnsi="Times New Roman"/>
          <w:sz w:val="26"/>
          <w:szCs w:val="24"/>
        </w:rPr>
        <w:t>», руководствуясь ст. 27 Устава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Style16"/>
        <w:spacing w:before="0" w:after="0"/>
        <w:ind w:right="26" w:firstLine="708"/>
        <w:jc w:val="both"/>
        <w:rPr>
          <w:sz w:val="26"/>
          <w:szCs w:val="26"/>
        </w:rPr>
      </w:pPr>
      <w:r>
        <w:rPr>
          <w:sz w:val="26"/>
        </w:rPr>
        <w:t xml:space="preserve">1.Внести изменения в постановление администрации города Сорска </w:t>
      </w:r>
      <w:r>
        <w:rPr>
          <w:sz w:val="26"/>
          <w:szCs w:val="26"/>
        </w:rPr>
        <w:t>от 17.10.2022г. № 541-п. «О создании комиссии для освидетельствования животных без владельцев на предмет наличия  (отсутствия) у них немотивированной агрессии», согласно Приложению 1.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>
          <w:sz w:val="26"/>
        </w:rPr>
        <w:t>Опубликовать настоящее постановление в Информационном бюллетене   «Сорский городской вестник» и разместить на официальном сайте администрации города Сорска Республики Хакас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Контроль за исполнением настоящего постановления  возложить на первого  заместителя главы города Сорс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Сорска                                                                          В.Ф.Найде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08»06. 2023г. № 225-п.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Style16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миссии  для освидетельствования животных без владельцев на предмет наличия  (отсутствия) у них немотивированной агресс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седатель  комиссии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о. первого заместителя главы города Сорс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менев Вячеслав Викторович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екретарь комисс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по развитию сельского хозяйства администрации           г. Сорс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хинина Оксана Владимиров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лены комиссии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ноло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выдкин Максим Владимирович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инолог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хребеткин Иван Владимирович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прию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улено Алексей Александрович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оозащитник (по согласованию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илова Вера Николаев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теринарный врач государственной ветеринарной служб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денный Александр Владимирович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итель общественной палаты Республики Хакасия (по согласованию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м Елена Анатольев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И.о. первого заместителя 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ы города Сорска                                                                    В.В.Каменев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7:12:00Z</dcterms:created>
  <dc:creator>ЕДДС г.Сорск</dc:creator>
  <dc:description/>
  <dc:language>en-US</dc:language>
  <cp:lastModifiedBy>Кандыба</cp:lastModifiedBy>
  <cp:lastPrinted>2023-06-07T11:19:00Z</cp:lastPrinted>
  <dcterms:modified xsi:type="dcterms:W3CDTF">2023-06-09T07:14:00Z</dcterms:modified>
  <cp:revision>4</cp:revision>
  <dc:subject/>
  <dc:title/>
</cp:coreProperties>
</file>